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Κατασκευή συρματοκιβωτίων για προστασία από πλημμυρικά φαινόμενα του ποταμού Πιστιλιάτη στη Θεοτόκο Ιωαννίνων</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45111230-9 «Εργασίες σταθεροποίησης εδάφους»</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20PROC006650237 2020-05-0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20-05-06T06:41:00Z</dcterms:modified>
  <cp:revision>2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