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Αποκατάσταση βατότητας στην οδό πρόσβασης προς Μαυρολάγκαδο από την πλευρά του Μεγάλου Περιστερίου</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20PROC006150546 2020-01-13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40:00Z</dcterms:created>
  <dc:creator>Ευανθία  Σαβίδη</dc:creator>
  <dc:description/>
  <cp:keywords/>
  <dc:language>en-US</dc:language>
  <cp:lastModifiedBy>x</cp:lastModifiedBy>
  <cp:lastPrinted>2018-04-20T07:41:00Z</cp:lastPrinted>
  <dcterms:modified xsi:type="dcterms:W3CDTF">2020-01-15T06:13:00Z</dcterms:modified>
  <cp:revision>2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