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Συντήρηση – αποκατάσταση Ι.Ν. Αγίου Γεωργίου Βάρδας</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12361-4 «Κατασκευαστικές εργασίες για εκκλησίες»</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511286 2019-09-04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9-05T07:00:00Z</dcterms:modified>
  <cp:revision>2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