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ποκατάσταση οδού Αχλαδέα- Ανάληψη –  Κάτω Λίππα</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 ”</w:t>
                  </w:r>
                  <w:r>
                    <w:rPr>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5702284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12:00Z</dcterms:created>
  <dc:creator>Ευανθία  Σαβίδη</dc:creator>
  <dc:description/>
  <dc:language>en-US</dc:language>
  <cp:lastModifiedBy>User</cp:lastModifiedBy>
  <cp:lastPrinted>2019-09-05T09:17:00Z</cp:lastPrinted>
  <dcterms:modified xsi:type="dcterms:W3CDTF">2019-10-15T06:12: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