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 κατασκευή συρματοκιβωτίων στην περιοχή Σαρακήνικου και Αγίας Παρασκευής για αντιμετώπιση κατολίσθηση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511379 2019-09-0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9-05T06:38:00Z</dcterms:modified>
  <cp:revision>2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