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οδού προς Μαντείο - Δωδώνη</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492771 2019-08-29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09:43:00Z</dcterms:modified>
  <cp:revision>2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