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Βελτίωση – ασφαλτόστρωση επαρχιακής οδού Αγίας Βαρβάρας – Κόνιτσα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492826 2019-08-29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8-30T06:00:00Z</dcterms:modified>
  <cp:revision>2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