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w:t>
                  </w:r>
                  <w:r>
                    <w:rPr>
                      <w:b/>
                      <w:bCs/>
                    </w:rPr>
                    <w:t>Αποκατάσταση βατότητας προς παραγωγικές μονάδες στην περιοχή Καρβουναρίου Θεσπρωτίας</w:t>
                  </w:r>
                  <w:r>
                    <w:rPr>
                      <w:rFonts w:cs="Arial"/>
                      <w:b/>
                    </w:rPr>
                    <w:t>»</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142-6 «Εργασίες επισκευής οδ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5203379 2019-07-02 Διακήρυξη]</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7-02T09:57:00Z</dcterms:modified>
  <cp:revision>21</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