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sz w:val="24"/>
                      <w:szCs w:val="24"/>
                    </w:rPr>
                    <w:t>Αποκατάσταση – βελτίωση οδού προς Λύχνο του Δήμου Πάργας και σύνδεσή της με επαρχιακή οδό προς αποφυγή ατυχημάτων</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203802 2019-07-02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7-02T09:42:00Z</dcterms:modified>
  <cp:revision>1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