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επαρχιακού οδικού δικτύου από Κορύτιανη προς Σεμερίζα και σύνδεση με εθνική οδό Ηγουμενίτσας - Ιωαννίνων</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191317 2019-06-28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7-01T05:31: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