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bCs/>
                    </w:rPr>
                    <w:t>Αποκατάσταση βατότητας προς παραγωγικές μονάδες στις περιοχές Κομποτίου, Γραμμενίτσας και Αγίων Αναργύρων Άρτας</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142-6 «Εργασίες επισκευής οδ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5154305 2019-06-24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6-25T06:10:00Z</dcterms:modified>
  <cp:revision>1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