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Αποκατάσταση βατότητας οδού προς μνημείο Ρουσέτη Σκαρλάτου στην περιοχή του Ελληνικού μετά από έντονα καιρικά φαινόμενα</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5154756 2019-06-24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6-26T06:59:00Z</dcterms:modified>
  <cp:revision>1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