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sz w:val="24"/>
                      <w:szCs w:val="24"/>
                    </w:rPr>
                    <w:t xml:space="preserve">Αποκατάσταση </w:t>
                  </w:r>
                  <w:r>
                    <w:rPr>
                      <w:b/>
                    </w:rPr>
                    <w:t>παράλληλου οδικού δικτύου μετά από θεομηνίες στην περιοχή της Πλαταριάς και σύνδεσή της με την Ε.Ο. Ηγουμενίτσας - Πρέβεζ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153832 2019-06-2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25T05:45: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