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Εργασίες διαγράμμισης στην Ε.Ο. Ιωαννίνων – Κοζάνης από Αϊ Γιάννη έως Κόνιτσα</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221-4 «Εργασίες διαγράμμισης οδικών επιφανει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089552 2019-06-11 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6-18T09:21:00Z</dcterms:modified>
  <cp:revision>1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