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Εργασίες διαγράμμισης στην Ε.Ο. Άρτας - Τρικάλων</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089037 2019-06-11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18T09:30:00Z</dcterms:modified>
  <cp:revision>1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