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Ε.Ο. Γέφυρα Καλογήορου - Πρέβεζ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089188 2019-06-11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12T09:09: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