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Ιωαννίνων – Άρτας από Ιωάννινα έως Γέφυρα Καλογήρ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943866 2019-05-14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9-05-15T14:35:00Z</cp:lastPrinted>
  <dcterms:modified xsi:type="dcterms:W3CDTF">2019-05-16T06:04:00Z</dcterms:modified>
  <cp:revision>2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