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sz w:val="24"/>
                      <w:szCs w:val="24"/>
                    </w:rPr>
                    <w:t>Αποκατάσταση βατότητας επαρχιακής οδού προς Γκρίκα</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142-6 «Εργασίες επισκευής οδ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4950847 2019-05-15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5-16T05:48:00Z</dcterms:modified>
  <cp:revision>1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