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sz w:val="24"/>
                      <w:szCs w:val="24"/>
                    </w:rPr>
                    <w:t>Αποκατάσταση βατότητας της οδού Πηγή Τετρακώμου – Πετράλωνα μετά από έντονες πλημμύρες</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4901068 2019-05-07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5-08T10:27:00Z</dcterms:modified>
  <cp:revision>1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