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Αποκατάσταση βατότητας οδού προς πτηνοτροφικές μονάδες στην περιοχή Νεοχωρακίου Πέτα Άρτας»</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4900602 2019-05-07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5-08T05:28:00Z</dcterms:modified>
  <cp:revision>1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