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Εργασίες διαγράμμισης στην Περιφερειακή οδό Ιωαννίνων»</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221-4 «Εργασίες διαγράμμισης οδικών επιφανει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4899945 2019-05-07Διακήρυξη   ]</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5-07T10:43:00Z</dcterms:modified>
  <cp:revision>1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