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ίες διαγράμμισης στην Ε.Ο. Καλπακίου - Κακαβιά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221-4 «Εργασίες διαγράμμισης οδικών επιφανει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4887326 2019-05-06 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5-06T05:59: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