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rPr>
                    <w:t>Εγκατάσταση φωτεινής σηματοδότησης επί της Ε.Ο. Άρτας – γεφ. Καλογήρου στη διασταύρωση για μουσικό σχολείο και επί της Ε.Ο. Παραμυθιάς Γλυκής</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rPr>
                    <w:t>45316212-4 «Εγκατάσταση φωτεινών σηματοδοτών για τη ρύθμιση της κυκλοφορίας»»</w:t>
                  </w:r>
                  <w:r>
                    <w:rPr/>
                    <w:t>]</w:t>
                  </w:r>
                </w:p>
                <w:p>
                  <w:pPr>
                    <w:pStyle w:val="Normal"/>
                    <w:widowControl w:val="false"/>
                    <w:spacing w:lineRule="auto" w:line="360" w:before="0" w:after="0"/>
                    <w:ind w:left="432" w:hanging="0"/>
                    <w:rPr>
                      <w:sz w:val="24"/>
                      <w:szCs w:val="24"/>
                    </w:rPr>
                  </w:pPr>
                  <w:r>
                    <w:rPr/>
                    <w:t xml:space="preserve">- </w:t>
                  </w:r>
                  <w:r>
                    <w:rPr>
                      <w:sz w:val="24"/>
                      <w:szCs w:val="24"/>
                    </w:rPr>
                    <w:t>Κωδικός στο ΚΗΜΔΗΣ: [19PROC004833282 2019-04-19 Διακήρυξη   ]</w:t>
                  </w:r>
                </w:p>
                <w:p>
                  <w:pPr>
                    <w:pStyle w:val="Normal"/>
                    <w:spacing w:lineRule="auto" w:line="240" w:before="0" w:after="0"/>
                    <w:ind w:hanging="0"/>
                    <w:rPr>
                      <w:sz w:val="24"/>
                      <w:szCs w:val="24"/>
                    </w:rPr>
                  </w:pPr>
                  <w:r>
                    <w:rPr>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4-22T05:34:00Z</dcterms:modified>
  <cp:revision>1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