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βατότητας οδού και σύνδεση με επαρχιακό δίκτυο στο Μακρύκαμπο Αγνάντων Άρτ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729285 2019-04-03</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4-03T12:15: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