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Κατασκευή τοίχου αντιστήριξης στον κόμβο Κάτω Καλεντίνης της Π.Ε. Άρτ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62522-6 «Εργασίες τοιχοποιίας»</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721110 2019-04-02</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4-03T09:54:00Z</dcterms:modified>
  <cp:revision>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