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Βελτίωση βατότητας στην οδό Πέρδικα - Λαγομάνδρα»</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59000-7 «Επισκευή και συντήρηση εγκαταστάσεω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w:t>
                  </w:r>
                  <w:r>
                    <w:rPr>
                      <w:sz w:val="24"/>
                      <w:szCs w:val="24"/>
                      <w:lang w:val="en-US"/>
                    </w:rPr>
                    <w:t>PROC004357159 2019-01-21</w:t>
                  </w:r>
                  <w:r>
                    <w:rPr>
                      <w:sz w:val="24"/>
                      <w:szCs w:val="24"/>
                    </w:rPr>
                    <w:t>]</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19-01-21T13:07:00Z</dcterms:modified>
  <cp:revision>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