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Κατασκευή – βελτίωση βοηθητικών χώρων – υποδομών επί της Εθνικής οδού Άρτας Τρικάλων στο ύψος της Κόκκινης Εκκλησίας»</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59000-7 «Επισκευή και συντήρηση εγκαταστάσεω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8</w:t>
                  </w:r>
                  <w:r>
                    <w:rPr>
                      <w:sz w:val="24"/>
                      <w:szCs w:val="24"/>
                      <w:lang w:val="en-US"/>
                    </w:rPr>
                    <w:t>PROC003869735 2018-10-19</w:t>
                  </w:r>
                  <w:r>
                    <w:rPr>
                      <w:rFonts w:cs="Arial"/>
                      <w:b/>
                    </w:rPr>
                    <w:t xml:space="preserve"> </w:t>
                  </w:r>
                  <w:r>
                    <w:rPr>
                      <w:sz w:val="24"/>
                      <w:szCs w:val="24"/>
                    </w:rPr>
                    <w:t>Διακήρυξη   ]</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8-10-22T05:08: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