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center"/>
        <w:tblInd w:w="0" w:type="dxa"/>
        <w:tblLayout w:type="fixed"/>
        <w:tblCellMar>
          <w:top w:w="0" w:type="dxa"/>
          <w:left w:w="108" w:type="dxa"/>
          <w:bottom w:w="0" w:type="dxa"/>
          <w:right w:w="108" w:type="dxa"/>
        </w:tblCellMar>
      </w:tblPr>
      <w:tblGrid>
        <w:gridCol w:w="4315"/>
        <w:gridCol w:w="2113"/>
        <w:gridCol w:w="3201"/>
      </w:tblGrid>
      <w:tr>
        <w:trPr>
          <w:trHeight w:val="346" w:hRule="atLeast"/>
          <w:cantSplit w:val="true"/>
        </w:trPr>
        <w:tc>
          <w:tcPr>
            <w:tcW w:w="4315" w:type="dxa"/>
            <w:vMerge w:val="restart"/>
            <w:tcBorders/>
          </w:tcPr>
          <w:p>
            <w:pPr>
              <w:pStyle w:val="TLTextBold"/>
              <w:snapToGrid w:val="false"/>
              <w:spacing w:before="40" w:after="40"/>
              <w:jc w:val="center"/>
              <w:rPr>
                <w:szCs w:val="22"/>
              </w:rPr>
            </w:pPr>
            <w:r>
              <w:rPr>
                <w:szCs w:val="22"/>
              </w:rPr>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ΕΛΛΗΝΙΚΗ ΔΗΜΟΚΡΑΤΙΑ</w:t>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ΠΕΡΙΦΕΡΕΙΑ ΗΠΕΙΡΟΥ</w:t>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ΓΕΝΙΚΗ Δ/ΝΣΗ ΑΝΑΠΤΥΞΙΑΚΟΥ</w:t>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ΠΡΟΓΡΑΜΜΑΤΙΣΜΟΥ ΠΕΡ/ΝΤΟΣ &amp;</w:t>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ΥΠΟΔΟΜΩΝ</w:t>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Δ/ΝΣΗ ΤΕΧΝΙΚΩΝ ΕΡΓΩΝ</w:t>
            </w:r>
          </w:p>
          <w:p>
            <w:pPr>
              <w:pStyle w:val="Normal"/>
              <w:autoSpaceDE w:val="false"/>
              <w:ind w:hanging="0"/>
              <w:rPr>
                <w:rFonts w:ascii="Calibri-Bold" w:hAnsi="Calibri-Bold" w:cs="Calibri-Bold"/>
                <w:b/>
                <w:b/>
                <w:bCs/>
                <w:lang w:val="el-GR" w:eastAsia="el-GR"/>
              </w:rPr>
            </w:pPr>
            <w:r>
              <w:rPr>
                <w:rFonts w:cs="Calibri-Bold" w:ascii="Calibri-Bold" w:hAnsi="Calibri-Bold"/>
                <w:b/>
                <w:bCs/>
                <w:lang w:val="el-GR" w:eastAsia="el-GR"/>
              </w:rPr>
              <w:t>ΠΕΡΙΦΕΡΕΙΑΚΗΣ ΕΝΟΤΗΤΑΣ ΘΕΣΠΡΩΤΙΑΣ</w:t>
            </w:r>
          </w:p>
          <w:p>
            <w:pPr>
              <w:pStyle w:val="TLTextBold"/>
              <w:spacing w:before="40" w:after="40"/>
              <w:rPr>
                <w:rFonts w:ascii="Calibri-Bold" w:hAnsi="Calibri-Bold" w:cs="Calibri-Bold"/>
                <w:bCs/>
              </w:rPr>
            </w:pPr>
            <w:r>
              <w:rPr>
                <w:rFonts w:cs="Calibri-Bold" w:ascii="Calibri-Bold" w:hAnsi="Calibri-Bold"/>
                <w:bCs/>
              </w:rPr>
              <w:t>ΤΜΗΜΑ ΣΥΓΚΟΙΝΩΝΙΑΚΩΝ ΕΡΓΩ</w:t>
            </w:r>
          </w:p>
        </w:tc>
        <w:tc>
          <w:tcPr>
            <w:tcW w:w="2113" w:type="dxa"/>
            <w:vMerge w:val="restart"/>
            <w:tcBorders/>
          </w:tcPr>
          <w:p>
            <w:pPr>
              <w:pStyle w:val="TLTextBold"/>
              <w:spacing w:before="40" w:after="40"/>
              <w:jc w:val="right"/>
              <w:rPr/>
            </w:pPr>
            <w:r>
              <w:rPr/>
              <w:t>Έργο :</w:t>
            </w:r>
          </w:p>
        </w:tc>
        <w:tc>
          <w:tcPr>
            <w:tcW w:w="3201" w:type="dxa"/>
            <w:vMerge w:val="restart"/>
            <w:tcBorders/>
          </w:tcPr>
          <w:p>
            <w:pPr>
              <w:pStyle w:val="Normal"/>
              <w:shd w:fill="FFFFFF" w:val="clear"/>
              <w:ind w:hanging="0"/>
              <w:jc w:val="both"/>
              <w:rPr>
                <w:sz w:val="22"/>
                <w:szCs w:val="22"/>
              </w:rPr>
            </w:pPr>
            <w:r>
              <w:rPr>
                <w:b/>
              </w:rPr>
              <w:t>«Σύνδεση Λιμένα Ηγουμενίτσας – Εγνατία Οδός και Πρόσβαση προς Μαυρομάτι (Είσοδος Πόλης Ηγουμενίτσας)</w:t>
            </w:r>
            <w:r>
              <w:rPr>
                <w:rStyle w:val="Bodytext11ptBold"/>
                <w:b w:val="false"/>
              </w:rPr>
              <w:t>»</w:t>
            </w:r>
            <w:r>
              <w:rPr>
                <w:bCs/>
                <w:sz w:val="22"/>
                <w:szCs w:val="22"/>
              </w:rPr>
              <w:t xml:space="preserve">  </w:t>
            </w:r>
          </w:p>
          <w:p>
            <w:pPr>
              <w:pStyle w:val="TLTextBold"/>
              <w:spacing w:before="40" w:after="40"/>
              <w:rPr>
                <w:sz w:val="22"/>
                <w:szCs w:val="22"/>
              </w:rPr>
            </w:pPr>
            <w:r>
              <w:rPr>
                <w:sz w:val="22"/>
                <w:szCs w:val="22"/>
              </w:rPr>
            </w:r>
          </w:p>
        </w:tc>
      </w:tr>
      <w:tr>
        <w:trPr>
          <w:trHeight w:val="270" w:hRule="atLeast"/>
          <w:cantSplit w:val="true"/>
        </w:trPr>
        <w:tc>
          <w:tcPr>
            <w:tcW w:w="4315"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11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3201"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cantSplit w:val="true"/>
        </w:trPr>
        <w:tc>
          <w:tcPr>
            <w:tcW w:w="4315"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113" w:type="dxa"/>
            <w:tcBorders/>
          </w:tcPr>
          <w:p>
            <w:pPr>
              <w:pStyle w:val="TLTextBold"/>
              <w:spacing w:before="40" w:after="40"/>
              <w:jc w:val="right"/>
              <w:rPr/>
            </w:pPr>
            <w:r>
              <w:rPr/>
              <w:t xml:space="preserve">Προϋπολογισμός </w:t>
            </w:r>
          </w:p>
        </w:tc>
        <w:tc>
          <w:tcPr>
            <w:tcW w:w="3201" w:type="dxa"/>
            <w:tcBorders/>
          </w:tcPr>
          <w:p>
            <w:pPr>
              <w:pStyle w:val="TLTextBold"/>
              <w:spacing w:before="40" w:after="40"/>
              <w:rPr/>
            </w:pPr>
            <w:r>
              <w:rPr/>
              <w:t>11,601,528.23€</w:t>
            </w:r>
          </w:p>
        </w:tc>
      </w:tr>
    </w:tbl>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BoldLarge"/>
        <w:numPr>
          <w:ilvl w:val="0"/>
          <w:numId w:val="0"/>
        </w:numPr>
        <w:jc w:val="center"/>
        <w:outlineLvl w:val="0"/>
        <w:rPr>
          <w:sz w:val="32"/>
          <w:szCs w:val="32"/>
          <w:u w:val="single"/>
        </w:rPr>
      </w:pPr>
      <w:r>
        <w:rPr>
          <w:sz w:val="32"/>
          <w:szCs w:val="32"/>
          <w:u w:val="single"/>
        </w:rPr>
        <w:t>Ειδική Συγγραφή Υποχρεώσεων</w:t>
      </w:r>
      <w:r>
        <w:br w:type="page"/>
      </w:r>
    </w:p>
    <w:p>
      <w:pPr>
        <w:pStyle w:val="TLText"/>
        <w:rPr>
          <w:sz w:val="32"/>
          <w:szCs w:val="32"/>
          <w:u w:val="single"/>
        </w:rPr>
      </w:pPr>
      <w:r>
        <w:rPr>
          <w:sz w:val="32"/>
          <w:szCs w:val="32"/>
          <w:u w:val="single"/>
        </w:rPr>
      </w:r>
    </w:p>
    <w:p>
      <w:pPr>
        <w:pStyle w:val="Normal"/>
        <w:jc w:val="center"/>
        <w:rPr>
          <w:rFonts w:ascii="Arial" w:hAnsi="Arial" w:cs="Arial"/>
          <w:b/>
          <w:b/>
          <w:u w:val="single"/>
          <w:lang w:val="el-GR"/>
        </w:rPr>
      </w:pPr>
      <w:r>
        <w:rPr>
          <w:rFonts w:cs="Arial" w:ascii="Arial" w:hAnsi="Arial"/>
          <w:b/>
          <w:u w:val="single"/>
          <w:lang w:val="el-GR"/>
        </w:rPr>
        <w:t>ΕΙΔΙΚΗ ΣΥΓΓΡΑΦΗ ΥΠΟΧΡΕΩΣΕΩΝ</w:t>
      </w:r>
    </w:p>
    <w:p>
      <w:pPr>
        <w:pStyle w:val="Heading3"/>
        <w:ind w:hanging="0"/>
        <w:rPr/>
      </w:pPr>
      <w:r>
        <w:rPr/>
        <w:t>ΑΝΤΙΚΕΙΜΕΝΟ ΕΙΔΙΚΗΣ ΣΥΓΓΡΑΦΗΣ ΥΠΟΧΡΕΩΣΕΩΝ - ΕΡΓΟΛΑΒΙΑΣ</w:t>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Η παρούσα Ειδική Συγγραφή Υποχρεώσεων (ΕΣΥ), αφορά τους γενικούς και ειδικούς συμβατικούς όρους, με βάση τους οποίους, σε συνδυασμό με τους όρους των λοιπών συμβατικών τευχών και στοιχείων της μελέτης, τους ισχύοντες κανονισμούς, τις ισχύουσες τεχνικές προδιαγραφές, καθώς και τις έγγραφες οδηγίες της Υπηρεσίας, θα εκτελεστεί από τον ανάδοχο που θα αναδειχθεί, το έργο της επικεφαλίδας. Το αντικείμενο της παρούσας εργολαβίας περιγράφεται αναλυτικά στο τεύχος ‘’ΤΕΧΝΙΚΗ ΠΕΡΙΓΡΑΦΗ’’ (Τ.Π.). του έργου για την εκτέλεση του οποίου ο ανάδοχος θα πρέπει να έχει εξασφαλισμένα τα απαιτούμενα μέσα (μηχανήματα, υλικά, υπηρεσίες) και το αναγκαίο ανθρώπινο δυναμικό</w:t>
      </w:r>
    </w:p>
    <w:p>
      <w:pPr>
        <w:pStyle w:val="Heading3"/>
        <w:rPr/>
      </w:pPr>
      <w:r>
        <w:rPr/>
        <w:t>Αρθρο 1ο</w:t>
      </w:r>
    </w:p>
    <w:p>
      <w:pPr>
        <w:pStyle w:val="TLText"/>
        <w:rPr>
          <w:b/>
          <w:b/>
        </w:rPr>
      </w:pPr>
      <w:r>
        <w:rPr>
          <w:b/>
        </w:rPr>
        <w:t>ΕΙΔΟΣ ΚΑΙ ΘΕΣΗ ΤΟΥ ΕΡΓΟΥ</w:t>
      </w:r>
    </w:p>
    <w:p>
      <w:pPr>
        <w:pStyle w:val="TLText"/>
        <w:rPr>
          <w:b/>
          <w:b/>
        </w:rPr>
      </w:pPr>
      <w:r>
        <w:rPr>
          <w:b/>
        </w:rPr>
      </w:r>
    </w:p>
    <w:p>
      <w:pPr>
        <w:pStyle w:val="Normal"/>
        <w:shd w:fill="FFFFFF" w:val="clear"/>
        <w:ind w:hanging="0"/>
        <w:jc w:val="both"/>
        <w:rPr>
          <w:sz w:val="22"/>
          <w:szCs w:val="22"/>
        </w:rPr>
      </w:pPr>
      <w:r>
        <w:rPr>
          <w:szCs w:val="22"/>
        </w:rPr>
        <w:t xml:space="preserve">Η παρούσα Ειδική Συγγραφή Υποχρεώσεων αφορά το έργο </w:t>
      </w:r>
      <w:r>
        <w:rPr>
          <w:b/>
          <w:i/>
        </w:rPr>
        <w:t>«Σύνδεση Λιμένα Ηγουμενίτσας – Εγνατία Οδός και Πρόσβαση προς Μαυρομάτι (Είσοδος Πόλης Ηγουμενίτσας)</w:t>
      </w:r>
      <w:r>
        <w:rPr>
          <w:rStyle w:val="Bodytext11ptBold"/>
          <w:b w:val="false"/>
          <w:i/>
        </w:rPr>
        <w:t>»</w:t>
      </w:r>
      <w:r>
        <w:rPr>
          <w:rStyle w:val="Bodytext11ptBold"/>
          <w:b w:val="false"/>
          <w:i/>
          <w:lang w:val="el-GR"/>
        </w:rPr>
        <w:t>.</w:t>
      </w:r>
      <w:r>
        <w:rPr>
          <w:bCs/>
          <w:sz w:val="22"/>
          <w:szCs w:val="22"/>
        </w:rPr>
        <w:t xml:space="preserve">  </w:t>
      </w:r>
    </w:p>
    <w:p>
      <w:pPr>
        <w:pStyle w:val="TLText"/>
        <w:rPr>
          <w:sz w:val="22"/>
          <w:szCs w:val="22"/>
        </w:rPr>
      </w:pPr>
      <w:r>
        <w:rPr>
          <w:sz w:val="22"/>
          <w:szCs w:val="22"/>
        </w:rPr>
      </w:r>
    </w:p>
    <w:p>
      <w:pPr>
        <w:pStyle w:val="Heading3"/>
        <w:rPr/>
      </w:pPr>
      <w:r>
        <w:rPr/>
        <w:t>Αρθρο 2ο</w:t>
      </w:r>
    </w:p>
    <w:p>
      <w:pPr>
        <w:pStyle w:val="TLText"/>
        <w:rPr>
          <w:b/>
          <w:b/>
        </w:rPr>
      </w:pPr>
      <w:r>
        <w:rPr>
          <w:b/>
        </w:rPr>
        <w:t xml:space="preserve">ΣΥΜΒΑΤΙΚΑ ΣΤΟΙΧΕΙΑ ΤΗΣ ΕΡΓΟΛΑΒΙΑΣ ΚΑΙ ΣΥΓΚΡΙΤΙΚΗ ΙΣΧΥΣ ΤΟΥΣ </w:t>
      </w:r>
    </w:p>
    <w:p>
      <w:pPr>
        <w:pStyle w:val="TLText"/>
        <w:rPr>
          <w:b/>
          <w:b/>
        </w:rPr>
      </w:pPr>
      <w:r>
        <w:rPr>
          <w:b/>
        </w:rPr>
      </w:r>
    </w:p>
    <w:p>
      <w:pPr>
        <w:pStyle w:val="TLText"/>
        <w:jc w:val="both"/>
        <w:rPr>
          <w:szCs w:val="22"/>
        </w:rPr>
      </w:pPr>
      <w:r>
        <w:rPr>
          <w:szCs w:val="22"/>
        </w:rPr>
        <w:t>Τα συμβατικά στοιχεία της εργολαβίας και η σειρά ισχύος τους σε περίπτωση ασυμφωνίας μεταξύ τους καθορίζονται στην διακήρυξη του έργου. Σε περίπτωση διαφωνίας μεταξύ των συμβατικών στοιχείων επικρατέστερο είναι το προηγούμενο κατά σειρά στον πίνακα αυτό.</w:t>
      </w:r>
    </w:p>
    <w:p>
      <w:pPr>
        <w:pStyle w:val="TLText"/>
        <w:rPr>
          <w:szCs w:val="22"/>
        </w:rPr>
      </w:pPr>
      <w:r>
        <w:rPr>
          <w:szCs w:val="22"/>
        </w:rPr>
      </w:r>
    </w:p>
    <w:p>
      <w:pPr>
        <w:pStyle w:val="TLText"/>
        <w:jc w:val="both"/>
        <w:rPr>
          <w:szCs w:val="22"/>
        </w:rPr>
      </w:pPr>
      <w:r>
        <w:rPr>
          <w:szCs w:val="22"/>
        </w:rPr>
        <w:t>Τα τεύχη της Αναλύσεως Τιμών και της Προμετρήσεως, εφόσον υπάρχουν, δεν αποτελούν συμβατικά στοιχεία της εργολαβίας.</w:t>
      </w:r>
    </w:p>
    <w:p>
      <w:pPr>
        <w:pStyle w:val="TLText"/>
        <w:rPr>
          <w:szCs w:val="22"/>
        </w:rPr>
      </w:pPr>
      <w:r>
        <w:rPr>
          <w:szCs w:val="22"/>
        </w:rPr>
      </w:r>
    </w:p>
    <w:p>
      <w:pPr>
        <w:pStyle w:val="Heading3"/>
        <w:rPr/>
      </w:pPr>
      <w:r>
        <w:rPr/>
        <w:t>Αρθρο 3ο</w:t>
      </w:r>
    </w:p>
    <w:p>
      <w:pPr>
        <w:pStyle w:val="TLText"/>
        <w:rPr>
          <w:b/>
          <w:b/>
        </w:rPr>
      </w:pPr>
      <w:r>
        <w:rPr>
          <w:b/>
        </w:rPr>
        <w:t>ΠΡΟΥΠΟΛΟΓΙΣΜΟΣ ΤΟΥ ΕΡΓΟΥ</w:t>
      </w:r>
    </w:p>
    <w:p>
      <w:pPr>
        <w:pStyle w:val="TLText"/>
        <w:rPr>
          <w:b/>
          <w:b/>
        </w:rPr>
      </w:pPr>
      <w:r>
        <w:rPr>
          <w:b/>
        </w:rPr>
      </w:r>
    </w:p>
    <w:p>
      <w:pPr>
        <w:pStyle w:val="TLText"/>
        <w:jc w:val="both"/>
        <w:rPr>
          <w:szCs w:val="22"/>
        </w:rPr>
      </w:pPr>
      <w:r>
        <w:rPr>
          <w:szCs w:val="22"/>
        </w:rPr>
        <w:t>Ο Προϋπολογισμός της εργολαβίας ανέρχεται στο ποσό των 11,601,528.23€ από το οποίο 8,560,235.54€ αποτελούν την αξία του έργου συμπεριλαμβανομένου και του εργολαβικού οφέλους ενώ το ποσό των 770,421.20€ είναι για απρόβλεπτα, το ποσό των 25,414.41€ για αναθεώρηση και το ποσό των 2,245,457.08€ για ΦΠΑ.</w:t>
      </w:r>
    </w:p>
    <w:p>
      <w:pPr>
        <w:pStyle w:val="Heading3"/>
        <w:rPr/>
      </w:pPr>
      <w:r>
        <w:rPr/>
        <w:t>Αρθρο 4ο</w:t>
      </w:r>
    </w:p>
    <w:p>
      <w:pPr>
        <w:pStyle w:val="TLText"/>
        <w:rPr>
          <w:b/>
          <w:b/>
        </w:rPr>
      </w:pPr>
      <w:r>
        <w:rPr>
          <w:b/>
        </w:rPr>
        <w:t>ΙΣΧΥΟΥΣΕΣ ΔΙΑΤΑΞΕΙΣ</w:t>
      </w:r>
    </w:p>
    <w:p>
      <w:pPr>
        <w:pStyle w:val="TLText"/>
        <w:rPr>
          <w:b/>
          <w:b/>
        </w:rPr>
      </w:pPr>
      <w:r>
        <w:rPr>
          <w:b/>
        </w:rPr>
      </w:r>
    </w:p>
    <w:p>
      <w:pPr>
        <w:pStyle w:val="TLText"/>
        <w:jc w:val="both"/>
        <w:rPr/>
      </w:pPr>
      <w:r>
        <w:rPr>
          <w:szCs w:val="22"/>
        </w:rPr>
        <w:t xml:space="preserve">Για κάθε ζήτημα που δεν προβλέπεται από τα συμβατικά στοιχεία της εργολαβίας ισχύουν οι διατάξεις </w:t>
      </w:r>
      <w:r>
        <w:rPr/>
        <w:t>του Ν.4412/2016 «Δημόσιες Συμβάσεις Έργων, Προμηθειών και Υπηρεσιών (προσαρμογή στις Οδηγίες 2014/24/ΕΕ και 2014/25/ΕΕ), (ΦΕΚ 147/Α/2016)</w:t>
      </w:r>
      <w:r>
        <w:rPr>
          <w:szCs w:val="22"/>
        </w:rPr>
        <w:t xml:space="preserve">. </w:t>
      </w:r>
    </w:p>
    <w:p>
      <w:pPr>
        <w:pStyle w:val="TLText"/>
        <w:rPr>
          <w:szCs w:val="22"/>
        </w:rPr>
      </w:pPr>
      <w:r>
        <w:rPr>
          <w:szCs w:val="22"/>
        </w:rPr>
      </w:r>
    </w:p>
    <w:p>
      <w:pPr>
        <w:pStyle w:val="TLText"/>
        <w:jc w:val="both"/>
        <w:rPr>
          <w:szCs w:val="22"/>
        </w:rPr>
      </w:pPr>
      <w:r>
        <w:rPr>
          <w:szCs w:val="22"/>
        </w:rPr>
        <w:t xml:space="preserve">Τέλος ισχύουν, το Π.Δ. 305/1996 (Φ.Ε.Κ. 212Ν29-8-96) «Ελάχιστες προδιαγραφές ασφαλείας και υγείας που πρέπει να εφαρμόζονται στα προσωρινά ή κινητά εργοτάξια σε συμμόρφωση προς την οδηγία 92/57/ΕΟΚ» και οι συναφείς αυτού διατάξεις καθώς και η υπ’ αριθμ. ΔΕΕΠΠ ΟΙΚ. 502/10-10-2000 απόφαση ΥΠΕΧΩΔΕ «Εφαρμογή Προγραμμάτων Ποιότητας Έργων (Π.Π.Ε.) στα Δημόσια Έργα και Μελέτες» (ΦΕΚ 1265Β’/18-10-2000) από Διακήρυξη Δημοπρασίας. </w:t>
      </w:r>
    </w:p>
    <w:p>
      <w:pPr>
        <w:pStyle w:val="TLText"/>
        <w:rPr>
          <w:szCs w:val="22"/>
        </w:rPr>
      </w:pPr>
      <w:r>
        <w:rPr>
          <w:szCs w:val="22"/>
        </w:rPr>
      </w:r>
    </w:p>
    <w:p>
      <w:pPr>
        <w:pStyle w:val="Heading3"/>
        <w:rPr/>
      </w:pPr>
      <w:r>
        <w:rPr/>
        <w:t>Αρθρο 5ο</w:t>
      </w:r>
    </w:p>
    <w:p>
      <w:pPr>
        <w:pStyle w:val="TLText"/>
        <w:rPr>
          <w:b/>
          <w:b/>
        </w:rPr>
      </w:pPr>
      <w:r>
        <w:rPr>
          <w:b/>
        </w:rPr>
        <w:t>ΣΥΜΒΑΣΗ, ΕΝΑΡΞΗ ΕΡΓΑΣΙ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xml:space="preserve">Με τον όρο "Σύμβαση" νοείται η Σύμβαση ανάθεσης του Έργου στον Ανάδοχο, που περιλαμβάνει όλες τις υποχρεώσεις του για την εκπόνηση των μελετών, την εκτέλεση των συμπληρωματικών ερευνών και την εκτέλεση όλων των κατασκευών που περιγράφονται στην Τεχνική Περιγραφή, περιλαμβανομένων όλων των δευτερευόντων, των συνοδών και λοιπών συναφών έργων, καθώς και της συντήρησής τους κατά το χρονικό διάστημα που ορίζεται, όλων αυτών με μέριμνα και δαπάνη του Αναδόχου. </w:t>
      </w:r>
    </w:p>
    <w:p>
      <w:pPr>
        <w:pStyle w:val="Normal"/>
        <w:autoSpaceDE w:val="false"/>
        <w:ind w:hanging="0"/>
        <w:rPr/>
      </w:pPr>
      <w:r>
        <w:rPr>
          <w:rFonts w:cs="Arial" w:ascii="Arial" w:hAnsi="Arial"/>
          <w:color w:val="000000"/>
          <w:sz w:val="22"/>
          <w:szCs w:val="22"/>
          <w:lang w:val="el-GR" w:eastAsia="el-GR"/>
        </w:rPr>
        <w:t xml:space="preserve">Η σύμβαση για την κατασκευή του έργου θα υπογραφεί σύμφωνα με όσα ορίζονται στο </w:t>
      </w:r>
      <w:r>
        <w:rPr>
          <w:rFonts w:cs="Arial" w:ascii="Arial" w:hAnsi="Arial"/>
          <w:color w:val="0000FF"/>
          <w:sz w:val="22"/>
          <w:szCs w:val="22"/>
          <w:lang w:val="el-GR" w:eastAsia="el-GR"/>
        </w:rPr>
        <w:t xml:space="preserve">άρθρο 105 του Ν.4412/2016 </w:t>
      </w:r>
      <w:r>
        <w:rPr>
          <w:rFonts w:cs="Arial" w:ascii="Arial" w:hAnsi="Arial"/>
          <w:color w:val="000000"/>
          <w:sz w:val="22"/>
          <w:szCs w:val="22"/>
          <w:lang w:val="el-GR" w:eastAsia="el-GR"/>
        </w:rPr>
        <w:t>και σύμφωνα με το σχετικό άρθρο της Διακήρυξ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Σύμβαση» συνίσταται από το ομώνυμο κείμενο και από τα τεύχη δημοπράτησης, τα οποία με την υπογραφή της σύμβασης καθίστανται συμβατικά και αποτελούν αναπόσπαστο μέρος της.</w:t>
      </w:r>
    </w:p>
    <w:p>
      <w:pPr>
        <w:pStyle w:val="Normal"/>
        <w:autoSpaceDE w:val="false"/>
        <w:ind w:hanging="0"/>
        <w:rPr>
          <w:rFonts w:ascii="Arial" w:hAnsi="Arial" w:cs="Arial"/>
          <w:sz w:val="22"/>
          <w:szCs w:val="22"/>
        </w:rPr>
      </w:pPr>
      <w:r>
        <w:rPr>
          <w:rFonts w:cs="Arial" w:ascii="Arial" w:hAnsi="Arial"/>
          <w:sz w:val="22"/>
          <w:szCs w:val="22"/>
        </w:rPr>
        <w:t xml:space="preserve">Τα Συμβατικά Τεύχη και η σειρά ισχύος τους, σε περίπτωση ασυμφωνίας των όρων τους, καθορίζονται στη Διακήρυξη </w:t>
      </w:r>
      <w:r>
        <w:rPr>
          <w:rFonts w:cs="Arial" w:ascii="Arial" w:hAnsi="Arial"/>
          <w:color w:val="0000FF"/>
          <w:sz w:val="22"/>
          <w:szCs w:val="22"/>
        </w:rPr>
        <w:t xml:space="preserve">(άρθρο 5). </w:t>
      </w:r>
      <w:r>
        <w:rPr>
          <w:rFonts w:cs="Arial" w:ascii="Arial" w:hAnsi="Arial"/>
          <w:sz w:val="22"/>
          <w:szCs w:val="22"/>
        </w:rPr>
        <w:t>Οι όροι «Σύμβαση», «Σύμβαση Πραγματοποίησης του Έργου» και «Εργολαβικό Συμφωνητικό» χρησιμοποιούνται ταυτόσημα. Η εγκατάσταση του Αναδόχου στο έργο θα γίνει ταυτόχρονα με την υπογραφή της σύμβασης.</w:t>
      </w:r>
    </w:p>
    <w:p>
      <w:pPr>
        <w:pStyle w:val="TLText"/>
        <w:jc w:val="both"/>
        <w:rPr/>
      </w:pPr>
      <w:r>
        <w:rPr>
          <w:szCs w:val="22"/>
        </w:rPr>
        <w:t xml:space="preserve">Ο Ανάδοχος υποχρεώνεται να έλθει για υπογραφή της συμβάσεως και για τήν έναρξη των εργασιών σύμφωνα με τα προβλεπόμενα στήν νομοθεσία. </w:t>
      </w:r>
    </w:p>
    <w:p>
      <w:pPr>
        <w:pStyle w:val="TLText"/>
        <w:rPr>
          <w:szCs w:val="22"/>
        </w:rPr>
      </w:pPr>
      <w:r>
        <w:rPr>
          <w:szCs w:val="22"/>
        </w:rPr>
      </w:r>
    </w:p>
    <w:p>
      <w:pPr>
        <w:pStyle w:val="Heading3"/>
        <w:rPr/>
      </w:pPr>
      <w:r>
        <w:rPr/>
        <w:t>Αρθρο 6ο</w:t>
      </w:r>
    </w:p>
    <w:p>
      <w:pPr>
        <w:pStyle w:val="TLText"/>
        <w:rPr>
          <w:b/>
          <w:b/>
        </w:rPr>
      </w:pPr>
      <w:r>
        <w:rPr>
          <w:b/>
        </w:rPr>
        <w:t>ΠΡΟΘΕΣΜΙΕΣ ΑΠΟΠΕΡΑΤΩΣΕΩΣ ΤΟΥ ΕΡΓΟΥ</w:t>
      </w:r>
    </w:p>
    <w:p>
      <w:pPr>
        <w:pStyle w:val="Normal"/>
        <w:autoSpaceDE w:val="false"/>
        <w:ind w:hanging="0"/>
        <w:rPr>
          <w:rFonts w:ascii="Arial-BoldMT" w:hAnsi="Arial-BoldMT" w:cs="Arial-BoldMT"/>
          <w:b/>
          <w:b/>
          <w:bCs/>
          <w:color w:val="000000"/>
          <w:sz w:val="18"/>
          <w:szCs w:val="18"/>
          <w:lang w:val="el-GR" w:eastAsia="el-GR"/>
        </w:rPr>
      </w:pPr>
      <w:r>
        <w:rPr>
          <w:rFonts w:cs="Arial-BoldMT" w:ascii="Arial-BoldMT" w:hAnsi="Arial-BoldMT"/>
          <w:b/>
          <w:bCs/>
          <w:color w:val="000000"/>
          <w:sz w:val="18"/>
          <w:szCs w:val="18"/>
          <w:lang w:val="el-GR" w:eastAsia="el-GR"/>
        </w:rPr>
        <w:t>ΣΥΝΟΛΙΚΗ ΠΡΟΘΕΣΜΙΑ</w:t>
      </w:r>
    </w:p>
    <w:p>
      <w:pPr>
        <w:pStyle w:val="TLText"/>
        <w:jc w:val="both"/>
        <w:rPr>
          <w:szCs w:val="22"/>
        </w:rPr>
      </w:pPr>
      <w:r>
        <w:rPr>
          <w:szCs w:val="22"/>
        </w:rPr>
        <w:t>Τίθεται συνολική προθεσμία αποπερατώσεως του έργου από την υπογραφή της συμβάσεως  24 μήνες. Για την τήρηση των παραπάνω προθεσμιών ο Ανάδοχος είναι υποχρεωμένος να διαθέτει περισσότερα από ένα συνεργεία και περισσότερες από μία βάρδιες σε κάθε συνεργείο.</w:t>
      </w:r>
    </w:p>
    <w:p>
      <w:pPr>
        <w:pStyle w:val="Normal"/>
        <w:autoSpaceDE w:val="false"/>
        <w:ind w:hanging="0"/>
        <w:rPr>
          <w:rFonts w:ascii="Arial-BoldMT" w:hAnsi="Arial-BoldMT" w:cs="Arial-BoldMT"/>
          <w:b/>
          <w:b/>
          <w:bCs/>
          <w:color w:val="000000"/>
          <w:sz w:val="18"/>
          <w:szCs w:val="18"/>
          <w:lang w:val="el-GR" w:eastAsia="el-GR"/>
        </w:rPr>
      </w:pPr>
      <w:r>
        <w:rPr>
          <w:rFonts w:cs="Arial-BoldMT" w:ascii="Arial-BoldMT" w:hAnsi="Arial-BoldMT"/>
          <w:b/>
          <w:bCs/>
          <w:color w:val="000000"/>
          <w:sz w:val="18"/>
          <w:szCs w:val="18"/>
          <w:lang w:val="el-GR" w:eastAsia="el-GR"/>
        </w:rPr>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ην υπόψη συνολική προθεσμί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εριλαμβάνονται οι χρόνοι για τα ακόλουθα:</w:t>
      </w:r>
    </w:p>
    <w:p>
      <w:pPr>
        <w:pStyle w:val="Normal"/>
        <w:autoSpaceDE w:val="false"/>
        <w:ind w:hanging="0"/>
        <w:rPr/>
      </w:pPr>
      <w:r>
        <w:rPr>
          <w:rFonts w:eastAsia="Wingdings-Regular" w:cs="Arial" w:ascii="Arial" w:hAnsi="Arial"/>
          <w:color w:val="000000"/>
          <w:sz w:val="22"/>
          <w:szCs w:val="22"/>
          <w:lang w:val="el-GR" w:eastAsia="el-GR"/>
        </w:rPr>
        <w:t></w:t>
      </w:r>
      <w:r>
        <w:rPr>
          <w:rFonts w:eastAsia="Arial" w:cs="Arial" w:ascii="Arial" w:hAnsi="Arial"/>
          <w:color w:val="000000"/>
          <w:sz w:val="22"/>
          <w:szCs w:val="22"/>
          <w:lang w:val="el-GR" w:eastAsia="el-GR"/>
        </w:rPr>
        <w:t xml:space="preserve"> </w:t>
      </w:r>
      <w:r>
        <w:rPr>
          <w:rFonts w:cs="Arial" w:ascii="Arial" w:hAnsi="Arial"/>
          <w:color w:val="000000"/>
          <w:sz w:val="22"/>
          <w:szCs w:val="22"/>
          <w:lang w:val="el-GR" w:eastAsia="el-GR"/>
        </w:rPr>
        <w:t xml:space="preserve">τον έλεγχο των μελετών, σύμφωνα με τα οριζόμενα στην παρ. </w:t>
      </w:r>
      <w:r>
        <w:rPr>
          <w:rFonts w:cs="Arial" w:ascii="Arial" w:hAnsi="Arial"/>
          <w:color w:val="339A66"/>
          <w:sz w:val="22"/>
          <w:szCs w:val="22"/>
          <w:lang w:val="el-GR" w:eastAsia="el-GR"/>
        </w:rPr>
        <w:t xml:space="preserve">7.2 </w:t>
      </w:r>
      <w:r>
        <w:rPr>
          <w:rFonts w:cs="Arial" w:ascii="Arial" w:hAnsi="Arial"/>
          <w:color w:val="000000"/>
          <w:sz w:val="22"/>
          <w:szCs w:val="22"/>
          <w:lang w:val="el-GR" w:eastAsia="el-GR"/>
        </w:rPr>
        <w:t>της παρούσας ΣΥ.</w:t>
      </w:r>
    </w:p>
    <w:p>
      <w:pPr>
        <w:pStyle w:val="Normal"/>
        <w:autoSpaceDE w:val="false"/>
        <w:ind w:hanging="0"/>
        <w:rPr/>
      </w:pPr>
      <w:r>
        <w:rPr>
          <w:rFonts w:eastAsia="Wingdings-Regular" w:cs="Arial" w:ascii="Arial" w:hAnsi="Arial"/>
          <w:color w:val="000000"/>
          <w:sz w:val="22"/>
          <w:szCs w:val="22"/>
          <w:lang w:val="el-GR" w:eastAsia="el-GR"/>
        </w:rPr>
        <w:t></w:t>
      </w:r>
      <w:r>
        <w:rPr>
          <w:rFonts w:eastAsia="Arial" w:cs="Arial" w:ascii="Arial" w:hAnsi="Arial"/>
          <w:color w:val="000000"/>
          <w:sz w:val="22"/>
          <w:szCs w:val="22"/>
          <w:lang w:val="el-GR" w:eastAsia="el-GR"/>
        </w:rPr>
        <w:t xml:space="preserve"> </w:t>
      </w:r>
      <w:r>
        <w:rPr>
          <w:rFonts w:cs="Arial" w:ascii="Arial" w:hAnsi="Arial"/>
          <w:color w:val="000000"/>
          <w:sz w:val="22"/>
          <w:szCs w:val="22"/>
          <w:lang w:val="el-GR" w:eastAsia="el-GR"/>
        </w:rPr>
        <w:t>την εκτέλεση των αναγκαίων γεωτεχνικών ερευνών, τοπογραφικών αποτυπώσεων, κτλ και εκπόνηση της μελέτης εφαρμογής -</w:t>
      </w:r>
    </w:p>
    <w:p>
      <w:pPr>
        <w:pStyle w:val="Normal"/>
        <w:autoSpaceDE w:val="false"/>
        <w:ind w:hanging="0"/>
        <w:rPr/>
      </w:pPr>
      <w:r>
        <w:rPr>
          <w:rFonts w:cs="Arial" w:ascii="Arial" w:hAnsi="Arial"/>
          <w:color w:val="000000"/>
          <w:sz w:val="22"/>
          <w:szCs w:val="22"/>
          <w:lang w:val="el-GR" w:eastAsia="el-GR"/>
        </w:rPr>
        <w:t xml:space="preserve">κατασκευαστικής μελέτης, σύμφωνα με τα οριζόμενα στην παρ. </w:t>
      </w:r>
      <w:r>
        <w:rPr>
          <w:rFonts w:cs="Arial" w:ascii="Arial" w:hAnsi="Arial"/>
          <w:color w:val="339A66"/>
          <w:sz w:val="22"/>
          <w:szCs w:val="22"/>
          <w:lang w:val="el-GR" w:eastAsia="el-GR"/>
        </w:rPr>
        <w:t xml:space="preserve">7.2 </w:t>
      </w:r>
      <w:r>
        <w:rPr>
          <w:rFonts w:cs="Arial" w:ascii="Arial" w:hAnsi="Arial"/>
          <w:color w:val="000000"/>
          <w:sz w:val="22"/>
          <w:szCs w:val="22"/>
          <w:lang w:val="el-GR" w:eastAsia="el-GR"/>
        </w:rPr>
        <w:t>της παρούσας ΣΥ.</w:t>
      </w:r>
    </w:p>
    <w:p>
      <w:pPr>
        <w:pStyle w:val="Normal"/>
        <w:autoSpaceDE w:val="false"/>
        <w:ind w:hanging="0"/>
        <w:rPr/>
      </w:pPr>
      <w:r>
        <w:rPr>
          <w:rFonts w:eastAsia="Wingdings-Regular" w:cs="Arial" w:ascii="Arial" w:hAnsi="Arial"/>
          <w:color w:val="000000"/>
          <w:sz w:val="22"/>
          <w:szCs w:val="22"/>
          <w:lang w:val="el-GR" w:eastAsia="el-GR"/>
        </w:rPr>
        <w:t></w:t>
      </w:r>
      <w:r>
        <w:rPr>
          <w:rFonts w:eastAsia="Arial" w:cs="Arial" w:ascii="Arial" w:hAnsi="Arial"/>
          <w:color w:val="000000"/>
          <w:sz w:val="22"/>
          <w:szCs w:val="22"/>
          <w:lang w:val="el-GR" w:eastAsia="el-GR"/>
        </w:rPr>
        <w:t xml:space="preserve"> </w:t>
      </w:r>
      <w:r>
        <w:rPr>
          <w:rFonts w:cs="Arial" w:ascii="Arial" w:hAnsi="Arial"/>
          <w:color w:val="000000"/>
          <w:sz w:val="22"/>
          <w:szCs w:val="22"/>
          <w:lang w:val="el-GR" w:eastAsia="el-GR"/>
        </w:rPr>
        <w:t>την πλήρη κατασκευή, δοκιμές και ελέγχους των έργων.</w:t>
      </w:r>
    </w:p>
    <w:p>
      <w:pPr>
        <w:pStyle w:val="Normal"/>
        <w:autoSpaceDE w:val="false"/>
        <w:ind w:hanging="0"/>
        <w:rPr/>
      </w:pPr>
      <w:r>
        <w:rPr>
          <w:rFonts w:eastAsia="Wingdings-Regular" w:cs="Arial" w:ascii="Arial" w:hAnsi="Arial"/>
          <w:color w:val="000000"/>
          <w:sz w:val="22"/>
          <w:szCs w:val="22"/>
          <w:lang w:val="el-GR" w:eastAsia="el-GR"/>
        </w:rPr>
        <w:t></w:t>
      </w:r>
      <w:r>
        <w:rPr>
          <w:rFonts w:eastAsia="Arial" w:cs="Arial" w:ascii="Arial" w:hAnsi="Arial"/>
          <w:color w:val="000000"/>
          <w:sz w:val="22"/>
          <w:szCs w:val="22"/>
          <w:lang w:val="el-GR" w:eastAsia="el-GR"/>
        </w:rPr>
        <w:t xml:space="preserve"> </w:t>
      </w:r>
      <w:r>
        <w:rPr>
          <w:rFonts w:cs="Arial" w:ascii="Arial" w:hAnsi="Arial"/>
          <w:color w:val="000000"/>
          <w:sz w:val="22"/>
          <w:szCs w:val="22"/>
          <w:lang w:val="el-GR" w:eastAsia="el-GR"/>
        </w:rPr>
        <w:t>την παράδοση από τον ανάδοχο του Μητρώου του Έργου και των τελικών ΣΑΥ - ΦΑ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ΤΜΗΜΑΤΙΚΕΣ ΚΑΙ ΛΟΙΠΕΣ ΠΡΟΘΕΣΜΙ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Εκτός από τη συνολική προθεσμία, ο Ανάδοχος είναι υποχρεωμένος να τηρήσει τις Αποκλειστικές Τμηματικές Προθεσμίες (ΑΠ) και τις ενδεικτικές</w:t>
      </w:r>
    </w:p>
    <w:p>
      <w:pPr>
        <w:pStyle w:val="Normal"/>
        <w:autoSpaceDE w:val="false"/>
        <w:ind w:hanging="0"/>
        <w:rPr/>
      </w:pPr>
      <w:r>
        <w:rPr>
          <w:rFonts w:cs="Arial" w:ascii="Arial" w:hAnsi="Arial"/>
          <w:color w:val="000000"/>
          <w:sz w:val="22"/>
          <w:szCs w:val="22"/>
          <w:lang w:val="el-GR" w:eastAsia="el-GR"/>
        </w:rPr>
        <w:t xml:space="preserve">Τμηματικές Προθεσμίες (ΤΠ), σύμφωνα </w:t>
      </w:r>
      <w:r>
        <w:rPr>
          <w:rFonts w:cs="Arial" w:ascii="Arial" w:hAnsi="Arial"/>
          <w:color w:val="0000FF"/>
          <w:sz w:val="22"/>
          <w:szCs w:val="22"/>
          <w:lang w:val="el-GR" w:eastAsia="el-GR"/>
        </w:rPr>
        <w:t xml:space="preserve">άρθρο 147 του Ν.4412/2016 </w:t>
      </w:r>
      <w:r>
        <w:rPr>
          <w:rFonts w:cs="Arial" w:ascii="Arial" w:hAnsi="Arial"/>
          <w:color w:val="000000"/>
          <w:sz w:val="22"/>
          <w:szCs w:val="22"/>
          <w:lang w:val="el-GR" w:eastAsia="el-GR"/>
        </w:rPr>
        <w:t>Όλες οι τμηματικές προθεσμίες υπολογίζονται σε ημερολογιακές ημέρες απ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ην ημέρα υπογραφή της Σύμβα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Καθορίζονται οι παρακάτω Αποκλειστικές Τμηματικές Προθεσμίες (ΑΠ):</w:t>
      </w:r>
    </w:p>
    <w:p>
      <w:pPr>
        <w:pStyle w:val="Normal"/>
        <w:autoSpaceDE w:val="false"/>
        <w:ind w:hanging="0"/>
        <w:rPr/>
      </w:pPr>
      <w:r>
        <w:rPr>
          <w:rFonts w:cs="Arial" w:ascii="Arial" w:hAnsi="Arial"/>
          <w:color w:val="000000"/>
          <w:sz w:val="22"/>
          <w:szCs w:val="22"/>
          <w:lang w:val="el-GR" w:eastAsia="el-GR"/>
        </w:rPr>
        <w:t xml:space="preserve">(1). Δέκα πέντε (15) ημερολογιακές ημέρες το αργότερο από την υπογραφή της σύμβασης υποβάλλεται από τον Ανάδοχο το χρονοδιάγραμμα κατασκευής του έργου, όπως προβλέπεται από την παρ. </w:t>
      </w:r>
      <w:r>
        <w:rPr>
          <w:rFonts w:cs="Arial" w:ascii="Arial" w:hAnsi="Arial"/>
          <w:color w:val="339A66"/>
          <w:sz w:val="22"/>
          <w:szCs w:val="22"/>
          <w:lang w:val="el-GR" w:eastAsia="el-GR"/>
        </w:rPr>
        <w:t xml:space="preserve">2.4 </w:t>
      </w:r>
      <w:r>
        <w:rPr>
          <w:rFonts w:cs="Arial" w:ascii="Arial" w:hAnsi="Arial"/>
          <w:color w:val="000000"/>
          <w:sz w:val="22"/>
          <w:szCs w:val="22"/>
          <w:lang w:val="el-GR" w:eastAsia="el-GR"/>
        </w:rPr>
        <w:t>της παρούσας Σ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Τριάντα (30) ημερολογιακές ημέρες το αργότερο από την υπογραφή της Σύμβασης:</w:t>
      </w:r>
    </w:p>
    <w:p>
      <w:pPr>
        <w:pStyle w:val="Normal"/>
        <w:autoSpaceDE w:val="false"/>
        <w:ind w:hanging="0"/>
        <w:rPr/>
      </w:pPr>
      <w:r>
        <w:rPr>
          <w:rFonts w:cs="Arial" w:ascii="Arial" w:hAnsi="Arial"/>
          <w:color w:val="000000"/>
          <w:sz w:val="22"/>
          <w:szCs w:val="22"/>
          <w:lang w:val="el-GR" w:eastAsia="el-GR"/>
        </w:rPr>
        <w:t xml:space="preserve">- θα υποβληθεί από τον Ανάδοχο το οργανόγραμμα των εργοταξίων, στο οποίο θα περιγράφονται λεπτομερώς τα πλήρη στοιχεία των στελεχών και οι αρμοδιότητες, καθώς επίσης και του εξοπλισμού και των μηχανημάτων, που θα περιλαμβάνει η εργοταξιακή ανάπτυξη για την εκτέλεση του έργου, σύμφωνα με το </w:t>
      </w:r>
      <w:r>
        <w:rPr>
          <w:rFonts w:cs="Arial" w:ascii="Arial" w:hAnsi="Arial"/>
          <w:color w:val="0000FF"/>
          <w:sz w:val="22"/>
          <w:szCs w:val="22"/>
          <w:lang w:val="el-GR" w:eastAsia="el-GR"/>
        </w:rPr>
        <w:t>άρθρο 139 του Ν.4412/2016</w:t>
      </w:r>
      <w:r>
        <w:rPr>
          <w:rFonts w:cs="Arial" w:ascii="Arial" w:hAnsi="Arial"/>
          <w:color w:val="000000"/>
          <w:sz w:val="22"/>
          <w:szCs w:val="22"/>
          <w:lang w:val="el-GR" w:eastAsia="el-GR"/>
        </w:rPr>
        <w:t>, ως ισχύε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θα υποβληθεί από τον Ανάδοχο η Τεχνική Έκθεση ελέγχου της εγκεκριμένης Οριστικής μελέτης και της εγκεκριμένης Γεωτεχνικής μελέτης &amp;</w:t>
      </w:r>
    </w:p>
    <w:p>
      <w:pPr>
        <w:pStyle w:val="Normal"/>
        <w:autoSpaceDE w:val="false"/>
        <w:ind w:hanging="0"/>
        <w:rPr/>
      </w:pPr>
      <w:r>
        <w:rPr>
          <w:rFonts w:cs="Arial" w:ascii="Arial" w:hAnsi="Arial"/>
          <w:color w:val="000000"/>
          <w:sz w:val="22"/>
          <w:szCs w:val="22"/>
          <w:lang w:val="el-GR" w:eastAsia="el-GR"/>
        </w:rPr>
        <w:t xml:space="preserve">έρευνας, σύμφωνα με τα αναφερόμενα στο άρθρο </w:t>
      </w:r>
      <w:r>
        <w:rPr>
          <w:rFonts w:cs="Arial" w:ascii="Arial" w:hAnsi="Arial"/>
          <w:color w:val="339A66"/>
          <w:sz w:val="22"/>
          <w:szCs w:val="22"/>
          <w:lang w:val="el-GR" w:eastAsia="el-GR"/>
        </w:rPr>
        <w:t xml:space="preserve">7.2 </w:t>
      </w:r>
      <w:r>
        <w:rPr>
          <w:rFonts w:cs="Arial" w:ascii="Arial" w:hAnsi="Arial"/>
          <w:color w:val="000000"/>
          <w:sz w:val="22"/>
          <w:szCs w:val="22"/>
          <w:lang w:val="el-GR" w:eastAsia="el-GR"/>
        </w:rPr>
        <w:t>της παρούσας Σ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Όχι αργότερα από σαράντα πέντε (45) ημερολογιακές ημέρες από την υπογραφή της Σύμβασης ο Ανάδοχος υποχρεούτ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να έχει παραδώσει σε λειτουργία τις εργοταξιακές εγκαταστάσε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λ.6 από σελ. 30</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να υποβάλει Πρόγραμμα Υγιεινής και Ασφάλειας σύμφωνα με το ΠΔ.305/96.</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να υποβάλει Πρόγραμμα Ποιότητας Έργου, σύμφωνα με την Απόφαση ΔΙΠΑΔ 611/01(ΦΕΚ 1013Β/2-8-0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Όχι αργότερα από εξήντα (60) ημερολογιακές ημέρες από την υπογραφή u964 της Σύμβασης ο Ανάδοχος υποχρεούται να υποβάλε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α αναγκαία τεχνικά στοιχεία του ενσωματούμενου κύριου εξοπλισμού (προέλευση, τεχνικά φυλλάδια, τεχνικά χαρακτηριστικά, πιστοποιητικ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οιότητας και λοιπά στοιχεία), που θα ενσωματωθεί στο έργο, σύμφωνα με την εγκεκριμένη μελέτη και τις Τεχνικές Προδιαγραφ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Πλήρως υλοποιημένη τοπογραφική αποτύπωση του φυσικού εδάφους, των υπαρχουσών εγκαταστάσεων και των δικτύων στη περιοχή των έργων,</w:t>
      </w:r>
    </w:p>
    <w:p>
      <w:pPr>
        <w:pStyle w:val="Normal"/>
        <w:autoSpaceDE w:val="false"/>
        <w:ind w:hanging="0"/>
        <w:rPr/>
      </w:pPr>
      <w:r>
        <w:rPr>
          <w:rFonts w:cs="Arial" w:ascii="Arial" w:hAnsi="Arial"/>
          <w:color w:val="000000"/>
          <w:sz w:val="22"/>
          <w:szCs w:val="22"/>
          <w:lang w:val="el-GR" w:eastAsia="el-GR"/>
        </w:rPr>
        <w:t xml:space="preserve">σύμφωνα με τα αναφερόμενα στο άρθρο </w:t>
      </w:r>
      <w:r>
        <w:rPr>
          <w:rFonts w:cs="Arial" w:ascii="Arial" w:hAnsi="Arial"/>
          <w:color w:val="339A66"/>
          <w:sz w:val="22"/>
          <w:szCs w:val="22"/>
          <w:lang w:val="el-GR" w:eastAsia="el-GR"/>
        </w:rPr>
        <w:t xml:space="preserve">7.1 </w:t>
      </w:r>
      <w:r>
        <w:rPr>
          <w:rFonts w:cs="Arial" w:ascii="Arial" w:hAnsi="Arial"/>
          <w:color w:val="000000"/>
          <w:sz w:val="22"/>
          <w:szCs w:val="22"/>
          <w:lang w:val="el-GR" w:eastAsia="el-GR"/>
        </w:rPr>
        <w:t>της παρούσας Σ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3. Καθορίζονται οι παρακάτω Ενδεικτικές Τμηματικές Προθεσμίες (ΕΠ):</w:t>
      </w:r>
    </w:p>
    <w:p>
      <w:pPr>
        <w:pStyle w:val="Normal"/>
        <w:autoSpaceDE w:val="false"/>
        <w:ind w:hanging="0"/>
        <w:rPr/>
      </w:pPr>
      <w:r>
        <w:rPr>
          <w:rFonts w:cs="Arial" w:ascii="Arial" w:hAnsi="Arial"/>
          <w:color w:val="000000"/>
          <w:sz w:val="22"/>
          <w:szCs w:val="22"/>
          <w:lang w:val="el-GR" w:eastAsia="el-GR"/>
        </w:rPr>
        <w:t>(1). Όχι αργότερα από δέκα (10) ημερολογιακές ημέρες από την υπογραφή της Σύμβασης με τον Ανάδοχο παραδίδεται βεβαίωση / δήλωση παραλαβής από την Υπηρεσία όλων των διαθέσιμων στοιχείων σχετικά με το έργο συνοδευόμενη από αντίστοιχο πίνακα, στον οποί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ουσιάζονται τα υπόψη στοιχεία και την ημερομηνία παραλαβή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Όχι αργότερα από δέκα πέντε (15) ημερολογιακές ημέρες από την υπογραφή της Σύμβασης υποβάλλονται ή / και παραδίδοντ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οι προβλεπόμενες από το ΠΔ.305/96 και το ΠΔ.17/96 δηλώσεις και γνωστοποιήσεις για ανάθεση καθηκόντων Τεχνικού Ασφαλείας, Συντονιστ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Υγιεινής και Ασφάλειας και Γιατρού Εργασ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Οριστικά Ασφαλιστήρια Συμβόλαια (αν κατά την υπογραφή της σύμβασης υπεβλήθη μόνον το COVER NOTE ή αν κατά τον έλεγχο προέκυψαν</w:t>
      </w:r>
    </w:p>
    <w:p>
      <w:pPr>
        <w:pStyle w:val="Normal"/>
        <w:autoSpaceDE w:val="false"/>
        <w:ind w:hanging="0"/>
        <w:rPr/>
      </w:pPr>
      <w:r>
        <w:rPr>
          <w:rFonts w:cs="Arial" w:ascii="Arial" w:hAnsi="Arial"/>
          <w:color w:val="000000"/>
          <w:sz w:val="22"/>
          <w:szCs w:val="22"/>
          <w:lang w:val="el-GR" w:eastAsia="el-GR"/>
        </w:rPr>
        <w:t xml:space="preserve">παρατηρήσεις) σύμφωνα με τις απαιτήσεις που ορίζονται στο άρθρο </w:t>
      </w:r>
      <w:r>
        <w:rPr>
          <w:rFonts w:cs="Arial" w:ascii="Arial" w:hAnsi="Arial"/>
          <w:color w:val="339A66"/>
          <w:sz w:val="22"/>
          <w:szCs w:val="22"/>
          <w:lang w:val="el-GR" w:eastAsia="el-GR"/>
        </w:rPr>
        <w:t xml:space="preserve">7.9 </w:t>
      </w:r>
      <w:r>
        <w:rPr>
          <w:rFonts w:cs="Arial" w:ascii="Arial" w:hAnsi="Arial"/>
          <w:color w:val="244262"/>
          <w:sz w:val="22"/>
          <w:szCs w:val="22"/>
          <w:lang w:val="el-GR" w:eastAsia="el-GR"/>
        </w:rPr>
        <w:t xml:space="preserve">της </w:t>
      </w:r>
      <w:r>
        <w:rPr>
          <w:rFonts w:cs="Arial" w:ascii="Arial" w:hAnsi="Arial"/>
          <w:color w:val="000000"/>
          <w:sz w:val="22"/>
          <w:szCs w:val="22"/>
          <w:lang w:val="el-GR" w:eastAsia="el-GR"/>
        </w:rPr>
        <w:t>παρούσας ΣΥ και τις ενδεχόμενες παρατηρήσεις της Υπηρεσίας.</w:t>
      </w:r>
    </w:p>
    <w:p>
      <w:pPr>
        <w:pStyle w:val="TLTex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LText"/>
        <w:jc w:val="both"/>
        <w:rPr>
          <w:szCs w:val="22"/>
        </w:rPr>
      </w:pPr>
      <w:r>
        <w:rPr>
          <w:szCs w:val="22"/>
        </w:rPr>
        <w:t xml:space="preserve">Σε περίπτωση που οι προθεσμίες δεν τηρηθούν, αλλά υπάρχει υπέρβαση με υπαιτιότητα του Αναδόχου ο εργοδότης έχει δικαίωμα να προβεί στην κατασκευή του καθυστερουμένου έργου είτε με τα συνεργεία του είτε με άλλη εργολαβία, σε βάρος και για λογαριασμό του Αναδόχου, όπως λεπτομερέστερα ορίζει το άρθρο 28 του παρόντος τεύχους καθώς επίσης και να επιβάλει στον Ανάδοχο ποινική ρήτρα 100€ για κάθε ημέρα καθυστέρησης. </w:t>
      </w:r>
    </w:p>
    <w:p>
      <w:pPr>
        <w:pStyle w:val="TLText"/>
        <w:rPr>
          <w:szCs w:val="22"/>
        </w:rPr>
      </w:pPr>
      <w:r>
        <w:rPr>
          <w:szCs w:val="22"/>
        </w:rPr>
      </w:r>
    </w:p>
    <w:p>
      <w:pPr>
        <w:pStyle w:val="TLText"/>
        <w:jc w:val="both"/>
        <w:rPr>
          <w:szCs w:val="22"/>
        </w:rPr>
      </w:pPr>
      <w:r>
        <w:rPr>
          <w:szCs w:val="22"/>
        </w:rPr>
        <w:t>Ο Εργοδότης δικαιούται να κηρύξει τον Εργολάβο έκπτωτο κατά τα σχετικώς προβλεπόμενα στην περί Δημοσίων Εργων νομοθεσία, ή να διατηρήσει την επιβολή της ποινικής ρήτρας. Υπάρχει πάντως δυνατότητα για δικαιολογημένη αιτία και κατόπιν αιτήσεως του Αναδόχου να δοθεί από τον Εργοδότη παράταση των καθορισμένων προθεσμιών σύμφωνα με τις διατάξεις του Ν.4412/2016.</w:t>
      </w:r>
    </w:p>
    <w:p>
      <w:pPr>
        <w:pStyle w:val="TLText"/>
        <w:jc w:val="both"/>
        <w:rPr>
          <w:szCs w:val="22"/>
        </w:rPr>
      </w:pPr>
      <w:r>
        <w:rPr>
          <w:szCs w:val="22"/>
        </w:rPr>
      </w:r>
    </w:p>
    <w:p>
      <w:pPr>
        <w:pStyle w:val="Heading3"/>
        <w:rPr/>
      </w:pPr>
      <w:r>
        <w:rPr/>
        <w:t xml:space="preserve">Αρθρο 7ο </w:t>
      </w:r>
    </w:p>
    <w:p>
      <w:pPr>
        <w:pStyle w:val="TLText"/>
        <w:rPr>
          <w:b/>
          <w:b/>
        </w:rPr>
      </w:pPr>
      <w:r>
        <w:rPr>
          <w:b/>
        </w:rPr>
        <w:t>ΤΟΠΟΓΡΑΦΙΚΕΣ ΕΡΓΑΣΙΕΣ - ΕΦΑΡΜΟΓΗ ΤΗΣ ΜΕΛΕΤΗΣ</w:t>
      </w:r>
    </w:p>
    <w:p>
      <w:pPr>
        <w:pStyle w:val="TLText"/>
        <w:rPr>
          <w:b/>
          <w:b/>
        </w:rPr>
      </w:pPr>
      <w:r>
        <w:rPr>
          <w:b/>
        </w:rPr>
      </w:r>
    </w:p>
    <w:p>
      <w:pPr>
        <w:pStyle w:val="TLText"/>
        <w:jc w:val="both"/>
        <w:rPr>
          <w:szCs w:val="22"/>
        </w:rPr>
      </w:pPr>
      <w:r>
        <w:rPr>
          <w:szCs w:val="22"/>
        </w:rPr>
        <w:t xml:space="preserve">Ο Ανάδοχος είναι υποχρεωμένος χωρίς ιδιαίτερη αποζημίωση να προβεί σε έλεγχο των υψομέτρων της μελέτης στον άξονα του αγωγού, σε πύκνωση τους ανά όσα μέτρα χρειάζεται ανάλογα με το έδαφος καθώς και ενδεχομένως σε πασσάλωση κάθε αυτοτελούς τμήματος πριν από την έναρξη των εργασιών του τμήματος αυτού – αν απαιτείται. Τις μηκοτομές που θα προκύψουν καθώς και τις διατομές του εδάφους ο Ανάδοχος είναι υποχρεωμένος να τις σχεδιάσει και να τις υποβάλει στον Επιβλέποντα του έργου για έγκριση ώστε να καθορισθούν τα ακριβή βάθη εκσκαφής και χωματισμοί. </w:t>
      </w:r>
    </w:p>
    <w:p>
      <w:pPr>
        <w:pStyle w:val="TLText"/>
        <w:rPr>
          <w:szCs w:val="22"/>
        </w:rPr>
      </w:pPr>
      <w:r>
        <w:rPr>
          <w:szCs w:val="22"/>
        </w:rPr>
      </w:r>
    </w:p>
    <w:p>
      <w:pPr>
        <w:pStyle w:val="TLText"/>
        <w:jc w:val="both"/>
        <w:rPr>
          <w:szCs w:val="22"/>
        </w:rPr>
      </w:pPr>
      <w:r>
        <w:rPr>
          <w:szCs w:val="22"/>
        </w:rPr>
        <w:t>Μετά το πέρας των εκσκαφών ο Ανάδοχος είναι υποχρεωμένος να προβεί σε νέα χωροστάθμηση, σχεδίαση και υποβολή στον Επιβλέποντα για έλεγχο των εκσκαφεισών διατομών. Βάσει του εγκριθέντος σχεδίου και των λοιπών συμβατικών τευχών (ιδίως του Τιμολογίου Μελέτης και των σχεδίων αυτής) θα γίνεται η πιστοποίηση των εκσκαφών λαμβανομένων πάντα υπόψη των διατάξεων του Ν.4412/2016.</w:t>
      </w:r>
    </w:p>
    <w:p>
      <w:pPr>
        <w:pStyle w:val="TLText"/>
        <w:jc w:val="both"/>
        <w:rPr>
          <w:szCs w:val="22"/>
        </w:rPr>
      </w:pPr>
      <w:r>
        <w:rPr>
          <w:szCs w:val="22"/>
        </w:rPr>
      </w:r>
    </w:p>
    <w:p>
      <w:pPr>
        <w:pStyle w:val="Heading3"/>
        <w:rPr/>
      </w:pPr>
      <w:r>
        <w:rPr/>
        <w:t>Αρθρο 8ο</w:t>
      </w:r>
    </w:p>
    <w:p>
      <w:pPr>
        <w:pStyle w:val="TLText"/>
        <w:rPr>
          <w:b/>
          <w:b/>
        </w:rPr>
      </w:pPr>
      <w:r>
        <w:rPr>
          <w:b/>
        </w:rPr>
        <w:t>ΠΡΟΚΑΤΑΡΚΤΙΚΕΣ ΕΡΓΑΣΙΕΣ - ΠΡΟΓΡΑΜΜΑ ΚΑΤΑΣΚΕΥΗΣ ΤΟΥ ΕΡΓΟΥ</w:t>
      </w:r>
    </w:p>
    <w:p>
      <w:pPr>
        <w:pStyle w:val="TLText"/>
        <w:rPr>
          <w:b/>
          <w:b/>
        </w:rPr>
      </w:pPr>
      <w:r>
        <w:rPr>
          <w:b/>
        </w:rPr>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Ανάδοχος υποχρεούται να συντάξει και υποβάλει στην Διευθύνουσα Υπηρεσία, εντός δέκα πέντε (15) ημερών από την υπογραφή της σύμβα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Χρονοδιάγραμμα της όλης κατασκευής του Έργου, στο οποίο θα τηρούνται η συνολική και οι τμηματικές προθεσμίες (αποκλειστικές και ενδεικτικές)</w:t>
      </w:r>
    </w:p>
    <w:p>
      <w:pPr>
        <w:pStyle w:val="Normal"/>
        <w:autoSpaceDE w:val="false"/>
        <w:ind w:hanging="0"/>
        <w:rPr/>
      </w:pPr>
      <w:r>
        <w:rPr>
          <w:rFonts w:cs="Arial" w:ascii="Arial" w:hAnsi="Arial"/>
          <w:color w:val="000000"/>
          <w:sz w:val="22"/>
          <w:szCs w:val="22"/>
          <w:lang w:val="el-GR" w:eastAsia="el-GR"/>
        </w:rPr>
        <w:t xml:space="preserve">του άρθρου </w:t>
      </w:r>
      <w:r>
        <w:rPr>
          <w:rFonts w:cs="Arial" w:ascii="Arial" w:hAnsi="Arial"/>
          <w:color w:val="008000"/>
          <w:sz w:val="22"/>
          <w:szCs w:val="22"/>
          <w:lang w:val="el-GR" w:eastAsia="el-GR"/>
        </w:rPr>
        <w:t xml:space="preserve">2.3 </w:t>
      </w:r>
      <w:r>
        <w:rPr>
          <w:rFonts w:cs="Arial" w:ascii="Arial" w:hAnsi="Arial"/>
          <w:color w:val="000000"/>
          <w:sz w:val="22"/>
          <w:szCs w:val="22"/>
          <w:lang w:val="el-GR" w:eastAsia="el-GR"/>
        </w:rPr>
        <w:t xml:space="preserve">καθώς επίσης και οι προθεσμίες που τίθενται σε άλλα </w:t>
      </w:r>
      <w:r>
        <w:rPr>
          <w:rFonts w:cs="Arial" w:ascii="Arial" w:hAnsi="Arial"/>
          <w:color w:val="008000"/>
          <w:sz w:val="22"/>
          <w:szCs w:val="22"/>
          <w:lang w:val="el-GR" w:eastAsia="el-GR"/>
        </w:rPr>
        <w:t xml:space="preserve">άρθρα </w:t>
      </w:r>
      <w:r>
        <w:rPr>
          <w:rFonts w:cs="Arial" w:ascii="Arial" w:hAnsi="Arial"/>
          <w:color w:val="000000"/>
          <w:sz w:val="22"/>
          <w:szCs w:val="22"/>
          <w:lang w:val="el-GR" w:eastAsia="el-GR"/>
        </w:rPr>
        <w:t>της Ε.Σ.Υ. για την ολοκλήρωση ενεργειών που σχετίζονται με τη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γκαιρη και ομαλή εξέλιξη του έργου. Επίσης θα πρέπει να λάβει υπόψη τυχόν αναμενόμενες εγκρίσεις π.χ. μικροτροποποιήσεις ή βελτιώσε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ελετών ή άλλες εκκρεμότητες, οι οποίες θα έχουν έγκαιρα επισημανθεί.</w:t>
      </w:r>
    </w:p>
    <w:p>
      <w:pPr>
        <w:pStyle w:val="Normal"/>
        <w:autoSpaceDE w:val="false"/>
        <w:ind w:hanging="0"/>
        <w:rPr/>
      </w:pPr>
      <w:r>
        <w:rPr>
          <w:rFonts w:cs="Arial" w:ascii="Arial" w:hAnsi="Arial"/>
          <w:color w:val="000000"/>
          <w:sz w:val="22"/>
          <w:szCs w:val="22"/>
          <w:lang w:val="el-GR" w:eastAsia="el-GR"/>
        </w:rPr>
        <w:t xml:space="preserve">Το χρονοδιάγραμμα αυτό, διέπεται από τις διατάξεις </w:t>
      </w:r>
      <w:r>
        <w:rPr>
          <w:rFonts w:cs="Arial" w:ascii="Arial" w:hAnsi="Arial"/>
          <w:color w:val="0000FF"/>
          <w:sz w:val="22"/>
          <w:szCs w:val="22"/>
          <w:lang w:val="el-GR" w:eastAsia="el-GR"/>
        </w:rPr>
        <w:t xml:space="preserve">του άρθρου 145 του Ν.4412/2016 </w:t>
      </w:r>
      <w:r>
        <w:rPr>
          <w:rFonts w:cs="Arial" w:ascii="Arial" w:hAnsi="Arial"/>
          <w:color w:val="000000"/>
          <w:sz w:val="22"/>
          <w:szCs w:val="22"/>
          <w:lang w:val="el-GR" w:eastAsia="el-GR"/>
        </w:rPr>
        <w:t>και εγκρίνεται με απόφαση της Δ/νουσας το έργο Υπηρεσ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πως υποβλήθηκε ή τροποποιήθηκε.</w:t>
      </w:r>
    </w:p>
    <w:p>
      <w:pPr>
        <w:pStyle w:val="TLText"/>
        <w:rPr>
          <w:szCs w:val="22"/>
        </w:rPr>
      </w:pPr>
      <w:r>
        <w:rPr>
          <w:color w:val="000000"/>
          <w:szCs w:val="22"/>
        </w:rPr>
        <w:t>Υπέρβαση των επί μέρους προθεσμιών συνεπιφέρει τις κυρώσεις που προβλέπονται από τη σύμβαση και τις κείμενες διατάξεις.</w:t>
      </w:r>
    </w:p>
    <w:p>
      <w:pPr>
        <w:pStyle w:val="Heading3"/>
        <w:rPr/>
      </w:pPr>
      <w:r>
        <w:rPr/>
        <w:t>Αρθρο 9ο</w:t>
      </w:r>
    </w:p>
    <w:p>
      <w:pPr>
        <w:pStyle w:val="TLText"/>
        <w:rPr>
          <w:b/>
          <w:b/>
        </w:rPr>
      </w:pPr>
      <w:r>
        <w:rPr>
          <w:b/>
        </w:rPr>
        <w:t>ΠΕΡΙΕΧΟΜΕΝΑ ΤΩΝ ΤΙΜΩΝ ΜΟΝΑΔΟΣ ΤΟΥ ΤΙΜΟΛΟΓΙΟΥ - ΔΑΠΑΝΕΣ ΠΟΥ ΒΑΡΥΝΟΥΝ ΤΟΝ ΑΝΑΔΟΧΟ</w:t>
      </w:r>
    </w:p>
    <w:p>
      <w:pPr>
        <w:pStyle w:val="TLText"/>
        <w:rPr>
          <w:b/>
          <w:b/>
        </w:rPr>
      </w:pPr>
      <w:r>
        <w:rPr>
          <w:b/>
        </w:rPr>
      </w:r>
    </w:p>
    <w:p>
      <w:pPr>
        <w:pStyle w:val="TLText"/>
        <w:jc w:val="both"/>
        <w:rPr/>
      </w:pPr>
      <w:r>
        <w:rPr>
          <w:szCs w:val="22"/>
        </w:rPr>
        <w:t xml:space="preserve">Οι συμβατικές τιμές μονάδος του ισχύοντος τιμολογίου αναφέρονται σε εργασίες, πλήρως περαιωμένες και καλότεχνα σύμφωνα με τους όρους της συμβάσεως. Στις τιμές αυτές περιλαμβάνονται οι δαπάνες που αναφέρονται στους γενικούς όρους του τιμολογίου και στα λοιπά συμβατικά στοιχεία της εργολαβίας καθώς επίσης και στο </w:t>
      </w:r>
      <w:r>
        <w:rPr>
          <w:szCs w:val="22"/>
          <w:lang w:val="en-US" w:eastAsia="en-US"/>
        </w:rPr>
        <w:t>N</w:t>
      </w:r>
      <w:r>
        <w:rPr>
          <w:szCs w:val="22"/>
        </w:rPr>
        <w:t xml:space="preserve"> 4412/2016.</w:t>
      </w:r>
    </w:p>
    <w:p>
      <w:pPr>
        <w:pStyle w:val="TLText"/>
        <w:rPr>
          <w:szCs w:val="22"/>
        </w:rPr>
      </w:pPr>
      <w:r>
        <w:rPr>
          <w:szCs w:val="22"/>
        </w:rPr>
      </w:r>
    </w:p>
    <w:p>
      <w:pPr>
        <w:pStyle w:val="TLText"/>
        <w:jc w:val="both"/>
        <w:rPr>
          <w:szCs w:val="22"/>
        </w:rPr>
      </w:pPr>
      <w:r>
        <w:rPr>
          <w:szCs w:val="22"/>
        </w:rPr>
        <w:t>Οι τιμές αυτές προσαυξημένες κατά το νόμιμο ποσοστό γενικών εξόδων και εργολαβικού οφέλους του Αναδόχου περιλαμβάνουν όλες τις απαραίτητες εργασίες για τήν πλήρη και έντεχνη κατασκευή του έργου και καλύπτουν όλες τις δαπάνες του αναδόχου άμεσες και εμμεσες, επιφυλασσομένων δε των περί αναθεωρήσεως τιμών κειμένων διατάξεων, αποτελούν πλήρη αποζημίωση του αναδόχου για την κατά τα ανωτέρω εκτέλεση των εργασιών.</w:t>
      </w:r>
    </w:p>
    <w:p>
      <w:pPr>
        <w:pStyle w:val="TLText"/>
        <w:rPr>
          <w:szCs w:val="22"/>
        </w:rPr>
      </w:pPr>
      <w:r>
        <w:rPr>
          <w:szCs w:val="22"/>
        </w:rPr>
      </w:r>
    </w:p>
    <w:p>
      <w:pPr>
        <w:pStyle w:val="TLText"/>
        <w:jc w:val="both"/>
        <w:rPr>
          <w:szCs w:val="22"/>
        </w:rPr>
      </w:pPr>
      <w:r>
        <w:rPr>
          <w:szCs w:val="22"/>
        </w:rPr>
        <w:t>Ο Φ.Π.Α. δεν συμπεριλαμβάνεται στις τιμές του τιμολογίου της μελέτης.</w:t>
      </w:r>
    </w:p>
    <w:p>
      <w:pPr>
        <w:pStyle w:val="TLText"/>
        <w:rPr>
          <w:szCs w:val="22"/>
        </w:rPr>
      </w:pPr>
      <w:r>
        <w:rPr>
          <w:szCs w:val="22"/>
        </w:rPr>
      </w:r>
    </w:p>
    <w:p>
      <w:pPr>
        <w:pStyle w:val="Heading3"/>
        <w:rPr/>
      </w:pPr>
      <w:r>
        <w:rPr/>
        <w:t>Αρθρο 10ο</w:t>
      </w:r>
    </w:p>
    <w:p>
      <w:pPr>
        <w:pStyle w:val="TLText"/>
        <w:rPr>
          <w:b/>
          <w:b/>
        </w:rPr>
      </w:pPr>
      <w:r>
        <w:rPr>
          <w:b/>
        </w:rPr>
        <w:t>ΣΥΝΘΕΤΕΣ ΤΙΜΕΣ - ΑΝΑΘΕΩΡΗΣΗ ΤΙΜΩΝ - ΝΕΕΣ ΤΙΜΕΣ ΜΟΝΑΔΑΣ</w:t>
      </w:r>
    </w:p>
    <w:p>
      <w:pPr>
        <w:pStyle w:val="TLText"/>
        <w:rPr>
          <w:b/>
          <w:b/>
        </w:rPr>
      </w:pPr>
      <w:r>
        <w:rPr>
          <w:b/>
        </w:rPr>
      </w:r>
    </w:p>
    <w:p>
      <w:pPr>
        <w:pStyle w:val="TLText"/>
        <w:jc w:val="both"/>
        <w:rPr>
          <w:szCs w:val="22"/>
        </w:rPr>
      </w:pPr>
      <w:r>
        <w:rPr>
          <w:szCs w:val="22"/>
        </w:rPr>
        <w:t>Για την πληρωμή των διαφόρων συμβατικών εργασιών θα εφαρμόζονται υποχρεωτικά απ ευθείας οι σύνθετες τιμές του τιμολογίου, εφόσον υπάρχουν αυτές. Αποκλείεται να γίνει δεκτό από την Υπηρεσία αίτημα του Αναδόχου για την αναλυτική επιμέτρηση και πληρωμή των εργασιών, λόγω τοπικών δυσχερειών ή άλλων λόγων (κυκλοφοριακών κλπ).</w:t>
      </w:r>
    </w:p>
    <w:p>
      <w:pPr>
        <w:pStyle w:val="TLText"/>
        <w:rPr>
          <w:szCs w:val="22"/>
        </w:rPr>
      </w:pPr>
      <w:r>
        <w:rPr>
          <w:szCs w:val="22"/>
        </w:rPr>
      </w:r>
    </w:p>
    <w:p>
      <w:pPr>
        <w:pStyle w:val="TLText"/>
        <w:jc w:val="both"/>
        <w:rPr>
          <w:szCs w:val="22"/>
        </w:rPr>
      </w:pPr>
      <w:r>
        <w:rPr>
          <w:szCs w:val="22"/>
        </w:rPr>
        <w:t>Για την αναθεώρηση των τιμών θα εφαρμόζονται οι ισχύουσες διατάξεις κατά την υπογραφή της σύμβασης.</w:t>
      </w:r>
    </w:p>
    <w:p>
      <w:pPr>
        <w:pStyle w:val="TLText"/>
        <w:rPr>
          <w:szCs w:val="22"/>
        </w:rPr>
      </w:pPr>
      <w:r>
        <w:rPr>
          <w:szCs w:val="22"/>
        </w:rPr>
      </w:r>
    </w:p>
    <w:p>
      <w:pPr>
        <w:pStyle w:val="TLText"/>
        <w:jc w:val="both"/>
        <w:rPr/>
      </w:pPr>
      <w:r>
        <w:rPr>
          <w:szCs w:val="22"/>
        </w:rPr>
        <w:t xml:space="preserve">Για τις εργασίες που δεν προβλέπονται στο εγκεκριμένο τιμολόγιο θα γίνονται νέες τιμές μονάδας σύμφωνα με τις διατάξεις του </w:t>
      </w:r>
      <w:r>
        <w:rPr>
          <w:szCs w:val="22"/>
          <w:lang w:val="en-US" w:eastAsia="en-US"/>
        </w:rPr>
        <w:t>N</w:t>
      </w:r>
      <w:r>
        <w:rPr>
          <w:szCs w:val="22"/>
        </w:rPr>
        <w:t xml:space="preserve"> 4412/2016.</w:t>
      </w:r>
    </w:p>
    <w:p>
      <w:pPr>
        <w:pStyle w:val="TLText"/>
        <w:rPr>
          <w:szCs w:val="22"/>
        </w:rPr>
      </w:pPr>
      <w:r>
        <w:rPr>
          <w:szCs w:val="22"/>
        </w:rPr>
      </w:r>
    </w:p>
    <w:p>
      <w:pPr>
        <w:pStyle w:val="TLText"/>
        <w:jc w:val="both"/>
        <w:rPr>
          <w:szCs w:val="22"/>
        </w:rPr>
      </w:pPr>
      <w:r>
        <w:rPr>
          <w:szCs w:val="22"/>
        </w:rPr>
        <w:t>Ως βοηθητικό στοιχείο λαμβάνεται το συμβατικό τιμολόγιο. Μόνο για εργασίες οι οποίες δεν υπάρχουν εν όλω ή εν μέρει στο συμβατικό τιμολόγιο, εφαρμόζονται ως βοηθητικά στοιχεία:</w:t>
      </w:r>
    </w:p>
    <w:p>
      <w:pPr>
        <w:pStyle w:val="TLText"/>
        <w:rPr>
          <w:szCs w:val="22"/>
        </w:rPr>
      </w:pPr>
      <w:r>
        <w:rPr>
          <w:szCs w:val="22"/>
        </w:rPr>
      </w:r>
    </w:p>
    <w:p>
      <w:pPr>
        <w:pStyle w:val="TLText"/>
        <w:numPr>
          <w:ilvl w:val="0"/>
          <w:numId w:val="7"/>
        </w:numPr>
        <w:rPr/>
      </w:pPr>
      <w:r>
        <w:rPr/>
        <w:t>Η ανάλυση Τιμών Υδραυλικών Εργων Υπ.Δ.Ε. (Α.Τ.Υ.Ε.) και το συμπλήρωμα της έκδοσης του 1978 όπως διορθώθηκαν μεταγενέστερα.</w:t>
      </w:r>
    </w:p>
    <w:p>
      <w:pPr>
        <w:pStyle w:val="TLText"/>
        <w:numPr>
          <w:ilvl w:val="0"/>
          <w:numId w:val="4"/>
        </w:numPr>
        <w:rPr/>
      </w:pPr>
      <w:r>
        <w:rPr/>
        <w:t>Η έντυπη ανάλυση Τιμών Εργων Οδοποιϊας (Α.Τ.Ε.Ο.) του Υπ.Δ.Ε. εκδόσεως 1975 και το αντίστοιχο περιγραφικό τιμολόγιο του Υπ.Δ.Ε. όπως διορθώθηκαν μεταγενέστερα.</w:t>
      </w:r>
    </w:p>
    <w:p>
      <w:pPr>
        <w:pStyle w:val="TLText"/>
        <w:numPr>
          <w:ilvl w:val="0"/>
          <w:numId w:val="4"/>
        </w:numPr>
        <w:rPr/>
      </w:pPr>
      <w:r>
        <w:rPr/>
        <w:t>Το αναλυτικό τιμολόγιο Οικοδομικών Εργασιών (Α.Τ.Ο.Ε.) της Υπηρεσίας Οικισμού του Υπ.Δ.Ε.</w:t>
      </w:r>
    </w:p>
    <w:p>
      <w:pPr>
        <w:pStyle w:val="TLText"/>
        <w:rPr/>
      </w:pPr>
      <w:r>
        <w:rPr/>
      </w:r>
    </w:p>
    <w:p>
      <w:pPr>
        <w:pStyle w:val="TLText"/>
        <w:jc w:val="both"/>
        <w:rPr>
          <w:szCs w:val="22"/>
        </w:rPr>
      </w:pPr>
      <w:r>
        <w:rPr>
          <w:szCs w:val="22"/>
        </w:rPr>
        <w:t>Διευκρινίζεται ότι τα παραπάνω βοηθητικά στοιχεία θα εφαρμόζονται ασχέτως των μέσων τα οποία θα χρησιμοποιηθούν από τον Ανάδοχο για την εκτέλεση των εργασιών (δηλαδή μικρού ή μεγάλου αριθμού μηχανημάτων, των γνωστών ή άλλων τύπων, καινούριων ή όχι, εργατικών χειρών εν όλω ή εν μέρει, σε μικρή ή μεγάλη αναλογία κλπ).</w:t>
      </w:r>
    </w:p>
    <w:p>
      <w:pPr>
        <w:pStyle w:val="TLText"/>
        <w:rPr>
          <w:szCs w:val="22"/>
        </w:rPr>
      </w:pPr>
      <w:r>
        <w:rPr>
          <w:szCs w:val="22"/>
        </w:rPr>
      </w:r>
    </w:p>
    <w:p>
      <w:pPr>
        <w:pStyle w:val="Heading3"/>
        <w:rPr/>
      </w:pPr>
      <w:r>
        <w:rPr/>
        <w:t>Αρθρο 11ο</w:t>
      </w:r>
    </w:p>
    <w:p>
      <w:pPr>
        <w:pStyle w:val="TLText"/>
        <w:rPr>
          <w:b/>
          <w:b/>
        </w:rPr>
      </w:pPr>
      <w:r>
        <w:rPr>
          <w:b/>
        </w:rPr>
        <w:t>ΑΠΟΛΟΓΙΣΤΙΚΕΣ ΕΡΓΑΣΙΕΣ</w:t>
      </w:r>
    </w:p>
    <w:p>
      <w:pPr>
        <w:pStyle w:val="TLText"/>
        <w:rPr>
          <w:b/>
          <w:b/>
        </w:rPr>
      </w:pPr>
      <w:r>
        <w:rPr>
          <w:b/>
        </w:rPr>
      </w:r>
    </w:p>
    <w:p>
      <w:pPr>
        <w:pStyle w:val="TLText"/>
        <w:jc w:val="both"/>
        <w:rPr/>
      </w:pPr>
      <w:r>
        <w:rPr>
          <w:szCs w:val="22"/>
        </w:rPr>
        <w:t>Για τις εργασίες που τυχόν εκτελεστούν απολογιστικά και μόνο σε εξαιρετικές περιπτώσεις μετά την έγκριση της αρμοδίας αρχής ισχύει το άρθρο 154 του Ν 4412/2016.</w:t>
      </w:r>
    </w:p>
    <w:p>
      <w:pPr>
        <w:pStyle w:val="TLText"/>
        <w:rPr/>
      </w:pPr>
      <w:r>
        <w:rPr/>
      </w:r>
    </w:p>
    <w:p>
      <w:pPr>
        <w:pStyle w:val="Heading3"/>
        <w:rPr/>
      </w:pPr>
      <w:r>
        <w:rPr/>
        <w:t>Αρθρο 12ο</w:t>
      </w:r>
    </w:p>
    <w:p>
      <w:pPr>
        <w:pStyle w:val="TLText"/>
        <w:rPr>
          <w:b/>
          <w:b/>
        </w:rPr>
      </w:pPr>
      <w:r>
        <w:rPr>
          <w:b/>
        </w:rPr>
        <w:t>ΕΡΓΑΣΙΕΣ ΠΟΥ ΕΚΤΕΛΟΥΝΤΑΙ ΑΠΟ ΤΟΝ ΕΡΓΟΔΟΤΗ</w:t>
      </w:r>
    </w:p>
    <w:p>
      <w:pPr>
        <w:pStyle w:val="TLText"/>
        <w:rPr>
          <w:b/>
          <w:b/>
        </w:rPr>
      </w:pPr>
      <w:r>
        <w:rPr>
          <w:b/>
        </w:rPr>
      </w:r>
    </w:p>
    <w:p>
      <w:pPr>
        <w:pStyle w:val="TLText"/>
        <w:jc w:val="both"/>
        <w:rPr>
          <w:szCs w:val="22"/>
        </w:rPr>
      </w:pPr>
      <w:r>
        <w:rPr>
          <w:szCs w:val="22"/>
        </w:rPr>
        <w:t>Ο Εργοδότης έχει δικαίωμα να εκτελεί εργασίες, που περιέχονται στην εργολαβία, με άλλους αναδόχους, ή κατασκευαστές ή και αυτός ο ίδιος. Στις περιπτώσεις αυτές ο Ανάδοχος δεν δικαιούται καμία αποζημίωση για ζημίες ή διαφυγόντα κέρδη, διευκρινίζεται δε ότι σαν εργασία νοείται και μέρος εργασίας για το οποίο είναι υποχρεωτική η συνεργασία του Αναδόχου με τον Εργοδότη ή με τους άλλους Αναδόχους ή κατασκευαστές.</w:t>
      </w:r>
    </w:p>
    <w:p>
      <w:pPr>
        <w:pStyle w:val="TLText"/>
        <w:rPr>
          <w:szCs w:val="22"/>
        </w:rPr>
      </w:pPr>
      <w:r>
        <w:rPr>
          <w:szCs w:val="22"/>
        </w:rPr>
      </w:r>
    </w:p>
    <w:p>
      <w:pPr>
        <w:pStyle w:val="Heading3"/>
        <w:rPr/>
      </w:pPr>
      <w:r>
        <w:rPr/>
        <w:t>Αρθρο 13ο</w:t>
      </w:r>
    </w:p>
    <w:p>
      <w:pPr>
        <w:pStyle w:val="TLText"/>
        <w:rPr>
          <w:b/>
          <w:b/>
        </w:rPr>
      </w:pPr>
      <w:r>
        <w:rPr>
          <w:b/>
        </w:rPr>
        <w:t>ΤΕΧΝΙΚΕΣ ΠΡΟΔΙΑΓΡΑΦΕΣ</w:t>
      </w:r>
    </w:p>
    <w:p>
      <w:pPr>
        <w:pStyle w:val="TLText"/>
        <w:rPr>
          <w:b/>
          <w:b/>
        </w:rPr>
      </w:pPr>
      <w:r>
        <w:rPr>
          <w:b/>
        </w:rPr>
      </w:r>
    </w:p>
    <w:p>
      <w:pPr>
        <w:pStyle w:val="TLText"/>
        <w:jc w:val="both"/>
        <w:rPr>
          <w:szCs w:val="22"/>
        </w:rPr>
      </w:pPr>
      <w:r>
        <w:rPr>
          <w:szCs w:val="22"/>
        </w:rPr>
        <w:t>Ισχύουν οι προδιαγραφές της παρούσης μελέτης. Επίσης ισχύουν οι προδιαγραφές οριστικές και προσωρινές του Υπουργείου Δημοσίων Εργων και οι Νόμοι, διατάγματα και Εγκύκλιοι που αφορούν τα έργα της εργολαβίας και που έχουν δημοσιευθεί ως την παραμονή της ημερομηνίας δημοπρασίας.</w:t>
      </w:r>
    </w:p>
    <w:p>
      <w:pPr>
        <w:pStyle w:val="TLText"/>
        <w:rPr>
          <w:szCs w:val="22"/>
        </w:rPr>
      </w:pPr>
      <w:r>
        <w:rPr>
          <w:szCs w:val="22"/>
        </w:rPr>
      </w:r>
    </w:p>
    <w:p>
      <w:pPr>
        <w:pStyle w:val="Heading3"/>
        <w:rPr/>
      </w:pPr>
      <w:r>
        <w:rPr/>
        <w:t>Αρθρο 14ο</w:t>
      </w:r>
    </w:p>
    <w:p>
      <w:pPr>
        <w:pStyle w:val="TLText"/>
        <w:rPr>
          <w:b/>
          <w:b/>
        </w:rPr>
      </w:pPr>
      <w:r>
        <w:rPr>
          <w:b/>
        </w:rPr>
        <w:t>ΕΦΑΡΜΟΓΗ ΕΓΚΕΚΡΙΜΕΝΩΝ ΣΧΕΔΙΩΝ, ΤΥΠΩΝ, κ.λ.π.</w:t>
      </w:r>
      <w:r>
        <w:rPr>
          <w:szCs w:val="22"/>
        </w:rPr>
        <w:t xml:space="preserve"> </w:t>
      </w:r>
      <w:r>
        <w:rPr>
          <w:b/>
          <w:szCs w:val="22"/>
        </w:rPr>
        <w:t>ΛΟΙΠΕΣ ΥΠΟΧΡΕΩΣΕΙΣ ΤΟΥ ΑΝΑΔΟΧΟΥ</w:t>
      </w:r>
    </w:p>
    <w:p>
      <w:pPr>
        <w:pStyle w:val="TLText"/>
        <w:rPr>
          <w:b/>
          <w:b/>
        </w:rPr>
      </w:pPr>
      <w:r>
        <w:rPr>
          <w:b/>
        </w:rPr>
      </w:r>
    </w:p>
    <w:p>
      <w:pPr>
        <w:pStyle w:val="TLText"/>
        <w:jc w:val="both"/>
        <w:rPr>
          <w:szCs w:val="22"/>
        </w:rPr>
      </w:pPr>
      <w:r>
        <w:rPr>
          <w:szCs w:val="22"/>
        </w:rPr>
        <w:t>Ο Ανάδοχος έχει υποχρέωση κατά την εκτέλεση των έργων να εφαρμόζει επακριβώς τα εγκεκριμένα από την Υπηρεσία σχέδια της Μελέτης. Εργασίες που εκτελούνται παραπάνω από αυτές που προβλέπονται από τα εγκεκριμένα σχέδια και τύπους, επιμετρούνται και πληρώνονται μόνο εάν έχει δοθεί γιαυτό εγγράφως εντολή όπου θα αναγράφεται απαραίτητα και ο τρόπος πληρωμής τους.</w:t>
      </w:r>
      <w:r>
        <w:rPr/>
        <w:t xml:space="preserve"> </w:t>
      </w:r>
    </w:p>
    <w:p>
      <w:pPr>
        <w:pStyle w:val="TLText"/>
        <w:jc w:val="both"/>
        <w:rPr>
          <w:szCs w:val="22"/>
        </w:rPr>
      </w:pPr>
      <w:r>
        <w:rPr>
          <w:szCs w:val="22"/>
        </w:rPr>
      </w:r>
    </w:p>
    <w:p>
      <w:pPr>
        <w:pStyle w:val="TLText"/>
        <w:jc w:val="both"/>
        <w:rPr>
          <w:szCs w:val="22"/>
        </w:rPr>
      </w:pPr>
      <w:r>
        <w:rPr>
          <w:szCs w:val="22"/>
        </w:rPr>
        <w:t>Για τις υποχρεώσεις του αναδόχου ισχύουν τα προβλεπόμενα στο άρθρο 138 του N. 4412/2016.</w:t>
      </w:r>
    </w:p>
    <w:p>
      <w:pPr>
        <w:pStyle w:val="TLText"/>
        <w:jc w:val="both"/>
        <w:rPr>
          <w:szCs w:val="22"/>
        </w:rPr>
      </w:pPr>
      <w:r>
        <w:rPr>
          <w:szCs w:val="22"/>
        </w:rPr>
        <w:t>Επίσης:</w:t>
      </w:r>
    </w:p>
    <w:p>
      <w:pPr>
        <w:pStyle w:val="TLText"/>
        <w:jc w:val="both"/>
        <w:rPr/>
      </w:pPr>
      <w:r>
        <w:rPr>
          <w:szCs w:val="22"/>
        </w:rPr>
        <w:t>Τον ανάδοχο βαρύνουν οι δαπάνες για την εφαρμογή των εγκεκριμένων χαράξεων στο έδαφος με τα απαιτούμενα προς αυτό υλικά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τις θέσεις λήψης των διαφόρων υλικών, οι δαπάνες ελέγχου ποιότητας και αντοχής των έργων και κάθε εν γένει δαπάνη για την κατασκευή των έργων.</w:t>
      </w:r>
    </w:p>
    <w:p>
      <w:pPr>
        <w:pStyle w:val="TLText"/>
        <w:jc w:val="both"/>
        <w:rPr/>
      </w:pPr>
      <w:r>
        <w:rPr>
          <w:szCs w:val="22"/>
        </w:rPr>
        <w:t>Ο Ανάδοχος υποχρεούται να λάβει όλα τα στοιχεία που είναι αναγκαία για την εκτέλεση των έργων, τη σύνταξη των επιμετρήσεων και γενικότερα, τη χρονική, ποσοτική, ποιοτική και οικονομική τεκμηρίωση τους, όπως ορίζεται στην παρούσα και τα λοιπά συμβατικά τεύχη η αμοιβή των οποίων εμπεριέχεται ανηγμένα στις τιμές της προσφοράς. Στην κατηγορία αυτή εμπίπτουν, η αποτύπωση της μορφής του φυσικού εδάφους και η παράδοση των στοιχείων στη μορφή που καθορίζεται από την Υπηρεσία, εργασίες ίδρυσης/ πύκνωσης και επίλυσης του απαραίτητου</w:t>
      </w:r>
    </w:p>
    <w:p>
      <w:pPr>
        <w:pStyle w:val="TLText"/>
        <w:jc w:val="both"/>
        <w:rPr/>
      </w:pPr>
      <w:r>
        <w:rPr>
          <w:szCs w:val="22"/>
        </w:rPr>
        <w:t>τριγωνομετρικού και πολυγωνομετρικού δικτύου οριζοντογραφικού ελέγχου των εργασιών, με τις απαραίτητες εργασίες συντήρησης του σύμφωνα με την πρόοδο του έργου. η ίδρυση νέου χωροσταθμικού δικτύου, οι απαραίτητες αναπασσαλώσεις και χωροσταθμήσεις των αξόνων του έργου, η σήμανση της ζώνης κατάληψης των έργων κλπ.</w:t>
      </w:r>
    </w:p>
    <w:p>
      <w:pPr>
        <w:pStyle w:val="TLText"/>
        <w:jc w:val="both"/>
        <w:rPr>
          <w:b/>
          <w:b/>
          <w:szCs w:val="22"/>
        </w:rPr>
      </w:pPr>
      <w:r>
        <w:rPr>
          <w:rFonts w:eastAsia="Arial"/>
          <w:b/>
          <w:szCs w:val="22"/>
        </w:rPr>
        <w:t xml:space="preserve"> </w:t>
      </w:r>
      <w:r>
        <w:rPr>
          <w:b/>
          <w:szCs w:val="22"/>
        </w:rPr>
        <w:t>ΜΕΛΕΤΕΣ</w:t>
      </w:r>
    </w:p>
    <w:p>
      <w:pPr>
        <w:pStyle w:val="TLText"/>
        <w:jc w:val="both"/>
        <w:rPr>
          <w:szCs w:val="22"/>
        </w:rPr>
      </w:pPr>
      <w:r>
        <w:rPr>
          <w:szCs w:val="22"/>
        </w:rPr>
        <w:t>Ο Ανάδοχος υποχρεούται χωρίς ιδιαίτερη αμοιβή, δεδομένου ότι η σχετική δαπάνη έχει περιληφθεί ανηγμένα στην προσφορά του:</w:t>
      </w:r>
    </w:p>
    <w:p>
      <w:pPr>
        <w:pStyle w:val="TLText"/>
        <w:jc w:val="both"/>
        <w:rPr/>
      </w:pPr>
      <w:r>
        <w:rPr>
          <w:szCs w:val="22"/>
        </w:rPr>
        <w:t>στην επαλήθευση/ επιβεβαίωση των διατιθεμένων στοιχείων των μελετών, και την τυχόν προσαρμογή των εγκεκριμένων οριστικών μελετών σε επίπεδο μελετών εφαρμογής,</w:t>
      </w:r>
    </w:p>
    <w:p>
      <w:pPr>
        <w:pStyle w:val="TLText"/>
        <w:jc w:val="both"/>
        <w:rPr/>
      </w:pPr>
      <w:r>
        <w:rPr>
          <w:szCs w:val="22"/>
        </w:rPr>
        <w:t>Ο Ανάδοχος είναι υποχρεωμένος να συντάξει τις ακόλουθες μελέτες, χωρίς ιδιαίτερη αμοιβή, δεδομένου ότι η σχετική δαπάνη έχει περιληφθεί ανηγμένα στην προσφορά του:</w:t>
      </w:r>
    </w:p>
    <w:p>
      <w:pPr>
        <w:pStyle w:val="TLText"/>
        <w:jc w:val="both"/>
        <w:rPr/>
      </w:pPr>
      <w:r>
        <w:rPr>
          <w:szCs w:val="22"/>
        </w:rPr>
        <w:t></w:t>
      </w:r>
      <w:r>
        <w:rPr>
          <w:rFonts w:eastAsia="Arial"/>
          <w:szCs w:val="22"/>
        </w:rPr>
        <w:t xml:space="preserve"> </w:t>
      </w:r>
      <w:r>
        <w:rPr>
          <w:szCs w:val="22"/>
        </w:rPr>
        <w:t>Τις τυχόν αναγκαίες τροποποιήσεις και συμπληρώσεις μελετών που θα χρειασθεί να γίνουν, στα πλαίσια της εκτέλεσης του έργου, σύμφωνα με όσα καθορίζονται στο παρόν άρθρο της Ε.Σ.Υ. μετά και τον έλεγχο που προβλέπεται στην παραπάνω παράγραφο.</w:t>
      </w:r>
    </w:p>
    <w:p>
      <w:pPr>
        <w:pStyle w:val="TLText"/>
        <w:jc w:val="both"/>
        <w:rPr/>
      </w:pPr>
      <w:r>
        <w:rPr>
          <w:szCs w:val="22"/>
        </w:rPr>
        <w:t></w:t>
      </w:r>
      <w:r>
        <w:rPr>
          <w:rFonts w:eastAsia="Arial"/>
          <w:szCs w:val="22"/>
        </w:rPr>
        <w:t xml:space="preserve"> </w:t>
      </w:r>
      <w:r>
        <w:rPr>
          <w:szCs w:val="22"/>
        </w:rPr>
        <w:t>Τις μελέτες μικροτροποποιήσεων ή συμπληρώσεων των οριστικών μελετών, η ανάγκη των οποίων θα προκύψει κατά την εκτέλεση των εργασιών λόγω απρόβλεπτων παραγόντων.</w:t>
      </w:r>
    </w:p>
    <w:p>
      <w:pPr>
        <w:pStyle w:val="TLText"/>
        <w:jc w:val="both"/>
        <w:rPr/>
      </w:pPr>
      <w:r>
        <w:rPr>
          <w:szCs w:val="22"/>
        </w:rPr>
        <w:t></w:t>
      </w:r>
      <w:r>
        <w:rPr>
          <w:rFonts w:eastAsia="Arial"/>
          <w:szCs w:val="22"/>
        </w:rPr>
        <w:t xml:space="preserve"> </w:t>
      </w:r>
      <w:r>
        <w:rPr>
          <w:szCs w:val="22"/>
        </w:rPr>
        <w:t>Τις Μελέτες Περιβαλλοντικών Επιπτώσεων (Μ.Π.Ε.) για τα λατομεία, δανειοθαλάμους και αποθεσιοθαλάμους (εφόσον δεν ανήκουν στις μελέτες που χορηγούνται στον Ανάδοχο από την Υπηρεσία)</w:t>
      </w:r>
    </w:p>
    <w:p>
      <w:pPr>
        <w:pStyle w:val="TLText"/>
        <w:jc w:val="both"/>
        <w:rPr/>
      </w:pPr>
      <w:r>
        <w:rPr>
          <w:szCs w:val="22"/>
        </w:rPr>
        <w:t></w:t>
      </w:r>
      <w:r>
        <w:rPr>
          <w:rFonts w:eastAsia="Arial"/>
          <w:szCs w:val="22"/>
        </w:rPr>
        <w:t xml:space="preserve"> </w:t>
      </w:r>
      <w:r>
        <w:rPr>
          <w:szCs w:val="22"/>
        </w:rPr>
        <w:t>Την μελέτη εξασφάλισης της κυκλοφορίας και σύνταξης των σχεδίων σήμανσης και ασφάλισης των προσωρινών ρυθμίσεων της κυκλοφορίας κατά τη διάρκεια της κατασκευής.</w:t>
      </w:r>
    </w:p>
    <w:p>
      <w:pPr>
        <w:pStyle w:val="TLText"/>
        <w:jc w:val="both"/>
        <w:rPr/>
      </w:pPr>
      <w:r>
        <w:rPr>
          <w:szCs w:val="22"/>
        </w:rPr>
        <w:t></w:t>
      </w:r>
      <w:r>
        <w:rPr>
          <w:rFonts w:eastAsia="Arial"/>
          <w:szCs w:val="22"/>
        </w:rPr>
        <w:t xml:space="preserve"> </w:t>
      </w:r>
      <w:r>
        <w:rPr>
          <w:szCs w:val="22"/>
        </w:rPr>
        <w:t>Τις οριστικές μελέτες και μελέτες εφαρμογής μικρών τεχνικών, όπως κιβωτοειδών ή άλλων οχετών πλάτους έως 6.00 μ., και τοίχων αντιστήριξης. εφόσον προκύψει η ανάγκη εκτέλεσης τέτοιων εργασιών κατά τη διάρκεια της σύμβασης, Τα ανοίγματα και το είδος των οχετών, εφόσον δεν προκύπτουν από εγκεκριμένη υδραυλική μελέτη, θα αιτιολογούνται σύμφωνα με υδραυλική μελέτη που θα συντάσσεται από τον Ανάδοχο.</w:t>
      </w:r>
    </w:p>
    <w:p>
      <w:pPr>
        <w:pStyle w:val="TLText"/>
        <w:jc w:val="both"/>
        <w:rPr/>
      </w:pPr>
      <w:r>
        <w:rPr>
          <w:szCs w:val="22"/>
        </w:rPr>
        <w:t></w:t>
      </w:r>
      <w:r>
        <w:rPr>
          <w:rFonts w:eastAsia="Arial"/>
          <w:szCs w:val="22"/>
        </w:rPr>
        <w:t xml:space="preserve"> </w:t>
      </w:r>
      <w:r>
        <w:rPr>
          <w:szCs w:val="22"/>
        </w:rPr>
        <w:t>Τις ειδικές μελέτες που προβλέπονται από την Τ.Σ.Υ. και τις Προδιαγραφές (μελέτες σύνθεσης σκυροδεμάτων, μελέτες σύνθεσης ασφαλτομιγμάτων, κ.λπ.).</w:t>
      </w:r>
    </w:p>
    <w:p>
      <w:pPr>
        <w:pStyle w:val="TLText"/>
        <w:jc w:val="both"/>
        <w:rPr/>
      </w:pPr>
      <w:r>
        <w:rPr>
          <w:szCs w:val="22"/>
        </w:rPr>
        <w:t>Κατά τη διάρκεια κατασκευής του έργου ο Ανάδοχος υποχρεούται να συντάξει, εφόσον απαιτηθεί, μετά από σχετική εντολή της Υπηρεσίας, σύμφωνα με το άρθρο 197 του Ν.4412/2016, οποιαδήποτε άλλη μελέτη κριθεί αναγκαία για την εμπρόθεσμη και έντεχνη ολοκλήρωση του έργου για την οποία θα καταβάλλεται στον ανάδοχο αμοιβή σε βάρος των πιστώσεων του έργου που θα καθορίζεται με την απόφαση έγκρισης της. Ουδεμία κατασκευή θα εκτελείται αν προηγουμένως δεν έχει εγκριθεί η σχετική μελέτη. Τούτο αφορά και τα ενδιάμεσα στάδια κατασκευής. Έτσι, ο</w:t>
      </w:r>
    </w:p>
    <w:p>
      <w:pPr>
        <w:pStyle w:val="TLText"/>
        <w:jc w:val="both"/>
        <w:rPr/>
      </w:pPr>
      <w:r>
        <w:rPr>
          <w:szCs w:val="22"/>
        </w:rPr>
        <w:t>Ανάδοχος οφείλει να προγραμματίσει κατάλληλα τις κατασκευαστικές του δραστηριότητες, ώστε να υπάρχει επαρκής - και κατά το εφικτό με ελαστικά περιθώρια - χρόνος για τις εκπονήσεις των μελετών και τις εγκρίσεις. Σε εξαιρετικές περιπτώσεις που υφίσταται ανάγκη άμεσης κατασκευαστικής επέμβασης προς αποτροπή κινδύνου ατυχήματος, ο όρος της</w:t>
      </w:r>
    </w:p>
    <w:p>
      <w:pPr>
        <w:pStyle w:val="TLText"/>
        <w:jc w:val="both"/>
        <w:rPr>
          <w:szCs w:val="22"/>
        </w:rPr>
      </w:pPr>
      <w:r>
        <w:rPr>
          <w:szCs w:val="22"/>
        </w:rPr>
        <w:t>παραπάνω παραγράφου δε θα εφαρμόζεται. Όμως και τότε οι σχετικές εγκρίσεις θα ακολουθούν.</w:t>
      </w:r>
    </w:p>
    <w:p>
      <w:pPr>
        <w:pStyle w:val="TLText"/>
        <w:jc w:val="both"/>
        <w:rPr/>
      </w:pPr>
      <w:r>
        <w:rPr>
          <w:szCs w:val="22"/>
        </w:rPr>
        <w:t>Η έγκριση των μελετών (υπολογισμών, σχεδίων κ.λπ.) από την Υπηρεσία δεν απαλλάσσει τον Ανάδοχο από τις ευθύνες του που απορρέουν από τη Σύμβαση, ούτε αποτελεί με οποιοδήποτε τρόπο αποδοχή της επάρκειας και της ακρίβειας της Μελέτης.</w:t>
      </w:r>
    </w:p>
    <w:p>
      <w:pPr>
        <w:pStyle w:val="TLText"/>
        <w:jc w:val="both"/>
        <w:rPr/>
      </w:pPr>
      <w:r>
        <w:rPr>
          <w:szCs w:val="22"/>
        </w:rPr>
        <w:t>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ι δε έλεγχοι που θα ασκηθούν από την Υπηρεσία, ή την επίβλεψη, δεν απαλλάσσουν τον Ανάδοχο από την</w:t>
      </w:r>
    </w:p>
    <w:p>
      <w:pPr>
        <w:pStyle w:val="TLText"/>
        <w:jc w:val="both"/>
        <w:rPr>
          <w:szCs w:val="22"/>
        </w:rPr>
      </w:pPr>
      <w:r>
        <w:rPr>
          <w:szCs w:val="22"/>
        </w:rPr>
        <w:t>ευθύνη αυτή, ή την οποιαδήποτε άλλη που προκύπτει γι' αυτόν από τις συμβατικές του υποχρεώσεις και τις κείμενες διατάξεις.</w:t>
      </w:r>
    </w:p>
    <w:p>
      <w:pPr>
        <w:pStyle w:val="TLText"/>
        <w:jc w:val="both"/>
        <w:rPr/>
      </w:pPr>
      <w:r>
        <w:rPr>
          <w:rFonts w:eastAsia="Arial"/>
          <w:szCs w:val="22"/>
        </w:rPr>
        <w:t xml:space="preserve"> </w:t>
      </w:r>
      <w:r>
        <w:rPr>
          <w:b/>
          <w:szCs w:val="22"/>
        </w:rPr>
        <w:t>ΥΠΟΧΡΕΩΣΕΙΣ ΤΟΥ ΑΝΑΔΟΧΟΥ ΓΙΑ ΤΗΝ ΠΕΡΙΠΤΩΣΗ ΑΤΥΧΗΜΑΤΟΣ</w:t>
      </w:r>
    </w:p>
    <w:p>
      <w:pPr>
        <w:pStyle w:val="TLText"/>
        <w:jc w:val="both"/>
        <w:rPr>
          <w:szCs w:val="22"/>
        </w:rPr>
      </w:pPr>
      <w:r>
        <w:rPr>
          <w:szCs w:val="22"/>
        </w:rPr>
        <w:t>Για κάθε περίπτωση ατυχήματος οφειλόμενου σε πράξεις ή παραλείψεις του Αναδόχου, των υπεργολάβων του, ή / και του προσωπικού του, ο</w:t>
      </w:r>
    </w:p>
    <w:p>
      <w:pPr>
        <w:pStyle w:val="TLText"/>
        <w:jc w:val="both"/>
        <w:rPr>
          <w:szCs w:val="22"/>
        </w:rPr>
      </w:pPr>
      <w:r>
        <w:rPr>
          <w:szCs w:val="22"/>
        </w:rPr>
        <w:t>Ανάδοχος είναι αποκλειστικά υπεύθυνος ποινικά και αστικά.</w:t>
      </w:r>
    </w:p>
    <w:p>
      <w:pPr>
        <w:pStyle w:val="TLText"/>
        <w:jc w:val="both"/>
        <w:rPr>
          <w:b/>
          <w:b/>
          <w:szCs w:val="22"/>
        </w:rPr>
      </w:pPr>
      <w:r>
        <w:rPr>
          <w:b/>
          <w:szCs w:val="22"/>
        </w:rPr>
        <w:t>ΠΑΡΑΛΑΒΕΣ ΑΦΑΝΩΝ ΕΡΓΑΣΙΩΝ ΚΑΙ ΓΕΝΙΚΑ ΕΛΕΓΧΟΣ ΤΟΥ ΕΡΓΟΥ</w:t>
      </w:r>
    </w:p>
    <w:p>
      <w:pPr>
        <w:pStyle w:val="TLText"/>
        <w:jc w:val="both"/>
        <w:rPr/>
      </w:pPr>
      <w:r>
        <w:rPr>
          <w:szCs w:val="22"/>
        </w:rPr>
        <w:t>Η επιβλέπουσα το έργο Υπηρεσία δεν υποχρεούται να βρίσκεται στον τόπο του έργου καθ' όλη τη διάρκεια κατασκευής του. Κατόπιν τούτου, και σύμφωνα με την παρ. 3 του άρθρου 151 του Ν.4412/2016, ο ανάδοχος οφείλει να ειδοποιήσει έγκαιρα την Υπηρεσία για την παραλαβή των</w:t>
      </w:r>
    </w:p>
    <w:p>
      <w:pPr>
        <w:pStyle w:val="TLText"/>
        <w:jc w:val="both"/>
        <w:rPr/>
      </w:pPr>
      <w:r>
        <w:rPr>
          <w:szCs w:val="22"/>
        </w:rPr>
        <w:t>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w:t>
      </w:r>
    </w:p>
    <w:p>
      <w:pPr>
        <w:pStyle w:val="TLText"/>
        <w:jc w:val="both"/>
        <w:rPr>
          <w:szCs w:val="22"/>
        </w:rPr>
      </w:pPr>
      <w:r>
        <w:rPr>
          <w:szCs w:val="22"/>
        </w:rPr>
        <w:t>Υπηρεσιών.</w:t>
      </w:r>
    </w:p>
    <w:p>
      <w:pPr>
        <w:pStyle w:val="TLText"/>
        <w:jc w:val="both"/>
        <w:rPr/>
      </w:pPr>
      <w:r>
        <w:rPr>
          <w:szCs w:val="22"/>
        </w:rPr>
        <w:t>Ο Ανάδοχος δεν έχει το δικαίωμα να καλύψει τα αφανή τμήματα του έργου προτού να ληφθούν τα στοιχεία για τη σύνταξη των σχετικών Πρωτοκόλλων Αφανών Εργασιών. Ο Ανάδοχος υποχρεούται, μέχρι και την οριστική παραλαβή, εφόσον το ζητήσει η Υπηρεσία, να αποκαλύπτει</w:t>
      </w:r>
    </w:p>
    <w:p>
      <w:pPr>
        <w:pStyle w:val="TLText"/>
        <w:jc w:val="both"/>
        <w:rPr>
          <w:szCs w:val="22"/>
        </w:rPr>
      </w:pPr>
      <w:r>
        <w:rPr>
          <w:szCs w:val="22"/>
        </w:rPr>
        <w:t>οποιοδήποτε τμήμα αφανούς εργασίας για έλεγχο τυχόν ελαττωμάτων, ελλείψεων, βλαβών ή ατελειών.</w:t>
      </w:r>
    </w:p>
    <w:p>
      <w:pPr>
        <w:pStyle w:val="TLText"/>
        <w:jc w:val="both"/>
        <w:rPr/>
      </w:pPr>
      <w:r>
        <w:rPr>
          <w:rFonts w:eastAsia="Arial"/>
          <w:szCs w:val="22"/>
        </w:rPr>
        <w:t xml:space="preserve"> </w:t>
      </w:r>
      <w:r>
        <w:rPr>
          <w:b/>
          <w:szCs w:val="22"/>
        </w:rPr>
        <w:t>ΕΚΤΕΛΕΣΗ - ΔΙΕΥΘΥΝΣΗ ΕΡΓΟΥ - ΕΠΙΛΟΓΗ ΠΡΟΣΩΠΙΚΟΥ -ΜΗΧΑΝΙΚΑ ΜΕΣΑ</w:t>
      </w:r>
    </w:p>
    <w:p>
      <w:pPr>
        <w:pStyle w:val="TLText"/>
        <w:jc w:val="both"/>
        <w:rPr/>
      </w:pPr>
      <w:r>
        <w:rPr>
          <w:szCs w:val="22"/>
        </w:rPr>
        <w:t>Ο Ανάδοχος θα είναι υπεύθυνος για την εξεύρεση, πρόσληψη και κινητοποίηση σύμφωνα με τις κείμενες διατάξεις όλου του προσωπικού που απαιτείται για την εκπλήρωση των συμβατικών του υποχρεώσεων, εργατοτεχνικού, επιστημονικού ή άλλου, ημεδαπού ή αλλοδαπού, καθώς και για</w:t>
      </w:r>
    </w:p>
    <w:p>
      <w:pPr>
        <w:pStyle w:val="TLText"/>
        <w:jc w:val="both"/>
        <w:rPr>
          <w:szCs w:val="22"/>
        </w:rPr>
      </w:pPr>
      <w:r>
        <w:rPr>
          <w:szCs w:val="22"/>
        </w:rPr>
        <w:t>την παροχή σε αυτό των μέσων, εργαλείων, εγκαταστάσεων, μεταφορικών μέσων, οργάνων κτλ. για την άσκηση των καθηκόντων του.</w:t>
      </w:r>
    </w:p>
    <w:p>
      <w:pPr>
        <w:pStyle w:val="TLText"/>
        <w:jc w:val="both"/>
        <w:rPr/>
      </w:pPr>
      <w:r>
        <w:rPr>
          <w:szCs w:val="22"/>
        </w:rPr>
        <w:t>Για τη διεύθυνση του έργου διατίθενται από τον Ανάδοχο τεχνικοί με κατάλληλα προσόντα οι οποίοι γίνονται αποδεκτοί από την Υπηρεσία. Η επί τόπου του έργου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TLText"/>
        <w:jc w:val="both"/>
        <w:rPr>
          <w:szCs w:val="22"/>
        </w:rPr>
      </w:pPr>
      <w:r>
        <w:rPr>
          <w:szCs w:val="22"/>
        </w:rPr>
        <w:t>Σχετικά ισχύουν τα οριζόμενα στα άρθρα 138 και 139 του Ν.4412/2016.</w:t>
      </w:r>
    </w:p>
    <w:p>
      <w:pPr>
        <w:pStyle w:val="TLText"/>
        <w:jc w:val="both"/>
        <w:rPr>
          <w:b/>
          <w:b/>
          <w:szCs w:val="22"/>
        </w:rPr>
      </w:pPr>
      <w:r>
        <w:rPr>
          <w:b/>
          <w:szCs w:val="22"/>
        </w:rPr>
        <w:t>ΣΥΝΕΡΓΑΣΙΑ ΑΝΑΔΟΧΟΥ ΜΕ ΤΗΝ ΥΠΗΡΕΣΙΑ Ή ΑΛΛΟΥΣ ΕΡΓΟΛΑΒΟΥΣ</w:t>
      </w:r>
    </w:p>
    <w:p>
      <w:pPr>
        <w:pStyle w:val="TLText"/>
        <w:jc w:val="both"/>
        <w:rPr/>
      </w:pPr>
      <w:r>
        <w:rPr>
          <w:szCs w:val="22"/>
        </w:rPr>
        <w:t>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Αντίθετα υποχρεούται να τους διευκολύνει με τα</w:t>
      </w:r>
    </w:p>
    <w:p>
      <w:pPr>
        <w:pStyle w:val="TLText"/>
        <w:jc w:val="both"/>
        <w:rPr/>
      </w:pPr>
      <w:r>
        <w:rPr>
          <w:szCs w:val="22"/>
        </w:rPr>
        <w:t>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Κατά τον ίδιο τρόπο θα πρέπει να συμπεριφέρεται και με τα συνεργεία ή τους</w:t>
      </w:r>
    </w:p>
    <w:p>
      <w:pPr>
        <w:pStyle w:val="TLText"/>
        <w:jc w:val="both"/>
        <w:rPr>
          <w:szCs w:val="22"/>
        </w:rPr>
      </w:pPr>
      <w:r>
        <w:rPr>
          <w:szCs w:val="22"/>
        </w:rPr>
        <w:t>Αναδόχους των εταιρειών και Οργανισμών Κοινής Ωφέλειας, που εργάζονται στην περιοχή ή τις παρυφές της περιοχής του Έργου ή για το έργο.</w:t>
      </w:r>
    </w:p>
    <w:p>
      <w:pPr>
        <w:pStyle w:val="TLText"/>
        <w:jc w:val="both"/>
        <w:rPr>
          <w:b/>
          <w:b/>
          <w:szCs w:val="22"/>
        </w:rPr>
      </w:pPr>
      <w:r>
        <w:rPr>
          <w:b/>
          <w:szCs w:val="22"/>
        </w:rPr>
        <w:t>ΔΙΕΥΚΟΛΥΝΣΕΙΣ ΣΤΗΝ ΕΠΙΒΛΕΨΗ</w:t>
      </w:r>
    </w:p>
    <w:p>
      <w:pPr>
        <w:pStyle w:val="TLText"/>
        <w:jc w:val="both"/>
        <w:rPr>
          <w:szCs w:val="22"/>
        </w:rPr>
      </w:pPr>
      <w:r>
        <w:rPr>
          <w:szCs w:val="22"/>
        </w:rPr>
        <w:t>Ο Ανάδοχος υποχρεούται να παρέχει στην επίβλεψη ιδιαίτερο χώρο στα εργοταξιακά γραφεία αυτού με το σχετικό εξοπλισμό.</w:t>
      </w:r>
    </w:p>
    <w:p>
      <w:pPr>
        <w:pStyle w:val="TLText"/>
        <w:jc w:val="both"/>
        <w:rPr/>
      </w:pPr>
      <w:r>
        <w:rPr>
          <w:szCs w:val="22"/>
        </w:rPr>
        <w:t>Τα παραπάνω θα χρησιμοποιούνται από την Υπηρεσία επίβλεψης για τις ανάγκες του έργου και τα μη αναλώσιμα εξ αυτών θα επιστρέφονται στον Ανάδοχο.</w:t>
      </w:r>
    </w:p>
    <w:p>
      <w:pPr>
        <w:pStyle w:val="TLText"/>
        <w:jc w:val="both"/>
        <w:rPr>
          <w:szCs w:val="22"/>
        </w:rPr>
      </w:pPr>
      <w:r>
        <w:rPr>
          <w:szCs w:val="22"/>
        </w:rPr>
        <w:t>Επίσης ο Ανάδοχος υποχρεούται να διαθέτει στην επίβλεψη επιβατικό όχημα με οδηγό, όποτε ζητηθεί από αυτήν, για τη μεταφορά των υπαλλήλωντης Υπηρεσίας στο έργο.</w:t>
      </w:r>
    </w:p>
    <w:p>
      <w:pPr>
        <w:pStyle w:val="TLText"/>
        <w:rPr>
          <w:szCs w:val="22"/>
        </w:rPr>
      </w:pPr>
      <w:r>
        <w:rPr>
          <w:szCs w:val="22"/>
        </w:rPr>
      </w:r>
    </w:p>
    <w:p>
      <w:pPr>
        <w:pStyle w:val="Heading3"/>
        <w:rPr/>
      </w:pPr>
      <w:r>
        <w:rPr/>
        <w:t>Αρθρο 15ο</w:t>
      </w:r>
    </w:p>
    <w:p>
      <w:pPr>
        <w:pStyle w:val="TLText"/>
        <w:rPr>
          <w:b/>
          <w:b/>
        </w:rPr>
      </w:pPr>
      <w:r>
        <w:rPr>
          <w:b/>
        </w:rPr>
        <w:t>ΥΛΙΚΑ ΚΑΙ ΜΗΧΑΝΗΜΑΤΑ</w:t>
      </w:r>
    </w:p>
    <w:p>
      <w:pPr>
        <w:pStyle w:val="TLText"/>
        <w:rPr>
          <w:b/>
          <w:b/>
        </w:rPr>
      </w:pPr>
      <w:r>
        <w:rPr>
          <w:b/>
        </w:rPr>
      </w:r>
    </w:p>
    <w:p>
      <w:pPr>
        <w:pStyle w:val="TLText"/>
        <w:jc w:val="both"/>
        <w:rPr>
          <w:szCs w:val="22"/>
        </w:rPr>
      </w:pPr>
      <w:r>
        <w:rPr>
          <w:szCs w:val="22"/>
        </w:rPr>
        <w:t>Ο Ανάδοχος έχει υποχρέωση να χρησιμοποιεί δόκιμα υλικά που ανταποκρίνονται στους ισχύοντες σχετικούς κανονισμούς, δηλαδή τις ισχύουσες επίσημες προδιαγραφές καθώς και στις προδιαγραφές του Εργοδότη.</w:t>
      </w:r>
    </w:p>
    <w:p>
      <w:pPr>
        <w:pStyle w:val="TLText"/>
        <w:rPr>
          <w:szCs w:val="22"/>
        </w:rPr>
      </w:pPr>
      <w:r>
        <w:rPr>
          <w:szCs w:val="22"/>
        </w:rPr>
      </w:r>
    </w:p>
    <w:p>
      <w:pPr>
        <w:pStyle w:val="TLText"/>
        <w:jc w:val="both"/>
        <w:rPr>
          <w:szCs w:val="22"/>
        </w:rPr>
      </w:pPr>
      <w:r>
        <w:rPr>
          <w:szCs w:val="22"/>
        </w:rPr>
        <w:t>Η καλή ποιότητα των υλικών πρέπει να αποδεικνύεται με τους σχετικούς ελέγχους. Αυτή υπόκειται και στον άμεσο έλεγχο του Εργοδότη ο οποίος μπορεί να απαγορεύσει τον Ανάδοχο να το χρησιμοποιήση πριν ακόμα να ασκηθεί ο αντίστοιχος εργαστηριακός έλεγχος εξετάζοντάς τα μακροσκοπικά. Ο Ανάδοχος υποχρεώνεται να απομακρύνει από τα εργοτάξια τα υλικά που ελέγχθηκαν από τον εργοδότη και βρέθηκαν ακατάλληλα.</w:t>
      </w:r>
    </w:p>
    <w:p>
      <w:pPr>
        <w:pStyle w:val="TLText"/>
        <w:rPr>
          <w:szCs w:val="22"/>
        </w:rPr>
      </w:pPr>
      <w:r>
        <w:rPr>
          <w:szCs w:val="22"/>
        </w:rPr>
      </w:r>
    </w:p>
    <w:p>
      <w:pPr>
        <w:pStyle w:val="TLText"/>
        <w:jc w:val="both"/>
        <w:rPr>
          <w:szCs w:val="22"/>
        </w:rPr>
      </w:pPr>
      <w:r>
        <w:rPr>
          <w:szCs w:val="22"/>
        </w:rPr>
        <w:t>Αλλά ακόμη και αν δεν γίνουν οι απαραίτητοι έλεγχοι είτε στο εργαστήριο είτε επί τόπου στο έργο για να αποδειχθούν ελαττωματικά ή όχι τα υλικά, ο Ανάδοχος δεν απαλλάσσεται από την υποχρέωση να εκτελέσει σωστά το έργο. Επίσης ο Ανάδοχος έχει υποχρέωση να εφαρμόσει πλήρως τους εγκεκριμένους κανονισμούς Τεχνικών Κατασκευών, σε ότι αφορά τις κατασκευές ικριωμάτων, σκυροδεμάτων, υδραυλικών εγκαταστάσεων κ.λ.π.</w:t>
      </w:r>
    </w:p>
    <w:p>
      <w:pPr>
        <w:pStyle w:val="TLText"/>
        <w:rPr>
          <w:szCs w:val="22"/>
        </w:rPr>
      </w:pPr>
      <w:r>
        <w:rPr>
          <w:szCs w:val="22"/>
        </w:rPr>
      </w:r>
    </w:p>
    <w:p>
      <w:pPr>
        <w:pStyle w:val="TLText"/>
        <w:jc w:val="both"/>
        <w:rPr>
          <w:szCs w:val="22"/>
        </w:rPr>
      </w:pPr>
      <w:r>
        <w:rPr>
          <w:szCs w:val="22"/>
        </w:rPr>
        <w:t>Ο απαιτούμενος μηχανικός εξοπλισμός για την εκτέλεση των εργασιών, τόσο αυτών που εκτελούνται με τις τιμές μονάδος της συμβάσεως, όσο και αυτών που γίνονται απολογιστικά, θα διατίθενται εξ ολοκλήρου από τον Ανάδοχο, ο οποίος έχει την υποχρέωση να τον διατηρεί συνεχώς σε αρίστη κατάσταση λειτουργίας.</w:t>
      </w:r>
    </w:p>
    <w:p>
      <w:pPr>
        <w:pStyle w:val="TLText"/>
        <w:rPr>
          <w:szCs w:val="22"/>
        </w:rPr>
      </w:pPr>
      <w:r>
        <w:rPr>
          <w:szCs w:val="22"/>
        </w:rPr>
      </w:r>
    </w:p>
    <w:p>
      <w:pPr>
        <w:pStyle w:val="TLText"/>
        <w:jc w:val="both"/>
        <w:rPr>
          <w:szCs w:val="22"/>
        </w:rPr>
      </w:pPr>
      <w:r>
        <w:rPr>
          <w:szCs w:val="22"/>
        </w:rPr>
        <w:t>Ο Εργοδότης πάντως διατηρεί το δικαίωμα να προσδιορίζει και να κρίνει την καταλληλότητα ή όχι των κάθε φύσεως μηχανικών μέσων και συναφών με αυτά ειδών, όταν και εφ όσον στη σύμβαση αναφέρεται σε κάποιο σημείο, ότι αυτά πρέπει να είναι όμοια ή ισοδύναμα με κάποιο τύπο.</w:t>
      </w:r>
    </w:p>
    <w:p>
      <w:pPr>
        <w:pStyle w:val="TLText"/>
        <w:rPr>
          <w:szCs w:val="22"/>
        </w:rPr>
      </w:pPr>
      <w:r>
        <w:rPr>
          <w:szCs w:val="22"/>
        </w:rPr>
      </w:r>
    </w:p>
    <w:p>
      <w:pPr>
        <w:pStyle w:val="TLText"/>
        <w:jc w:val="both"/>
        <w:rPr>
          <w:szCs w:val="22"/>
        </w:rPr>
      </w:pPr>
      <w:r>
        <w:rPr>
          <w:szCs w:val="22"/>
        </w:rPr>
        <w:t>Ο Ανάδοχος έχει υποχρέωση να διαθέσει στην Υπηρεσία το απαιτούμενο προσωπικό και μηχανήματα για την εκτέλεση εργασιών απαραιτήτων για την υποβοήθηση ή εξυπηρέτηση της έγκαιρης αποπεράτωσης του όλου έργου, επίσης και για την εξάλλειψη μέρους των ενοχλήσεων που προκαλεί η κατασκευή ενός έργου στους κατοίκους της περιοχής όπως: Κατασκευές προχείρων διαβάσεων πεζών ή αυτοκινήτων, διάνοιξη οδών προσπελάσεως, προσωρινές εμφράξεις αγωγών, ανέγερση ικριωμάτων κλπ.</w:t>
      </w:r>
    </w:p>
    <w:p>
      <w:pPr>
        <w:pStyle w:val="TLText"/>
        <w:rPr>
          <w:szCs w:val="22"/>
        </w:rPr>
      </w:pPr>
      <w:r>
        <w:rPr>
          <w:szCs w:val="22"/>
        </w:rPr>
      </w:r>
    </w:p>
    <w:p>
      <w:pPr>
        <w:pStyle w:val="Heading3"/>
        <w:rPr/>
      </w:pPr>
      <w:r>
        <w:rPr/>
        <w:t>Αρθρο 16ο</w:t>
      </w:r>
    </w:p>
    <w:p>
      <w:pPr>
        <w:pStyle w:val="TLText"/>
        <w:rPr>
          <w:b/>
          <w:b/>
        </w:rPr>
      </w:pPr>
      <w:r>
        <w:rPr>
          <w:b/>
        </w:rPr>
        <w:t>ΔΙΕΥΘΥΝΣΗ ΤΩΝ ΕΡΓΩΝ - ΤΕΧΝΙΚΟ ΠΡΟΣΩΠΙΚΟ</w:t>
      </w:r>
    </w:p>
    <w:p>
      <w:pPr>
        <w:pStyle w:val="TLText"/>
        <w:rPr>
          <w:b/>
          <w:b/>
        </w:rPr>
      </w:pPr>
      <w:r>
        <w:rPr>
          <w:b/>
        </w:rPr>
      </w:r>
    </w:p>
    <w:p>
      <w:pPr>
        <w:pStyle w:val="TLText"/>
        <w:jc w:val="both"/>
        <w:rPr>
          <w:szCs w:val="22"/>
        </w:rPr>
      </w:pPr>
      <w:r>
        <w:rPr>
          <w:szCs w:val="22"/>
        </w:rPr>
        <w:t>Γενικώς ισχύουν τα αναφερόμενα στο άρθρο 139 του Ν. 4412/2016. Ολο το έργο θα διευθύνεται συνέχεια σε όλη τη διάρκεια κατασκευής του, είτε αυτοπροσώπως από τον Ανάδοχο, είτε από πληρεξούσιο αντιπρόσωπό του, αποδεκτό από την Υπηρεσία που πρέπει να είναι Διπλωματούχος Μηχανικός ή Υπομηχανικός αντίστοιχης ειδικότητας με ανάλογη πείρα σε παρεμφερή έργα.</w:t>
      </w:r>
    </w:p>
    <w:p>
      <w:pPr>
        <w:pStyle w:val="TLText"/>
        <w:rPr>
          <w:szCs w:val="22"/>
        </w:rPr>
      </w:pPr>
      <w:r>
        <w:rPr>
          <w:szCs w:val="22"/>
        </w:rPr>
      </w:r>
    </w:p>
    <w:p>
      <w:pPr>
        <w:pStyle w:val="TLText"/>
        <w:jc w:val="both"/>
        <w:rPr>
          <w:szCs w:val="22"/>
        </w:rPr>
      </w:pPr>
      <w:r>
        <w:rPr>
          <w:szCs w:val="22"/>
        </w:rPr>
        <w:t>Ο Ανάδοχος ή ο πληρεξούσιος θα συνοδεύει τον επιβλέποντα Μηχανικό στις επί τόπου του έργου μεταβάσεις και θα έχει στην Υπηρεσία του, ανάλογα με την έκταση του εκτελουμένου έργου, ένα ή περισσότερους πτυχιούχους Πολιτικούς Υπομηχανικούς, πτυχιούχους των Δημοσίων σχολών.</w:t>
      </w:r>
    </w:p>
    <w:p>
      <w:pPr>
        <w:pStyle w:val="TLText"/>
        <w:rPr>
          <w:szCs w:val="22"/>
        </w:rPr>
      </w:pPr>
      <w:r>
        <w:rPr>
          <w:szCs w:val="22"/>
        </w:rPr>
      </w:r>
    </w:p>
    <w:p>
      <w:pPr>
        <w:pStyle w:val="TLText"/>
        <w:jc w:val="both"/>
        <w:rPr>
          <w:szCs w:val="22"/>
        </w:rPr>
      </w:pPr>
      <w:r>
        <w:rPr>
          <w:szCs w:val="22"/>
        </w:rPr>
        <w:t>Ο Ανάδοχος έχει υποχρέωση να διαθέσει επί τόπου του έργου όλο το απαιτούμενο Τεχνικό και βοηθητικό προσωπικό για την έγκαιρη και έντεχνη εκτέλεση των εργασιών με δική του δαπάνη και ευθύνη, ενεργώντας πάντοτε σύμφωνα με τις υποδείξεις της υπηρεσίας.</w:t>
      </w:r>
    </w:p>
    <w:p>
      <w:pPr>
        <w:pStyle w:val="TLText"/>
        <w:rPr>
          <w:szCs w:val="22"/>
        </w:rPr>
      </w:pPr>
      <w:r>
        <w:rPr>
          <w:szCs w:val="22"/>
        </w:rPr>
      </w:r>
    </w:p>
    <w:p>
      <w:pPr>
        <w:pStyle w:val="TLText"/>
        <w:jc w:val="both"/>
        <w:rPr>
          <w:szCs w:val="22"/>
        </w:rPr>
      </w:pPr>
      <w:r>
        <w:rPr>
          <w:szCs w:val="22"/>
        </w:rPr>
        <w:t>Εάν κατά την εκτέλεση των εργασιών ο Εργοδότης διαπιστώσει ότι τα συνεργεία Τεχνικών του Αναδόχου δεν έχουν την απαιτούμενη ικανότητα και πείρα για το έργο που εκτελούν, έχει δικαίωμα να διατάξει την αντικατάσταση ή την άμεση αποπομπή κάθε ανίκανου, απείθαρχου ή όχι τίμιου μέλους του τεχνικού, υπαλληλικού, ή εργατικού προσωπικού του Αναδόχου.</w:t>
      </w:r>
    </w:p>
    <w:p>
      <w:pPr>
        <w:pStyle w:val="TLText"/>
        <w:rPr>
          <w:szCs w:val="22"/>
        </w:rPr>
      </w:pPr>
      <w:r>
        <w:rPr>
          <w:szCs w:val="22"/>
        </w:rPr>
      </w:r>
    </w:p>
    <w:p>
      <w:pPr>
        <w:pStyle w:val="TLText"/>
        <w:jc w:val="both"/>
        <w:rPr>
          <w:szCs w:val="22"/>
        </w:rPr>
      </w:pPr>
      <w:r>
        <w:rPr>
          <w:szCs w:val="22"/>
        </w:rPr>
        <w:t>Σε περίπτωση που ανάδοχος δυστροπήσει και δεν συμμορφωθεί με τις εντολές που του δίνονται από την Υπηρεσία, ο Εργοδότης μπορεί να προβεί στην αντικατάσταση των ακαταλλήλων προσώπων με άλλα, που θα αμείβονται από τον Εργοδότη σε βάρος και για λογαριασμό του αναδόχου και με τιμές αυτές που ορίζονται στα ισχύοντα δελτία τιμαριθμικής διαπιστώσεως ή και με ανώτερες αυτών σε περίπτωση κατά την οποία δεν βρεθεί ο κατάλληλος άνθρωπος με τις παραπάνω αμοιβές. Τούτο γίνεται για να αποφευχθεί καθυστέρηση του έργου και ο Ανάδοχος δεν δικαιούται καμία πρόσθετη αποζημίωση εκτός από την πιστοποιούμενη με βάση τις τιμές μονάδος της συμβάσεως.</w:t>
      </w:r>
    </w:p>
    <w:p>
      <w:pPr>
        <w:pStyle w:val="TLText"/>
        <w:rPr>
          <w:szCs w:val="22"/>
        </w:rPr>
      </w:pPr>
      <w:r>
        <w:rPr>
          <w:szCs w:val="22"/>
        </w:rPr>
      </w:r>
    </w:p>
    <w:p>
      <w:pPr>
        <w:pStyle w:val="Heading3"/>
        <w:rPr/>
      </w:pPr>
      <w:r>
        <w:rPr/>
        <w:t xml:space="preserve">Αρθρο 17ο </w:t>
      </w:r>
    </w:p>
    <w:p>
      <w:pPr>
        <w:pStyle w:val="TLText"/>
        <w:rPr>
          <w:b/>
          <w:b/>
        </w:rPr>
      </w:pPr>
      <w:r>
        <w:rPr>
          <w:b/>
        </w:rPr>
        <w:t>ΑΣΦΑΛΙΣΗ ΠΡΟΣΩΠΙΚΟΥ - ΕΡΓΟΥ</w:t>
      </w:r>
    </w:p>
    <w:p>
      <w:pPr>
        <w:pStyle w:val="TLText"/>
        <w:rPr>
          <w:b/>
          <w:b/>
        </w:rPr>
      </w:pPr>
      <w:r>
        <w:rPr>
          <w:b/>
        </w:rPr>
      </w:r>
    </w:p>
    <w:p>
      <w:pPr>
        <w:pStyle w:val="TLText"/>
        <w:jc w:val="both"/>
        <w:rPr>
          <w:szCs w:val="22"/>
        </w:rPr>
      </w:pPr>
      <w:r>
        <w:rPr>
          <w:szCs w:val="22"/>
        </w:rPr>
        <w:t>Ο Ανάδοχος υποχρεούται να ασφαλίζει όλο το προσωπικό που απασχολεί στο Ι.Κ.Α. με ποινή εκπτώσεως.</w:t>
      </w:r>
    </w:p>
    <w:p>
      <w:pPr>
        <w:pStyle w:val="TLText"/>
        <w:rPr>
          <w:szCs w:val="22"/>
        </w:rPr>
      </w:pPr>
      <w:r>
        <w:rPr>
          <w:szCs w:val="22"/>
        </w:rPr>
      </w:r>
    </w:p>
    <w:p>
      <w:pPr>
        <w:pStyle w:val="TLText"/>
        <w:jc w:val="both"/>
        <w:rPr>
          <w:szCs w:val="22"/>
        </w:rPr>
      </w:pPr>
      <w:r>
        <w:rPr>
          <w:szCs w:val="22"/>
        </w:rPr>
        <w:t>Εάν κάποιος από το προσωπικό δεν υπάγεται στις διατάξεις του ΙΚΑ, ο Ανάδοχος υποχρεούται να τον ασφαλίσει κατά ατυχημάτων σε ασφαλιστικές εταιρείες αναγνωρισμένες από το Κράτος.</w:t>
      </w:r>
    </w:p>
    <w:p>
      <w:pPr>
        <w:pStyle w:val="TLText"/>
        <w:rPr>
          <w:szCs w:val="22"/>
        </w:rPr>
      </w:pPr>
      <w:r>
        <w:rPr>
          <w:szCs w:val="22"/>
        </w:rPr>
      </w:r>
    </w:p>
    <w:p>
      <w:pPr>
        <w:pStyle w:val="TLText"/>
        <w:jc w:val="both"/>
        <w:rPr>
          <w:szCs w:val="22"/>
        </w:rPr>
      </w:pPr>
      <w:r>
        <w:rPr>
          <w:szCs w:val="22"/>
        </w:rPr>
        <w:t>Ο Ανάδοχος υποχρεώνεται, με την εγκατάσταση του στο έργο να το ασφαλίσει έναντι παντός κινδύνου ζημίας και ατυχημάτων που θα προκληθούν στο προσωπικό του. και σε τρίτους για σωματικές και υλικές βλάβες.</w:t>
      </w:r>
    </w:p>
    <w:p>
      <w:pPr>
        <w:pStyle w:val="Normal"/>
        <w:autoSpaceDE w:val="false"/>
        <w:ind w:hanging="0"/>
        <w:rPr>
          <w:rFonts w:ascii="Arial-BoldMT" w:hAnsi="Arial-BoldMT" w:cs="Arial-BoldMT"/>
          <w:b/>
          <w:b/>
          <w:bCs/>
          <w:sz w:val="18"/>
          <w:szCs w:val="18"/>
          <w:lang w:val="el-GR" w:eastAsia="el-GR"/>
        </w:rPr>
      </w:pPr>
      <w:r>
        <w:rPr>
          <w:rFonts w:cs="Arial-BoldMT" w:ascii="Arial-BoldMT" w:hAnsi="Arial-BoldMT"/>
          <w:b/>
          <w:bCs/>
          <w:sz w:val="18"/>
          <w:szCs w:val="18"/>
          <w:lang w:val="el-GR" w:eastAsia="el-GR"/>
        </w:rPr>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 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2). Ομοίως οφείλει να έχει υπόψη του την περί ασφαλίσεων Νομοθεσία της Ευρωπαϊκής Ένωσης και να συμμορφώνεται προς τις διατάξεις των Κοινοτικών Οδηγιώ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3). Ο Ανάδοχος οφείλει να συμμορφώνεται με τους όρους των ασφαλιστηρί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4). Ως ασφάλιση θεωρείται η προασφάλιση, σύμφωνα με τις διατάξεις του άρθρου 102 του Ν.Δ. 400/1970. Οι αντασφαλίσεις δεν υπόκεινται στ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ρυθμίσεις του Ν.Δ. 400/1970 και συνεπώς δε γίνονται δεκτές ως ασφαλιστήρια του Έργ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5). 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118/1985.</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6). 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Στην προκειμένη περίπτωση, «Έργο» νοούνται οι εργασίες όπως προσδιορίζονται και περιγράφονται στην τεχνική περιγραφή και στις οδηγίες  στοιχειώδους συντήρησης που περιλαμβάνονται στα συμβατικά τεύχη.</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7). Όλες οι ασφαλιστικές συμβάσε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σελ.24 από σελ. 30</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 θα έχουν καταρτισθεί εγγράφω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 θα περιλαμβάνουν όρους οι οποίοι θα ικανοποιούν πλήρως τους όρους του παρόντος άρθρου και της υπολοίπου ΕΣΥ και</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 θα τυγχάνουν της εγκρίσεως του ΚτΕ.</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Ε.Σ.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8). 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αλίσεως, θα γίνεται με την έναρξη ισχύος της ασφαλιστικής περιόδ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9). Ο Ανάδοχος οφείλει '2D με μέριμνα και δαπάνη του - να συνάψει ασφαλιστικές συμβάσεις που να καλύπτουν κατ’ ελάχιστον τις ασφαλίσε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πρόσωπα και αντικείμενα ασφάλισης) που αναφέρονται στο παρόν άρθρο.</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ι γενικοί όροι ασφαλίσεως και οι εξαιρέσεις που θεσπίζουν δε θίγουν την, από τον Νόμο 489 /76 και το Π.Δ. 237 /86, ευθύνη των ασφαλιστών έναντι τρίτων, η οποία παραμένει αλώβητη από τους όρους του ασφαλιστηρίου συμβολαί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0). Οι ασφαλιστικές εταιρείες θα λειτουργούν νόμιμα, με δόκιμη δραστηριότητα, σε χώρες μέλη της Ευρωπαϊκής Ένωσης και του Ε.Ο.Χ., θα είναι φερέγγυες στο μέτρο των υποχρεώσεων που αναλαμβάνουν για το παρόν έργο και θα μπορούν να ασφαλίζουν παρεμφερή έργα χωρίς να παραβιάζονται οι όροι των Τευχών Δημοπράτησης και η Ελληνική Νομοθεσί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ΚτΕ έχει το δικαίωμα να ελέγχει τη φερεγγυότητα των ασφαλιστικών εταιρ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1). Όλες οι ασφαλιστικές συμβάσεις θα συνάπτονται σε Ευρώ.</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2). (α) Ο Ανάδοχος υποχρεούται να θέτει στη διάθεση των ασφαλιστών κάθε στοιχείο από την Τεχνική Προσφορά που υπέβαλε ω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 συνέταξε ως ανάδοχο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πίσης υποχρεούται να επιτρέπει την προσπέλαση των εργοταξίων του, αποθηκών του κλπ. από τους εκπροσώπους των ασφαλιστών, αν του το ζητού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β) Ο ΚτΕ έχει το δικαίωμ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 να επικοινωνεί απ’ ευθείας με τους ασφαλιστέ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 να παρέχει στους ασφαλιστές στοιχεία που έχει υποβάλει ο Ανάδοχο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 να παρέχει στους ασφαλιστές στοιχεία δικών του παρατηρήσεων και ελέγχ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Η υπό του ΚτΕ άσκηση του δικαιώματος τούτου δε συνεπάγεται δικαίωμα του Αναδόχου για οποιασδήποτε φύσης αποζημιώσε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γ) Κατά την υποβολή του Ασφαλιστηρίου συμβολαίου οι Ασφαλιστικές Εταιρείες θα πρέπει να συνυποβάλλουν και δήλωση, στην οποία να αναφέρουν ότι έλαβαν γνώση του παρόντος άρθρου της Ε.Σ.Υ. περί “ Ασφαλίσεων” και ότι με το ασφαλιστήριο καλύπτονται πλήρως και χωρίς καμιά εξαίρεση όλοι οι όροι και απαιτήσεις που αναφέρονται στο παρόν άρθρο της Ε.Σ.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Διαφορετικά, η Υπηρεσία, χωρίς προειδοποίηση, μπορεί να συνάψει το υπόψη ασφαλιστήριο με ασφαλιστική εταιρία της προτίμησής της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3). Επισύρεται η προσοχή του Αναδόχου στα παρακάτω:</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α) Οι αλλοδαπές και συνεπώς και οι ελληνικές ασφαλιστικές επιχειρήσεις υπόκεινται υποχρεωτικά στην αρμοδιότητα των ελληνικών δικαστηρί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και κάθε ασφαλιστήριο που έρχεται σε αντίθετη προς τον κανόνα δημοσίας τάξεως του άρθρου 23 παράγρ. 2 του Ν.Δ. 400/1970 είναι άκυρο.</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β) Αντίγραφα ασφαλιστηρίων συμβολαίων δε θα γίνονται δεκτά παρά μόνο εάν έχουν επικυρωθεί από φορέα αρμόδιο για την έκδοση κυρωμένων αντιγράφων.</w:t>
      </w:r>
    </w:p>
    <w:p>
      <w:pPr>
        <w:pStyle w:val="Normal"/>
        <w:autoSpaceDE w:val="false"/>
        <w:ind w:hanging="0"/>
        <w:rPr/>
      </w:pPr>
      <w:r>
        <w:rPr>
          <w:rFonts w:cs="Arial" w:ascii="Arial" w:hAnsi="Arial"/>
          <w:sz w:val="22"/>
          <w:szCs w:val="22"/>
        </w:rPr>
        <w:t>(γ) Η αποζημίωση της ασφαλιστικής εταιρίας κρίνεται από το δίκαιο του τόπου σύνταξης και εκτέλεσης της ασφαλιστικής σύμβασης, αδιάφορο εάν αυτή παραπέμπει σε ξένους κανόνες. Το ίδιο</w:t>
      </w:r>
      <w:r>
        <w:rPr/>
        <w:t xml:space="preserve"> ισχύει για τη θεμελίωση της αντικειμενικής ευθύνης, η οποία κρίνεται από το δίκαιο του τόπο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ΕΙΔΙΚΕΣ ΡΗΤΡΕΣ ΓΙΑ ΤΙΣ ΠΕΡΙΠΤΩΣΕΙΣ ΜΗ ΣΥΜΜΟΡΦΩΣΗΣ ΤΟΥ ΑΝΑΔΟΧΟΥ ΜΕ ΤΙΣ ΥΠΟΧΡΕΩΣΕΙΣ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Αν απαιτείται αλλαγή ασφαλιστικής εταιρείας, ή τροποποίηση των όρων της ασφαλιστικής σύμβασης, ή αμφότερα, ο Ανάδοχος υποχρεούται να συμμορφώνεται εντός μηνός από τη σχετική ειδοποίη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περίπτωση που Ανάδοχος παραλείψει, ή αμελήσει να συμμορφωθεί με τις ασφαλιστικές του υποχρεώσεις, ή οι ασφαλίσεις που συνομολογήσει κριθούν από τον ΚτΕ σαν μη συμβατές με τις αντίστοιχες συμβατικές απαιτήσεις, ο ΚτΕ δικαιούται να συνάψει στο όνομα και με δαπάνες του Αναδόχου την(τις) αντίστοιχη(ες) ασφαλιστική(ές) σύμβαση(εις),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ς (συμβάσ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να συμψηφίσει το σχετικό ποσό (με τους τόκους υπερημερίας) με επόμενη πληρωμή προς τον Ανάδοχο, αν υπάρχε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ή να εκπέσει το σχετικό ποσό (με τους τόκους υπερημερίας) από τις οποιασδήποτε φύσης εγγυήσεις που έχει στα χέρια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ή να αναζητήσει το οφειλόμενο ποσό (με τους τόκους υπερημερίας) με τις νόμιμες διαδικασίες είσπραξης οφειλής προς το Δημόσι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ι τόκοι υπερημερίας θα υπολογίζοντ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για τα ασφάλιστρα, από την ημερομηνία καταβολής τους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για τα λοιπά έξοδα από την ημερομηνία κοινοποίησης προς τον Ανάδοχο των οφειλόμενων ποσ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από προηγουμένη ειδοποίηση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pPr>
      <w:r>
        <w:rPr>
          <w:rFonts w:cs="Arial" w:ascii="Arial" w:hAnsi="Arial"/>
          <w:color w:val="000000"/>
          <w:sz w:val="22"/>
          <w:szCs w:val="22"/>
          <w:lang w:val="el-GR" w:eastAsia="el-GR"/>
        </w:rPr>
        <w:t>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w:t>
      </w:r>
      <w:r>
        <w:rPr>
          <w:rFonts w:cs="Arial" w:ascii="Arial" w:hAnsi="Arial"/>
          <w:i/>
          <w:iCs/>
          <w:color w:val="339A66"/>
          <w:sz w:val="22"/>
          <w:szCs w:val="22"/>
          <w:lang w:val="el-GR" w:eastAsia="el-GR"/>
        </w:rPr>
        <w:t>.[( 1).]</w:t>
      </w:r>
      <w:r>
        <w:rPr>
          <w:rFonts w:cs="Arial" w:ascii="Arial" w:hAnsi="Arial"/>
          <w:color w:val="000000"/>
          <w:sz w:val="22"/>
          <w:szCs w:val="22"/>
          <w:lang w:val="el-GR" w:eastAsia="el-GR"/>
        </w:rPr>
        <w:t>. Οι τόκοι υπερημερίας θα προσμετρούνται από την ημερομηνία καταβολής των ασφαλίστρ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Ο Ανάδοχος υποχρεούται να καταβάλει στον '28στους) δικαιούχο(ους) κάθε ποσό που δεν μπορεί να εισπραχθεί από τους ασφαλιστές λόγω εξαιρέσεων, απαλλαγών κλπ., σύμφωνα με τους όρους των ασφαλιστηρί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περίπτωση δυστροπίας του Αναδόχου, ο ΚτΕ έχει το δικαίωμα - να παρακρατεί το αντίστοιχο ποσό από την επόμενη καταβολή προς τον Ανάδοχο - ή να εκπίπτει από τις εγγυήσεις που έχει στα χέρια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Σε περίπτωση που η ασφαλιστική εταιρία με την οποία ο Ανάδοχος σύναψε ασφαλιστική σύμβαση, παραλείψει, ή αρνηθεί να εξοφλήσει (μερικά ή ολικά) οποιαδήποτε ζημία κλπ, για οποιο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 Εάν δεν προβλέπεται προσεχής πληρωμή, ο ΚτΕ θα το εκπέσει από τις οποιασδήποτε φύσης εγγυήσεις που έχει στα χέρια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5). 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ΔΙΑΔΙΚΑΣΙΑ ΕΛΕΓΧΟΥ ΑΠΟ ΤΟΝ ΚτΕ ΤΗΣ ΕΠΑΡΚΕΙΑΣ ΤΩΝ ΑΣΦΑΛΙΣΤΙΚΩΝ ΣΥΜΒΑΣΕΩΝ ΜΕ</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ΑΣΦΑΛΙΣΤΙΚΗ ΠΕΡΙΟΔΟ ΕΚΚΙΝΟΥΣΑ ΑΠΟ ΤΗΝ ΥΠΟΓΡΑΦΗ ΤΗΣ ΣΥΜΒΑ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Ο έλεγχος από τον Κ.τ.Ε. των ασφαλιστικών συμβάσεων των οποίων η ασφαλιστική περίοδος αρχίζει από την υπογραφή της Σύμβασης ανάθεσης θα γίνει πριν από την υπογραφή της σύμβασης.</w:t>
      </w:r>
    </w:p>
    <w:p>
      <w:pPr>
        <w:pStyle w:val="Normal"/>
        <w:autoSpaceDE w:val="false"/>
        <w:ind w:hanging="0"/>
        <w:rPr/>
      </w:pPr>
      <w:r>
        <w:rPr>
          <w:rFonts w:cs="Arial" w:ascii="Arial" w:hAnsi="Arial"/>
          <w:color w:val="000000"/>
          <w:sz w:val="22"/>
          <w:szCs w:val="22"/>
          <w:lang w:val="el-GR" w:eastAsia="el-GR"/>
        </w:rPr>
        <w:t xml:space="preserve">(2). Στην κατηγορία αυτή υπάγονται οι ασφαλιστικές συμβάσεις των παρακάτω παραγράφων </w:t>
      </w:r>
      <w:r>
        <w:rPr>
          <w:rFonts w:cs="Arial" w:ascii="Arial" w:hAnsi="Arial"/>
          <w:i/>
          <w:iCs/>
          <w:color w:val="339A66"/>
          <w:sz w:val="22"/>
          <w:szCs w:val="22"/>
          <w:lang w:val="el-GR" w:eastAsia="el-GR"/>
        </w:rPr>
        <w:t>5.(1), 5.(2), 5.(3).</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Ο έλεγχος από τον Κ.τ.Ε θα αφορά: - τη φερεγγυότητα των προτεινόμενων ασφαλιστικών εταιριών τη συμβατότητα των όρων των ασφαλιστικ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μβάσεων προς τις απαιτήσεις του παρόντος άρθρου και τους υπόλοιπους όρους της Ε.Σ.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Σε περίπτωση αδυναμίας του Αναδόχου να προσκομίσει ασφαλιστική σύμβαση που να καλύπτει όλες τις απαιτήσεις του παρόντος άρθρου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ΣΥ πριν την υπογραφή της σύμβασης του έργου, θα πρέπει να προσκομίσει πριν την υπογραφή της σύμβασης απαραιτήτως “Βεβαίωση Ασφάλισης” (Cοver Nοte), όπου να αναφέρονται οι ασφαλιστικές καλύψεις και τα όρια αποζημίωσης που θα περιλαμβάνει u964 το ασφαλιστήριο συμβόλαι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ην περίπτωση αυτή, το ασφαλιστήριο συμβόλαιο πρέπει να υποβληθεί το αργότερο εντός δεκαπέντε (15) ημερών από την υπογραφή της σύμβασης.</w:t>
      </w:r>
    </w:p>
    <w:p>
      <w:pPr>
        <w:pStyle w:val="Normal"/>
        <w:autoSpaceDE w:val="false"/>
        <w:ind w:hanging="0"/>
        <w:rPr/>
      </w:pPr>
      <w:r>
        <w:rPr>
          <w:rFonts w:cs="Arial" w:ascii="Arial" w:hAnsi="Arial"/>
          <w:color w:val="000000"/>
          <w:sz w:val="22"/>
          <w:szCs w:val="22"/>
          <w:lang w:val="el-GR" w:eastAsia="el-GR"/>
        </w:rPr>
        <w:t>(5). Η μη ικανοποίηση των παραπάνω απαιτήσεων από τον Ανάδοχο, έτσι ώστε η ασφαλιστική σύμβαση να είναι σύμφωνη με τους όρους του παρόντος άρθρου και να γίνει δεκτή από τον ΚτΕ, συνεπάγεται αφ’ ενός ανέκκλητη ποινική ρήτρα τριών χιλιάδων ευρώ (3.000€), αφ’ ετέρου τη διαδικασία σύναψης από τον ΚτΕ στο όνομα, για λογαριασμό και με δαπάνες του Αναδόχου ασφαλιστηρίου(ων) συμβολαίου(ων) που να καλύπτει(ουν) τις συμβατικές απαιτήσεις, πληρωμή ασφαλίστρων, κ.λ.π., όπως αναλυτικότερα αναφέρεται στην παραπάνω παραγρ</w:t>
      </w:r>
      <w:r>
        <w:rPr>
          <w:rFonts w:cs="Arial" w:ascii="Arial" w:hAnsi="Arial"/>
          <w:i/>
          <w:iCs/>
          <w:color w:val="339A66"/>
          <w:sz w:val="22"/>
          <w:szCs w:val="22"/>
          <w:lang w:val="el-GR" w:eastAsia="el-GR"/>
        </w:rPr>
        <w:t>. 2.(1).</w:t>
      </w:r>
    </w:p>
    <w:p>
      <w:pPr>
        <w:pStyle w:val="Normal"/>
        <w:autoSpaceDE w:val="false"/>
        <w:ind w:hanging="0"/>
        <w:rPr>
          <w:rFonts w:ascii="Arial" w:hAnsi="Arial" w:cs="Arial"/>
          <w:i/>
          <w:i/>
          <w:iCs/>
          <w:color w:val="339A66"/>
          <w:sz w:val="22"/>
          <w:szCs w:val="22"/>
          <w:lang w:val="el-GR" w:eastAsia="el-GR"/>
        </w:rPr>
      </w:pPr>
      <w:r>
        <w:rPr>
          <w:rFonts w:cs="Arial" w:ascii="Arial" w:hAnsi="Arial"/>
          <w:i/>
          <w:iCs/>
          <w:color w:val="339A66"/>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ΑΣΦΑΛΙΣΗ ΤΟΥ ΠΡΟΣΩΠΙΚΟΥ ΤΟΥ Ε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Ο Ανάδοχος υποχρεούται να έχει ασφαλισμένο στο ΙΚΑ και στα λοιπά ασφαλιστικά ταμεία όλο το προσωπικό που απασχολεί ο ίδιος, ή οι υπεργολάβοι του, σύμφωνα με την (εκάστοτε) ισχύουσα Νομοθεσία (Διατάξεις περί ΙΚΑ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Ο Ανάδοχος υποχρεούται να ασφαλίζει το εργατοτεχνικό και υπαλληλικό προσωπικό του έναντι ατυχημάτων σε ασφαλιστικές εταιρείες που λειτουργούν νόμιμα, εφόσον το προσωπικό αυτό δεν υπάγεται σε διατάξεις της ισχύουσας Νομοθεσίας (περί ΙΚΑ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υποχρέωση αυτή ισχύει τόσο για το ημεδαπό όσο και το αλλοδαπό προσωπικό.</w:t>
      </w:r>
    </w:p>
    <w:p>
      <w:pPr>
        <w:pStyle w:val="Normal"/>
        <w:autoSpaceDE w:val="false"/>
        <w:ind w:hanging="0"/>
        <w:rPr/>
      </w:pPr>
      <w:r>
        <w:rPr>
          <w:rFonts w:cs="Arial" w:ascii="Arial" w:hAnsi="Arial"/>
          <w:color w:val="000000"/>
          <w:sz w:val="22"/>
          <w:szCs w:val="22"/>
          <w:lang w:val="el-GR" w:eastAsia="el-GR"/>
        </w:rPr>
        <w:t xml:space="preserve">(3). Ο ΚτΕ δικαιούται να ελέγχει την τήρηση των όρων των παρ. </w:t>
      </w:r>
      <w:r>
        <w:rPr>
          <w:rFonts w:cs="Arial" w:ascii="Arial" w:hAnsi="Arial"/>
          <w:i/>
          <w:iCs/>
          <w:color w:val="339A66"/>
          <w:sz w:val="22"/>
          <w:szCs w:val="22"/>
          <w:lang w:val="el-GR" w:eastAsia="el-GR"/>
        </w:rPr>
        <w:t xml:space="preserve">4.(1) </w:t>
      </w:r>
      <w:r>
        <w:rPr>
          <w:rFonts w:cs="Arial" w:ascii="Arial" w:hAnsi="Arial"/>
          <w:color w:val="000000"/>
          <w:sz w:val="22"/>
          <w:szCs w:val="22"/>
          <w:lang w:val="el-GR" w:eastAsia="el-GR"/>
        </w:rPr>
        <w:t xml:space="preserve">και </w:t>
      </w:r>
      <w:r>
        <w:rPr>
          <w:rFonts w:cs="Arial" w:ascii="Arial" w:hAnsi="Arial"/>
          <w:i/>
          <w:iCs/>
          <w:color w:val="339A66"/>
          <w:sz w:val="22"/>
          <w:szCs w:val="22"/>
          <w:lang w:val="el-GR" w:eastAsia="el-GR"/>
        </w:rPr>
        <w:t>4.(2)</w:t>
      </w:r>
      <w:r>
        <w:rPr>
          <w:rFonts w:cs="Arial" w:ascii="Arial" w:hAnsi="Arial"/>
          <w:color w:val="000000"/>
          <w:sz w:val="22"/>
          <w:szCs w:val="22"/>
          <w:lang w:val="el-GR" w:eastAsia="el-GR"/>
        </w:rPr>
        <w:t>, ο δε Ανάδοχος υποχρεούται να παρέχει στον ΚτΕ όλα τα σχετικά στοιχεία για την πραγματοποίηση των ελέγχ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Οι όροι των παραπάνω παραγράφων ισχύουν για όλη τη διάρκεια της σύμβασης εκτέλεσης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ΑΣΦΑΛΙΣΗ ΤΟΥ ΕΡΓΟΥ ‘ΚΑΤΑ ΠΑΝΤΟΣ ΚΙΝΔΥΝΟ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 Ασφάλιση έναντι υλικών ζημι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Ο Ανάδοχος υποχρεούται να ασφαλίσει πλήρως “κατά παντός κινδύνου” και σύμφωνα με τους όρους των Τευχών Δημοπράτησης του έργου, την Ελληνική και Κοινοτική Νομοθεσία, τη συνολική αξία του υπό κατασκευήν Έργου, όπως αυτή θα έχει προσδιορισθεί στο τεύχος της ΟΙΚΟΝΟΜΙΚ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ΣΦΟΡΑΣ του. Η υποχρέωση αυτή ισχύει και για τις τυχόν περαιτέρω αναπροσαρμογές του αρχικού συμβατικού ποσού.</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 /και κατασκευή, ελαττωματικά υλικά (manufacturer’s risk), τυχαία περιστατικά (φωτιά, ανθρώπινο λάθο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πίσης η ασφαλιστική κάλυψη θα παρέχεται γι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Βλάβες / καταστροφές που προέρχονται από δυσμενείς καιρικές συνθήκες έστω και εξαιρετικά σπάνιας εμφάνι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Βλάβες/ καταστροφές από σεισμούς και άλλα συναφή με το Έργο ατυχήματα και ζημιογόνα συμβάν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μοια θα παρέχεται ασφαλιστική κάλυψη για τα πάσης φύσεως υλικά από τη παραλαβή τους μέχρι την ενσωμάτωσή τους στο Έργ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Το ασφαλιστήριο θα καλύπτει και την περίοδο υποχρεωτικής Συντήρησης του Έργου. Η διάρκεια της ασφάλισης αρχίζει με την υπογραφή της Σύμβασης και λήγει με την Οριστική Παραλαβή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Η ασφαλιστική κάλυψη είναι αποδεκτό να μη περιλαμβάνει ζημιές (οι οποίες εξαιρούνται διεθνώς) προκαλούμενες από τις ακόλουθες - και μόνο αυτές – αιτί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 ανταρτική δράση, πόλεμο, εισβολή εχθρικής δύναμης στη χώρα, εμφύλιο πόλεμο, στασίαση ή κατάλυση της συνταγματικής τάξης της χώρ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 ιονισμό, ακτινοβολία ή μόλυνση ραδιενέργειας από πυρηνικό καύσιμο ή κατάλοιπα από καύση πυρηνικού καυσίμ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λ.26 από σελ. 30</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ι. ωστικά κύματα προκληθέντα από αεροπλάνο ή άλλα ιπτάμενα αντικείμενα κινούμενα με ταχύτητα ίση προς την ταχύτητα του ήχου, ή μ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υποηχητική ταχύτη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v. πρόστιμα ή/και ποινικές ρήτρ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 .</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 Στην ασφαλιστική σύμβαση θα περιλαμβάνεται όρος ότι οι ασφαλιστές παραιτούνται του δικαιώματος της υπασφάλι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 Με το ίδιο ασφαλιστήριο θα καλύπτονται "κατά παντός κινδύνου” και οι μόνιμες ή / και προσωρινές εργοταξιακές εγκαταστάσεις και η τυχό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w:t>
      </w:r>
      <w:r>
        <w:rPr>
          <w:rFonts w:cs="Arial" w:ascii="Arial" w:hAnsi="Arial"/>
          <w:color w:val="000000"/>
          <w:sz w:val="22"/>
          <w:szCs w:val="22"/>
          <w:lang w:val="el-GR" w:eastAsia="el-GR"/>
        </w:rPr>
        <w:t>παρακείμενη περιουσία” καθώς επίσης και ο πάσης φύσεως εξοπλισμός στην περιοχή του Έργου, που θα χρησιμοποιηθεί για το Έργο, σύμφωνα με σχετική περιγραφή τους από τον Ανάδοχο.</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2) Ασφάλιση Αστικής Ευθύνης έναντι Τρί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Αντικείμενο ασφάλι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εξαιτίας της εκτέλεσης των εργασιών της σύμβασης καθ’ όλη τη διάρκεια της. Θα καλύπτονται επίσης και ζημιές σε όμορες ιδιοκτησίες /εγκαταστάσε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Διάρκεια της Ασφάλι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ευθύνη των ασφαλιστών αρχίζει με την υπογραφή της Σύμβασης και λήγει με την Οριστική Παραλαβή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Όρια Αποζημίω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 Τα ελάχιστ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1. Για υλικές ζημιές (θετικές ή αποθετικές) σε πράγματα Τρίτων ανεξάρτητα από τον αριθμό των τυχό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ημιωθέντων Τρίτων 300.000€ / περιστατικ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2. Για σωματική βλάβη ή Θάνατο Τρίτων κατά άτομο 300.000€ / περιστατικ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3. Για σωματική Βλάβη ή θάνατο Τρίτων μετά από ομαδικό ατύχημα, ανεξάρτητα από τον αριθμό 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θόντων 900.000€ /περιστατικ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4. Το αθροιστικό ανώτατο όριο ευθύνης Ασφαλιστών σε όλη τη διάρκεια ισχύος της ασφαλιστικής κάλυψ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ναντι Τρίτων, κατά την περίοδο εκτέλεσης του Έργου θα είναι κατ’ ελάχιστον 4.500.000€</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 Θα καλύπτεται επίσης και η εργοδοτική Αστική Ευθύνη του Αναδόχου για την περίπτωση ατυχημάτων στο εργατοτεχνικό προσωπικό π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πασχολείται στο έργο. Τα όρια αποζημίωσης δε θα πρέπει να είναι μικρότερα από 90.000 € /άτομο, 300.000 €. /ομαδικό ατύχημα και 600.000 €</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όλη την περίοδο ασφάλιση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3) Ασφάλιση Κύριου Μηχανικού Εξοπλισμού “Κατά Παντός Κινδύν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Με ασφαλιστήριο “ κατά παντός κινδύνου” θα καλύπτεται και ο Κύριος ή Βασικός (Ειδικός και Συνήθης “ Βαρέως Τύπου “) Μηχανικός Εξοπλισμός, ο οποίος θα χρησιμοποιηθεί στην κατασκευή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Ο μηχανικός εξοπλισμός θα είναι ασφαλισμένος έναντι οποιασδήποτε απώλειας ή ζημιάς (εξαιρούμενων των ίδιων εσωτερικής φύσεως μηχανικών ή/ και ηλεκτρολογικών βλαβών), που οφείλονται ή προκαλούνται από Ανωτέρα Βία, Ανθρώπινο λάθος ή / και τυχαία περιστατικ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Ο Ανάδοχος δε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Η ασφάλιση των μηχανημάτων θα καλύπτει και τη μετακίνηση, τη μεταφορά και τους αναγκαίους ελιγμούς όλων των μηχανημάτων προς και από την περιοχή του Έργου. Η ευθύνη των ασφαλιστών εκτείνεται σε όλη τη χρονική περίοδο από την άφιξη στην περιοχή του έργου μέχρι την απομάκρυνσή τους από αυτό.</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ΑΣΦΑΛΙΣΗ ΑΥΤΟΚΙΝΗ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Ο Ανάδοχος υποχρεούται να έχει ασφαλισμένα σε ασφαλιστική εταιρεία, σύμφωνα με την ισχύουσα Νομοθεσία, τα αυτοκίνητα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Υπεύθυνος για την τήρηση των όρων και τη φύλαξη των ανωτέρω Ασφαλιστηρίων είναι ο Ανάδοχος, ο οποίος υποχρεούται να τα επιδεικνύει στην Επιβλέπουσα Υπηρεσία για έλεγχο, όποτε του ζητηθεί.</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Η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ΕΙΔΙΚΟΙ ΟΡΟΙ ΠΟΥ ΠΡΕΠΕΙ ΝΑ ΠΕΡΙΛΑΜΒΑΝΟΝΤΑΙ ΣΤΙΣ ΑΣΦΑΛΙΣΤΙΚΕΣ ΣΥΜΒΑΣΕΙΣ ΤΟΥ ΕΡΓΟΥ.</w:t>
      </w:r>
    </w:p>
    <w:p>
      <w:pPr>
        <w:pStyle w:val="Normal"/>
        <w:autoSpaceDE w:val="false"/>
        <w:ind w:hanging="0"/>
        <w:rPr/>
      </w:pPr>
      <w:r>
        <w:rPr>
          <w:rFonts w:cs="Arial" w:ascii="Arial" w:hAnsi="Arial"/>
          <w:color w:val="000000"/>
          <w:sz w:val="22"/>
          <w:szCs w:val="22"/>
          <w:lang w:val="el-GR" w:eastAsia="el-GR"/>
        </w:rPr>
        <w:t xml:space="preserve">Στο ενιαίο ασφαλιστήριο των καλύψεων της παρ. </w:t>
      </w:r>
      <w:r>
        <w:rPr>
          <w:rFonts w:cs="Arial" w:ascii="Arial" w:hAnsi="Arial"/>
          <w:i/>
          <w:iCs/>
          <w:color w:val="339A66"/>
          <w:sz w:val="22"/>
          <w:szCs w:val="22"/>
          <w:lang w:val="el-GR" w:eastAsia="el-GR"/>
        </w:rPr>
        <w:t xml:space="preserve">5 </w:t>
      </w:r>
      <w:r>
        <w:rPr>
          <w:rFonts w:cs="Arial" w:ascii="Arial" w:hAnsi="Arial"/>
          <w:color w:val="000000"/>
          <w:sz w:val="22"/>
          <w:szCs w:val="22"/>
          <w:lang w:val="el-GR" w:eastAsia="el-GR"/>
        </w:rPr>
        <w:t>θα περιλαμβάνονται οπωσδήποτε οι ακόλουθοι ειδικοί όρο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Στην έννοια της λέξης “Ασφαλιζόμενος” περιλαμβάνεται ο Ανάδοχος και το πάσης φύσεως προσωπικό που απασχολείται με οποιαδήποτε συμβατική σχέση εργασίας με αυτόν στα πλαίσια του συγκεκριμένου Έργου, καθώς επίσης και ο Κύριος του Έργου (ΚτΕ), οι τυχόν Υπεργολάβοι και οι Μελετητ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Ο ΚτΕ., οι εκπροσωπούσες Υπηρεσίες και το εν γένει προσωπικό τους, οι Σύμβουλοι του ΚτΕ (και /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w:t>
      </w:r>
    </w:p>
    <w:p>
      <w:pPr>
        <w:pStyle w:val="Normal"/>
        <w:autoSpaceDE w:val="false"/>
        <w:ind w:hanging="0"/>
        <w:rPr/>
      </w:pPr>
      <w:r>
        <w:rPr>
          <w:rFonts w:cs="Arial" w:ascii="Arial" w:hAnsi="Arial"/>
          <w:color w:val="000000"/>
          <w:sz w:val="22"/>
          <w:szCs w:val="22"/>
          <w:lang w:val="el-GR" w:eastAsia="el-GR"/>
        </w:rPr>
        <w:t>“</w:t>
      </w:r>
      <w:r>
        <w:rPr>
          <w:rFonts w:cs="Arial" w:ascii="Arial" w:hAnsi="Arial"/>
          <w:color w:val="000000"/>
          <w:sz w:val="22"/>
          <w:szCs w:val="22"/>
          <w:lang w:val="el-GR" w:eastAsia="el-GR"/>
        </w:rPr>
        <w:t xml:space="preserve">Διασταυρουμένη ευθύνη αλλήλων” (crοss liability), το οποίο καλύπτει την αστική ευθύνη των ασφαλιζόμενων φορέων. Τυχόν υλικές ζημίες, που προκαλούνται στα προς συντήρηση και λειτουργία έργα και εγκαταστάσεις του ΚτΕ από ευθύνη του αναδόχου ή υπεργολάβων u964 του, αποζημιώνονται σύμφωνα με την παράγρ. </w:t>
      </w:r>
      <w:r>
        <w:rPr>
          <w:rFonts w:cs="Arial" w:ascii="Arial" w:hAnsi="Arial"/>
          <w:i/>
          <w:iCs/>
          <w:color w:val="339A66"/>
          <w:sz w:val="22"/>
          <w:szCs w:val="22"/>
          <w:lang w:val="el-GR" w:eastAsia="el-GR"/>
        </w:rPr>
        <w:t xml:space="preserve">5.(2).γΙ.1 </w:t>
      </w:r>
      <w:r>
        <w:rPr>
          <w:rFonts w:cs="Arial" w:ascii="Arial" w:hAnsi="Arial"/>
          <w:color w:val="000000"/>
          <w:sz w:val="22"/>
          <w:szCs w:val="22"/>
          <w:lang w:val="el-GR" w:eastAsia="el-GR"/>
        </w:rPr>
        <w:t>που αφορά στην αποζημίωση υλικών ζημιών σε πράγματα τρί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Η ασφαλιστική εταιρία θα υποχρεούται να αποκρούει οποιαδήποτε αγωγή εγείρεται τυχόν κατ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ου Αναδό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και /ή των Μελετητών και Συμβούλων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και / ή του Κτ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και / ή των Εκπροσωπουσών τον ΚτΕ Υπηρεσιών και / ή των Συμβούλων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Και /ή μέρους ή/ και του συνόλου του προσωπικού των παραπάνω</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ε την αιτίαση ευθύνης τους ή συνυπευθυνότητά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 / ή ζημία που προκλήθηκε από πράξη ή παράλειψη των παραπάνω.</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ία κλπ., αποζημίωση, πρέπει να έχει λάβει προηγουμένως την έγγραφη για το σκοπό αυτό συγκατάθεση της Υπηρεσ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φόσον η Υπηρεσία δεν παρέχει στην ασφαλιστική εταιρεία την εν λόγω συγκατάθεση, αυτόματα και χωρίς άλλες διατυπώσεις (ειδικές, ή αλλού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κατ’ ουδένα τρόπο τον απαλλάσσει από τις ευθύνες και υποχρεώσεις του, που απορρέουν από τη Σύμβα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5) Η ασφαλιστική εταιρία παραιτείται κάθε δικαιώματος ανταγωγής κατά της Υπηρεσίας, των Συμβούλων της, των συνεργατών της και των υπαλλήλων τους σε περίπτωση που η βλάβη ή ζημία οφείλεται σε πράξη ή παράλειψη, όχι ηθελημένη, των παραπάνω προσώπ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6) Το ασφαλιστήριο δεν μπορεί να ακυρωθεί, τροποποιηθεί, ή να λήξει χωρίς την έγγραφη, με συστημένη επιστολή, πριν από εξήντα (60) ημερολογιακές ημέρες, σχετική ειδοποίηση u964 της ασφαλιστικής εταιρείας, τόσο προς τον Ανάδοχο, όσο και προς την Υπηρεσία Επίβλεψης.</w:t>
      </w:r>
    </w:p>
    <w:p>
      <w:pPr>
        <w:pStyle w:val="Normal"/>
        <w:autoSpaceDE w:val="false"/>
        <w:ind w:hanging="0"/>
        <w:rPr>
          <w:rFonts w:ascii="Arial" w:hAnsi="Arial" w:cs="Arial"/>
          <w:sz w:val="22"/>
          <w:szCs w:val="22"/>
        </w:rPr>
      </w:pPr>
      <w:r>
        <w:rPr>
          <w:rFonts w:cs="Arial" w:ascii="Arial" w:hAnsi="Arial"/>
          <w:sz w:val="22"/>
          <w:szCs w:val="22"/>
          <w:lang w:eastAsia="el-GR"/>
        </w:rPr>
        <w:t xml:space="preserve">(7) Με το ενιαίο ασφαλιστήριο των καλύψεων της παραγράφου </w:t>
      </w:r>
      <w:r>
        <w:rPr>
          <w:rFonts w:cs="Arial" w:ascii="Arial" w:hAnsi="Arial"/>
          <w:i/>
          <w:iCs/>
          <w:color w:val="339A66"/>
          <w:sz w:val="22"/>
          <w:szCs w:val="22"/>
          <w:lang w:eastAsia="el-GR"/>
        </w:rPr>
        <w:t xml:space="preserve">5 </w:t>
      </w:r>
      <w:r>
        <w:rPr>
          <w:rFonts w:cs="Arial" w:ascii="Arial" w:hAnsi="Arial"/>
          <w:sz w:val="22"/>
          <w:szCs w:val="22"/>
          <w:lang w:eastAsia="el-GR"/>
        </w:rPr>
        <w:t>θα καλύπτεται και η ευθύνη της Υπηρεσίας και/ ή των Συμβούλων της και / ή του προσωπικού των, που απορρέει από το άρθρο 922 του Αστικού Κώδικα (Ευθύνη Προστήσαντος).</w:t>
      </w:r>
    </w:p>
    <w:p>
      <w:pPr>
        <w:pStyle w:val="Heading3"/>
        <w:rPr/>
      </w:pPr>
      <w:r>
        <w:rPr/>
        <w:t>Αρθρο 18ο</w:t>
      </w:r>
    </w:p>
    <w:p>
      <w:pPr>
        <w:pStyle w:val="TLText"/>
        <w:rPr>
          <w:b/>
          <w:b/>
        </w:rPr>
      </w:pPr>
      <w:r>
        <w:rPr>
          <w:b/>
        </w:rPr>
        <w:t>ΣΤΟΙΧΕΙΑ ΟΡΓΑΝΙΣΜΩΝ ΚΟΙΝΗΣ ΩΦΕΛΕΙΑΣ</w:t>
      </w:r>
    </w:p>
    <w:p>
      <w:pPr>
        <w:pStyle w:val="TLText"/>
        <w:rPr>
          <w:b/>
          <w:b/>
        </w:rPr>
      </w:pPr>
      <w:r>
        <w:rPr>
          <w:b/>
        </w:rPr>
      </w:r>
    </w:p>
    <w:p>
      <w:pPr>
        <w:pStyle w:val="TLText"/>
        <w:jc w:val="both"/>
        <w:rPr>
          <w:szCs w:val="22"/>
        </w:rPr>
      </w:pPr>
      <w:r>
        <w:rPr>
          <w:szCs w:val="22"/>
        </w:rPr>
        <w:t>Ο Ανάδοχος πριν από την εκτέλεση οποιασδήποτε εντολής που θα δοθεί για κατασκευή έργου έχει υποχρέωση να φροντίσει για την ενημέρωση του σχεδίου οριζοντιογραφίας αυτού με τα στοιχεία των αγωγών ή γραμμών όλων των Ο.Κ.Ω., που διέρχονται από την περιοχή του έργου. Πρέπει δε να κάνει γνωστό στην Υπηρεσία κάθε πρόβλημα που προκύπτει σχετικά.</w:t>
      </w:r>
    </w:p>
    <w:p>
      <w:pPr>
        <w:pStyle w:val="TLText"/>
        <w:rPr>
          <w:szCs w:val="22"/>
        </w:rPr>
      </w:pPr>
      <w:r>
        <w:rPr>
          <w:szCs w:val="22"/>
        </w:rPr>
      </w:r>
    </w:p>
    <w:p>
      <w:pPr>
        <w:pStyle w:val="TLText"/>
        <w:jc w:val="both"/>
        <w:rPr>
          <w:szCs w:val="22"/>
        </w:rPr>
      </w:pPr>
      <w:r>
        <w:rPr>
          <w:szCs w:val="22"/>
        </w:rPr>
        <w:t>Εάν κατά την εκτέλεση των εργασιών συναντήσει οποιαδήποτε εγκατάσταση Ο.Κ.Ω ο Ανάδοχος οφείλει με ποινή εκπτώσεως να ειδοποιήσει τον ενδιαφερόμενο για τις εγκαταστάσεις Οργανισμό και τον επιβλέποντα μηχανικό του εργοδότη, αποφεύγοντας οποιαδήποτε αυτόβουλη ενέργεια και εκτέλεση εργασίας (επέμβαση) στις ξένες εγκαταστάσεις.</w:t>
      </w:r>
    </w:p>
    <w:p>
      <w:pPr>
        <w:pStyle w:val="TLText"/>
        <w:rPr>
          <w:szCs w:val="22"/>
        </w:rPr>
      </w:pPr>
      <w:r>
        <w:rPr>
          <w:szCs w:val="22"/>
        </w:rPr>
      </w:r>
    </w:p>
    <w:p>
      <w:pPr>
        <w:pStyle w:val="TLText"/>
        <w:jc w:val="both"/>
        <w:rPr>
          <w:szCs w:val="22"/>
        </w:rPr>
      </w:pPr>
      <w:r>
        <w:rPr>
          <w:szCs w:val="22"/>
        </w:rPr>
        <w:t>Ως δίκτυα οργανισμών κοινής ωφελείας νοούνται και τα δίκτυα ύδρευσης, ΔΕΗ, ΟΤΕ κ.α. Κάθε ζημία που θα προκαλέσει ο Ανάδοχος σε φρεάτια ή αγωγούς θα αποκαθίστανται αμέσως με δαπάνες του Αναδόχου. Ως βλάβη θεωρείται και η κάλυψη αυτών με ασφαλτικό.</w:t>
      </w:r>
    </w:p>
    <w:p>
      <w:pPr>
        <w:pStyle w:val="TLText"/>
        <w:rPr>
          <w:szCs w:val="22"/>
        </w:rPr>
      </w:pPr>
      <w:r>
        <w:rPr>
          <w:szCs w:val="22"/>
        </w:rPr>
      </w:r>
    </w:p>
    <w:p>
      <w:pPr>
        <w:pStyle w:val="TLText"/>
        <w:jc w:val="both"/>
        <w:rPr>
          <w:szCs w:val="22"/>
        </w:rPr>
      </w:pPr>
      <w:r>
        <w:rPr>
          <w:szCs w:val="22"/>
        </w:rPr>
        <w:t>Απαγορεύεται καθόλη την διάρκεια των εργασιών κάθε επέμβαση σε αγωγούς, καλώδια, εξαρτήματα κλπ ξένων δικτύων χωρίς έγγραφη εντολή της επιβλέψεως. Κάθε βλάβη που προξενείται σ αυτά με υπαιτιότητα του Αναδόχου, βαρύνει εξ ολοκλήρου ποινικώς και αστικώς αυτόν.</w:t>
      </w:r>
    </w:p>
    <w:p>
      <w:pPr>
        <w:pStyle w:val="TLText"/>
        <w:rPr>
          <w:szCs w:val="22"/>
        </w:rPr>
      </w:pPr>
      <w:r>
        <w:rPr>
          <w:szCs w:val="22"/>
        </w:rPr>
      </w:r>
    </w:p>
    <w:p>
      <w:pPr>
        <w:pStyle w:val="TLText"/>
        <w:jc w:val="both"/>
        <w:rPr>
          <w:szCs w:val="22"/>
        </w:rPr>
      </w:pPr>
      <w:r>
        <w:rPr>
          <w:szCs w:val="22"/>
        </w:rPr>
        <w:t>Ιδιαίτερη μέριμνα θα ληφθεί κατά την επίχωση των ορυγμάτων, όπου υφίστανται αγωγοί ΟΚΩ για να αποφευχθεί τυχόν υποχώρηση του εδάφους κάτω από τους αγωγούς ΟΚΩ και η συνεπεία αυτής θραύση η υπερβολική παραμόρφωση των αγωγών.</w:t>
      </w:r>
    </w:p>
    <w:p>
      <w:pPr>
        <w:pStyle w:val="TLText"/>
        <w:rPr>
          <w:szCs w:val="22"/>
        </w:rPr>
      </w:pPr>
      <w:r>
        <w:rPr>
          <w:szCs w:val="22"/>
        </w:rPr>
      </w:r>
    </w:p>
    <w:p>
      <w:pPr>
        <w:pStyle w:val="TLText"/>
        <w:jc w:val="both"/>
        <w:rPr>
          <w:szCs w:val="22"/>
        </w:rPr>
      </w:pPr>
      <w:r>
        <w:rPr>
          <w:szCs w:val="22"/>
        </w:rPr>
        <w:t>Κάθε βλάβη στούς αγωγούς είτε κατά την εκσκαφή είτε εξαιτίας επιχώσεως βαρύνει τον Ανάδοχο και η απαιτούμενη επισκευή θα γίνεται από την Υπηρεσία στην οποία ανήκει ο βλαβείς αγωγός εις βάρος του Αναδόχου στον οποίο συγχρόνως θα καταλογίζονται όλες οι προς τρίτους τυχόν αποζημιώσεις λόγω ζημιών τους από την παραπάνω αιτία.</w:t>
      </w:r>
    </w:p>
    <w:p>
      <w:pPr>
        <w:pStyle w:val="TLText"/>
        <w:rPr>
          <w:szCs w:val="22"/>
        </w:rPr>
      </w:pPr>
      <w:r>
        <w:rPr>
          <w:szCs w:val="22"/>
        </w:rPr>
      </w:r>
    </w:p>
    <w:p>
      <w:pPr>
        <w:pStyle w:val="TLText"/>
        <w:jc w:val="both"/>
        <w:rPr>
          <w:szCs w:val="22"/>
        </w:rPr>
      </w:pPr>
      <w:r>
        <w:rPr>
          <w:szCs w:val="22"/>
        </w:rPr>
        <w:t>Στην περίπτωση κατά την οποία η θέση των αγωγών είναι τέτοια ώστε να απαιτηθεί μετάθεση τους, αυτή θα εκτελείται με δαπάνες του Εργοδότη. Στην περίπτωση αυτή ο Ανάδοχος δεν δικαιούται καμμία αποζημίωση εξαιτίας τυχόν προσθέτων δυσχερειών ή καθυστερήσεως ή άλλης αιτίας που θα δημιουργηθεί από την ανάγκη μεταθέσεως του αγωγού εγκαταστάσεων Κοινής Ωφελείας.</w:t>
      </w:r>
    </w:p>
    <w:p>
      <w:pPr>
        <w:pStyle w:val="TLText"/>
        <w:rPr>
          <w:szCs w:val="22"/>
        </w:rPr>
      </w:pPr>
      <w:r>
        <w:rPr>
          <w:szCs w:val="22"/>
        </w:rPr>
      </w:r>
    </w:p>
    <w:p>
      <w:pPr>
        <w:pStyle w:val="TLText"/>
        <w:jc w:val="both"/>
        <w:rPr>
          <w:szCs w:val="22"/>
        </w:rPr>
      </w:pPr>
      <w:r>
        <w:rPr>
          <w:szCs w:val="22"/>
        </w:rPr>
        <w:t>Επίσης ο Ανάδοχος οφείλει να λάβει κάθε μέτρο εξασφαλίσεως του προσωπικού του ή τρίτων λόγω αποκαλύψεως των αγωγών αυτών κατά την διάρκεια εκτελέσεως των εργασιών και είναι ο μόνος υπεύθυνος για κάθε ατύχημα που θα προκληθεί από τον λόγο αυτό.</w:t>
      </w:r>
    </w:p>
    <w:p>
      <w:pPr>
        <w:pStyle w:val="TLText"/>
        <w:rPr>
          <w:szCs w:val="22"/>
        </w:rPr>
      </w:pPr>
      <w:r>
        <w:rPr>
          <w:szCs w:val="22"/>
        </w:rPr>
      </w:r>
    </w:p>
    <w:p>
      <w:pPr>
        <w:pStyle w:val="Heading3"/>
        <w:rPr/>
      </w:pPr>
      <w:r>
        <w:rPr/>
        <w:t>Αρθρο 19ο</w:t>
      </w:r>
    </w:p>
    <w:p>
      <w:pPr>
        <w:pStyle w:val="TLText"/>
        <w:rPr>
          <w:b/>
          <w:b/>
        </w:rPr>
      </w:pPr>
      <w:r>
        <w:rPr>
          <w:b/>
        </w:rPr>
        <w:t>ΟΔΟΣΤΡΩΜΑΤΑ-ΠΕΖΟΔΡΟΜΙ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 όπως ορίζεται στην παρούσ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Ανάδοχος υποχρεούται να εξασφαλίσει μόνιμη, συνεχή και ελεύθερη προσπέλαση προς και από τις θέσεις κατασκευής του έργου κατά τη διάρκεια των κατασκευαστικών περιόδων (εκχιονισμός, αποκατάσταση καταπτώσεων, διαβρώσεων κτλ).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πληρώνονται στον Ανάδοχο με τις τιμές της προσφοράς ή με τιμές μονάδας νέων εργασιών κατά τα οριζόμενα στα συμβατικά τεύχη.</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Μετά την περάτωση του έργου, τα μη u949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Για τις κυκλοφοριακές ρυθμίσεις απαγορεύεται η χρήση υποβαθμισμένων υλικών, όπως, π.χ. σιδηρά βαρέλια, κορδέλες, πρόχειρες πινακίδες, πρόχειροι μεταλλικοί οριοδείκτες, σκαλωσιές, κτλ, επιτρεπόμενων τούτων μόνο για εντελώς προσωρινής και ελαχίστης χρονικής διάρκειας επείγουσες τοπικές ρυθμίσε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Η εκπόνηση της μελέτης σήμανσης προσωρινών ρυθμίσεων της κυκλοφορίας θα γίνεται σύμφωνα με τα οριζόμενα στις ΟΜΟΕ – ΣΕΕΟ (Οδηγίες Μελετών Οδικών Έργων – Σήμανσης Εκτελουμένων Έργων σε Οδούς) της ΓΓΔΕ/ΥΠΕΧΩΔΕ.</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εξοπλισμός που θα χρησιμοποιηθεί θα είναι ο προβλεπόμενος από τις ΟΜΟΕ – 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αλείας, κώνους σήμανσης κτλ. που λεπτομερώς θα καθορίζονται σε κάθε μελέτη αυτού του άρθρ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ισχύουσες διατάξεις και με τις υποδείξεις της Υπηρεσία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 Ιδιαίτερη προσοχή πρέπει να δοθεί, για αποφυγή κινδύνων σύγχυσης, από τους χρήστες της φωτοσήμανσης για την προστασία θέσεων u949 εκτελουμένων έργων, με τη φωτεινή σηματοδότηση της καθοδήγησης της οδικής κυκλοφορία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την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άνω προστατευτικής σκεπής ανήκει στην κατηγορία των εργασιών για τις οποίες δεν προβλέπεται ιδιαίτερη αμοιβή του Αναδόχου. Κατά</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συνέπεια την εργασία αυτή θα πρέπει ο Ανάδοχος να την περιλάβει, κατά ανηγμένο τρόπο, στην προσφορά τ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Για την περίπτωση εφαρμογής κατάλληλης τεχνολογίας - 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ειφθεί η ανωτέρω κατασκευή προστατευτικής σκεπή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u949 εργασιών / ενεργειών από την Υπηρεσία, η μη ικανοποίηση των όρων του παρόντος άρθρου συνιστά αντισυμβατική συμπεριφορά του Αναδόχου και επισύρει εκτός από τις αστικές και ποινικές κυρώσεις τις οποίες υπέχει αποκλειστικά ο Ανάδοχος και τις διοικητικές—πειθαρχικές ποινές που προβλέπονται από τις διατάξεις του Ν 3669/2008 άρθρο 81 και 82 και της Δ17α/3/74/ΦΝ312/16.12.94</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ΦΕΚ 959B/1994 Απόφασης του ΥΠΕΧΩΔΕ, την η επιβολή προστίμου(ων) υπό μορφή ποινικής ρήτρας, μέχρι 150 € ανά περίπτωση και ημέρα.</w:t>
      </w:r>
    </w:p>
    <w:p>
      <w:pPr>
        <w:pStyle w:val="Normal"/>
        <w:autoSpaceDE w:val="false"/>
        <w:ind w:hanging="0"/>
        <w:rPr>
          <w:rFonts w:ascii="Arial" w:hAnsi="Arial" w:cs="Arial"/>
          <w:sz w:val="22"/>
          <w:szCs w:val="22"/>
        </w:rPr>
      </w:pPr>
      <w:r>
        <w:rPr>
          <w:rFonts w:cs="Arial" w:ascii="Arial" w:hAnsi="Arial"/>
          <w:sz w:val="22"/>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και άλλων υλικών.</w:t>
      </w:r>
    </w:p>
    <w:p>
      <w:pPr>
        <w:pStyle w:val="TLText"/>
        <w:jc w:val="both"/>
        <w:rPr>
          <w:szCs w:val="22"/>
        </w:rPr>
      </w:pPr>
      <w:r>
        <w:rPr>
          <w:szCs w:val="22"/>
        </w:rPr>
        <w:t>Για την τομή των οδοστρωμάτων και την διάνοιξη των πεζοδρομίων θα πρέπει προηγουμένως ο Ανάδοχος με φροντίδα του να εφοδιασθεί με την σχετική άδεια του κυρίου της αντίστοιχης οδού ή πεζοδρομίου, δηλαδή τον Δήμο στην περιοχή του οποίου εκτελείται το έργο, θεωρούμενη από την Τροχαία.</w:t>
      </w:r>
    </w:p>
    <w:p>
      <w:pPr>
        <w:pStyle w:val="TLText"/>
        <w:rPr>
          <w:szCs w:val="22"/>
        </w:rPr>
      </w:pPr>
      <w:r>
        <w:rPr>
          <w:szCs w:val="22"/>
        </w:rPr>
      </w:r>
    </w:p>
    <w:p>
      <w:pPr>
        <w:pStyle w:val="TLText"/>
        <w:jc w:val="both"/>
        <w:rPr>
          <w:szCs w:val="22"/>
        </w:rPr>
      </w:pPr>
      <w:r>
        <w:rPr>
          <w:szCs w:val="22"/>
        </w:rPr>
        <w:t>Η επαναφορά των οδοστρωμάτων και πεζοδρομίων θα γίνεται με τον τρόπο που θα καθορίζεται στη μελέτη και τα συμβατικά τεύχη και θα εκτελείται αμέσως μετά την αποπεράτωση των εργασιών αφού ληφθούν όλα τα απαραίτητα μέτρα (διαβροχή και καλή συμπίεση των στρώσεων επιχώσεως, ξηρολιθοδομές όπου απαιτούνται κ.λ.π.) ώστε να αποφευχθεί οποιαδήποτε μελλοντική καθίζηση των οδών ή πεζοδρομίων.</w:t>
      </w:r>
    </w:p>
    <w:p>
      <w:pPr>
        <w:pStyle w:val="TLText"/>
        <w:rPr>
          <w:szCs w:val="22"/>
        </w:rPr>
      </w:pPr>
      <w:r>
        <w:rPr>
          <w:szCs w:val="22"/>
        </w:rPr>
      </w:r>
    </w:p>
    <w:p>
      <w:pPr>
        <w:pStyle w:val="TLText"/>
        <w:jc w:val="both"/>
        <w:rPr>
          <w:szCs w:val="22"/>
        </w:rPr>
      </w:pPr>
      <w:r>
        <w:rPr>
          <w:szCs w:val="22"/>
        </w:rPr>
        <w:t>Ο Ανάδοχος έχει όλη την ευθύνη για την αποκατάσταση με δαπάνες του της κάθε εμφανιζομένης ανωμαλίας στις τομές αυτές μέχρι την οριστική παραλαβή του έργου.</w:t>
      </w:r>
    </w:p>
    <w:p>
      <w:pPr>
        <w:pStyle w:val="TLText"/>
        <w:rPr>
          <w:szCs w:val="22"/>
        </w:rPr>
      </w:pPr>
      <w:r>
        <w:rPr>
          <w:szCs w:val="22"/>
        </w:rPr>
      </w:r>
    </w:p>
    <w:p>
      <w:pPr>
        <w:pStyle w:val="TLText"/>
        <w:jc w:val="both"/>
        <w:rPr>
          <w:szCs w:val="22"/>
        </w:rPr>
      </w:pPr>
      <w:r>
        <w:rPr>
          <w:szCs w:val="22"/>
        </w:rPr>
        <w:t>Το μέγιστο μήκος εκσκαφής τάφρου που δεν έχει επιχωθεί, δεν θα πρέπει να υπερβαίνει τα 150 μέτρα.</w:t>
      </w:r>
    </w:p>
    <w:p>
      <w:pPr>
        <w:pStyle w:val="TLText"/>
        <w:rPr>
          <w:szCs w:val="22"/>
        </w:rPr>
      </w:pPr>
      <w:r>
        <w:rPr>
          <w:szCs w:val="22"/>
        </w:rPr>
      </w:r>
    </w:p>
    <w:p>
      <w:pPr>
        <w:pStyle w:val="TLText"/>
        <w:jc w:val="both"/>
        <w:rPr>
          <w:szCs w:val="22"/>
        </w:rPr>
      </w:pPr>
      <w:r>
        <w:rPr>
          <w:szCs w:val="22"/>
        </w:rPr>
        <w:t>Σχετικά με τις προθεσμίες για την αποκατάσταση των τομών και την κατασκευή των ασφαλτικών οδοστρωμάτων θα ισχύουν τα οριζόμενα στις οικείες άδειες εκσκαφής σε συνδυασμό με την συνολική προθεσμία και τις τμηματικές προθεσμίες του έργου.</w:t>
      </w:r>
    </w:p>
    <w:p>
      <w:pPr>
        <w:pStyle w:val="TLText"/>
        <w:rPr>
          <w:szCs w:val="22"/>
        </w:rPr>
      </w:pPr>
      <w:r>
        <w:rPr>
          <w:szCs w:val="22"/>
        </w:rPr>
      </w:r>
    </w:p>
    <w:p>
      <w:pPr>
        <w:pStyle w:val="TLText"/>
        <w:jc w:val="both"/>
        <w:rPr>
          <w:szCs w:val="22"/>
        </w:rPr>
      </w:pPr>
      <w:r>
        <w:rPr>
          <w:szCs w:val="22"/>
        </w:rPr>
        <w:t>Κατά την κρίση της επιβλεπούσης Υπηρεσίας και εφόσον το ζητήσει ο ενδιαφερόμενος Δήμος, ο Ανάδοχος είναι υποχρεωμένος να εφαρμόσει σχετικά με τις προθεσμίες για την αποκατάσταση των τομών και την πλήρη απομάκρυνση των υλικών, σύμφωνα με την 1854/6-3-69 απόφαση του ΥΔΕ «περί εγκαίρου και εντέχνου αποκαταστάσεως προκαλουμένων τομών, οδοστρωμάτων και πεζοδρομίων» τα εξής:</w:t>
      </w:r>
    </w:p>
    <w:p>
      <w:pPr>
        <w:pStyle w:val="TLText"/>
        <w:rPr>
          <w:szCs w:val="22"/>
        </w:rPr>
      </w:pPr>
      <w:r>
        <w:rPr>
          <w:szCs w:val="22"/>
        </w:rPr>
      </w:r>
    </w:p>
    <w:p>
      <w:pPr>
        <w:pStyle w:val="TLText"/>
        <w:numPr>
          <w:ilvl w:val="0"/>
          <w:numId w:val="6"/>
        </w:numPr>
        <w:rPr>
          <w:szCs w:val="22"/>
        </w:rPr>
      </w:pPr>
      <w:r>
        <w:rPr>
          <w:szCs w:val="22"/>
        </w:rPr>
        <w:t>Από την ημέρα προσβολής τμήματος οδοστρώματος κατά την έννοια του μήκους της οδού και για μήκος αντίστοιχα ενός οικοδομικού τετραγώνου μέχρι την πλήρη αποκατάσταση και απομάκρυνση και του τελευταίου κατάλοιπου υλικών, μπαζών, εργαλειών, εμποδίων κλπ ημέρες ημερολογιακές επτά (7) (εκτός από τα φρεάτια και τον τάπητα, για τα οποία οι ημερολογιακές ημέρες αυξάνουν σε είκοσι (20).</w:t>
      </w:r>
    </w:p>
    <w:p>
      <w:pPr>
        <w:pStyle w:val="TLText"/>
        <w:numPr>
          <w:ilvl w:val="0"/>
          <w:numId w:val="6"/>
        </w:numPr>
        <w:rPr/>
      </w:pPr>
      <w:r>
        <w:rPr>
          <w:szCs w:val="22"/>
        </w:rPr>
        <w:t>Από την ημέρα προσβολής τμήματος οδοστρώματος εγκαρσίως μέχρι την πλήρη αποκατάσταση και την πλήρη απομάκρυνση και του τελευταίου καταλοίπου υλικών, μπαζών, εργαλείων, κλπ τριάντα εξ ώρες (36</w:t>
      </w:r>
      <w:r>
        <w:rPr/>
        <w:t>) και για περίπτωση που διακόπτεται η κυκλοφορία εξήντα (60) ώρες, για περίπτωση που η οδός συνεχίζει να λειτουργεί.Τα παραπάνω δεν ισχύουν σε περίπτωση πλαισιωτής κατασκευής που απαιτεί περισσότερο χρόνο. Σε περίπτωση που δεν τηρηθούν τα παραπάνω οι παραβάτες τιμωρούνται με τις ποινές του άρθρου 458 του Ποινικού Κώδικα.</w:t>
      </w:r>
    </w:p>
    <w:p>
      <w:pPr>
        <w:pStyle w:val="TLText"/>
        <w:rPr/>
      </w:pPr>
      <w:r>
        <w:rPr/>
      </w:r>
    </w:p>
    <w:p>
      <w:pPr>
        <w:pStyle w:val="TLText"/>
        <w:jc w:val="both"/>
        <w:rPr>
          <w:szCs w:val="22"/>
        </w:rPr>
      </w:pPr>
      <w:r>
        <w:rPr>
          <w:szCs w:val="22"/>
        </w:rPr>
        <w:t>Ο Δήμος κατά την παρέλευση της προθεσμίας θα καταλογίζει σε βάρος του Αναδόχου την δαπάνη για την αποκατάσταση της τομής ακόμα και αν δεν την έχουν κάνει σύμφωνα με τις οικίες διατάξεις. Παράταση των παραπάνω προθεσμιών μπορεί να υπάρξει μόνον εφόσον υπάρχει σύμφωνη γνώμη του Κυρίου του έργου και μόνο σε εξαιτερικές ειδικές περιπτώσεις.</w:t>
      </w:r>
    </w:p>
    <w:p>
      <w:pPr>
        <w:pStyle w:val="TLText"/>
        <w:rPr>
          <w:szCs w:val="22"/>
        </w:rPr>
      </w:pPr>
      <w:r>
        <w:rPr>
          <w:szCs w:val="22"/>
        </w:rPr>
      </w:r>
    </w:p>
    <w:p>
      <w:pPr>
        <w:pStyle w:val="TLText"/>
        <w:jc w:val="both"/>
        <w:rPr>
          <w:szCs w:val="22"/>
        </w:rPr>
      </w:pPr>
      <w:r>
        <w:rPr>
          <w:szCs w:val="22"/>
        </w:rPr>
        <w:t>Η αποκομιδή των προϊόντων εκσκαφής που αφήνονται κατά μήκος του σκάμματος με έγκριση της Υπηρεσίας σαν προστατευτικά αναχώματα, γίνεται υποχρεωτικά, ταυτόχρονα με την κατασκευή τής υποβάσεως του οδοστρώματος. Εάν δεν ορίζεται αλλιώς στα σχέδια ή στα τεύχη του έργου, ο Ανάδοχος υποχρεούται να παραδώσει το οδόστρωμα στην κατάσταση που ήταν πριν από την έναρξη των εργασιών σύμφωνα με τις οδηγίες της Υπηρεσίας.</w:t>
      </w:r>
    </w:p>
    <w:p>
      <w:pPr>
        <w:pStyle w:val="TLText"/>
        <w:rPr>
          <w:szCs w:val="22"/>
        </w:rPr>
      </w:pPr>
      <w:r>
        <w:rPr>
          <w:szCs w:val="22"/>
        </w:rPr>
      </w:r>
    </w:p>
    <w:p>
      <w:pPr>
        <w:pStyle w:val="TLText"/>
        <w:jc w:val="both"/>
        <w:rPr>
          <w:szCs w:val="22"/>
        </w:rPr>
      </w:pPr>
      <w:r>
        <w:rPr>
          <w:szCs w:val="22"/>
        </w:rPr>
        <w:t>Ως γνωστόν έχει εφαρμογή ο Ν.1080/80 «περί τροποποιήσεως και συμπληρώσεως διατάξεων τινών της περί των προσόδων του Οργανισμού Τοπικής Αυτοδιοικήσεως Νομοθεσίας και άλλων τινών συναφών διατάξεων» ο Ν.999/79 «περί συντονισμού των προγραμμάτων εργασιών κατασκευής οδών και έργων κοινής ωφελείας εις την περιοχή μείζονος Πρωτευούσης και ετέρας περιοχάς της χώρας και άλλων τινών διατάξεων». Οσες επιβαρύνσεις, υποχρεώσεις κλπ προκύπτουν λόγω της εκτελέσεως της εργολαβίας (π.χ.πρόσθετες εγγυητικές επιστολές, πρόστιμα κλπ) θα βαρύνουν τον Ανάδοχο του έργου.</w:t>
      </w:r>
    </w:p>
    <w:p>
      <w:pPr>
        <w:pStyle w:val="TLText"/>
        <w:rPr>
          <w:szCs w:val="22"/>
        </w:rPr>
      </w:pPr>
      <w:r>
        <w:rPr>
          <w:szCs w:val="22"/>
        </w:rPr>
      </w:r>
    </w:p>
    <w:p>
      <w:pPr>
        <w:pStyle w:val="Heading3"/>
        <w:rPr/>
      </w:pPr>
      <w:r>
        <w:rPr/>
        <w:t>Αρθρο 20ο</w:t>
      </w:r>
    </w:p>
    <w:p>
      <w:pPr>
        <w:pStyle w:val="TLText"/>
        <w:rPr>
          <w:b/>
          <w:b/>
        </w:rPr>
      </w:pPr>
      <w:r>
        <w:rPr>
          <w:b/>
        </w:rPr>
        <w:t>ΕΡΓΑΣΙΑ ΚΑΤΑ ΤΙΣ ΝΥΚΤΕΡΙΝΕΣ ΩΡΕΣ ΚΑΙ ΕΞΑΙΡΕΣΙΜΕΣ ΗΜΕΡΕΣ</w:t>
      </w:r>
    </w:p>
    <w:p>
      <w:pPr>
        <w:pStyle w:val="TLText"/>
        <w:rPr>
          <w:b/>
          <w:b/>
        </w:rPr>
      </w:pPr>
      <w:r>
        <w:rPr>
          <w:b/>
        </w:rPr>
      </w:r>
    </w:p>
    <w:p>
      <w:pPr>
        <w:pStyle w:val="TLText"/>
        <w:jc w:val="both"/>
        <w:rPr>
          <w:szCs w:val="22"/>
        </w:rPr>
      </w:pPr>
      <w:r>
        <w:rPr>
          <w:szCs w:val="22"/>
        </w:rPr>
        <w:t>Ο Ανάδοχος έχει υποχρέωση να εκτελεί εργασίες τόσο κατά τις νυκτερινές ώρες όσο και κατά τις Κυριακές ή εξαιρέσιμες ημέρες εφόσον τούτο επιβάλλεται για κυκλοφοριακούς ή άλλους λόγους που θα καθορίζονται σε κάθε περίπτωση από τον οικείο φορέα (Υποδ/νση Τροχαίας, οικείο Δήμο κλπ ή την επιβλέπουσα Υπηρεσία). Οι σχετικές εγκρίσεις που απαιτούνται σε τέτοιες περιπτώσεις (από Επιθεώρηση Εργασίας, Αστυνομικό Τμήμα κλπ) εκδίδονται με μέριμνα του Αναδόχου του έργου.</w:t>
      </w:r>
    </w:p>
    <w:p>
      <w:pPr>
        <w:pStyle w:val="TLText"/>
        <w:rPr>
          <w:szCs w:val="22"/>
        </w:rPr>
      </w:pPr>
      <w:r>
        <w:rPr>
          <w:szCs w:val="22"/>
        </w:rPr>
      </w:r>
    </w:p>
    <w:p>
      <w:pPr>
        <w:pStyle w:val="Heading3"/>
        <w:rPr/>
      </w:pPr>
      <w:r>
        <w:rPr/>
        <w:t>Αρθρο 21ο</w:t>
      </w:r>
    </w:p>
    <w:p>
      <w:pPr>
        <w:pStyle w:val="TLText"/>
        <w:rPr>
          <w:b/>
          <w:b/>
        </w:rPr>
      </w:pPr>
      <w:r>
        <w:rPr>
          <w:b/>
        </w:rPr>
        <w:t xml:space="preserve">ΠΑΡΑΛΛΗΛΗ ΕΚΤΕΛΕΣΗ ΠΕΡΙΣΣΟΤΕΡΩΝ ΤΟΥ ΕΝΟΣ ΑΝΕΞΑΡΤΗΤΩΝ ΕΡΓΩΝ </w:t>
      </w:r>
    </w:p>
    <w:p>
      <w:pPr>
        <w:pStyle w:val="TLText"/>
        <w:rPr>
          <w:b/>
          <w:b/>
        </w:rPr>
      </w:pPr>
      <w:r>
        <w:rPr>
          <w:b/>
        </w:rPr>
      </w:r>
    </w:p>
    <w:p>
      <w:pPr>
        <w:pStyle w:val="TLText"/>
        <w:jc w:val="both"/>
        <w:rPr>
          <w:szCs w:val="22"/>
        </w:rPr>
      </w:pPr>
      <w:r>
        <w:rPr>
          <w:szCs w:val="22"/>
        </w:rPr>
        <w:t xml:space="preserve">Ο Ανάδοχος έχει υποχρέωση να διαθέτει τον απαιτούμενο αριθμό συνεργείων από εργατοτεχνικό και λοιπό προσωπικό και τα μηχανήματα και εργαλεία για να μπορεί να εκτελεί παράλληλα δύο ή περισσότερα έργα ή τμήματα έργων. </w:t>
      </w:r>
    </w:p>
    <w:p>
      <w:pPr>
        <w:pStyle w:val="TLText"/>
        <w:rPr>
          <w:szCs w:val="22"/>
        </w:rPr>
      </w:pPr>
      <w:r>
        <w:rPr>
          <w:szCs w:val="22"/>
        </w:rPr>
      </w:r>
    </w:p>
    <w:p>
      <w:pPr>
        <w:pStyle w:val="TLText"/>
        <w:jc w:val="both"/>
        <w:rPr>
          <w:szCs w:val="22"/>
        </w:rPr>
      </w:pPr>
      <w:r>
        <w:rPr>
          <w:szCs w:val="22"/>
        </w:rPr>
        <w:t>Επίσης στο ίδιο συνεργείο είναι υποχρεωμένος να χρησιμοποιεί περισσότερες από μία βάρδιες, εφόσον αυτό κριθεί απαραίτητο.Τούτο σε συνδυασμό βέβαια με τη συνολική προθεσμία αποπερατώσεως, τους κυκλοφοριακούς ή άλλους λόγους και τις τμηματικές προθεσμίες χωρίς ιδιαίτερη αποζημίωση.</w:t>
      </w:r>
    </w:p>
    <w:p>
      <w:pPr>
        <w:pStyle w:val="TLText"/>
        <w:rPr>
          <w:szCs w:val="22"/>
        </w:rPr>
      </w:pPr>
      <w:r>
        <w:rPr>
          <w:szCs w:val="22"/>
        </w:rPr>
      </w:r>
    </w:p>
    <w:p>
      <w:pPr>
        <w:pStyle w:val="Heading3"/>
        <w:rPr/>
      </w:pPr>
      <w:r>
        <w:rPr/>
        <w:t>Αρθρο 22ο</w:t>
      </w:r>
    </w:p>
    <w:p>
      <w:pPr>
        <w:pStyle w:val="TLText"/>
        <w:rPr>
          <w:b/>
          <w:b/>
        </w:rPr>
      </w:pPr>
      <w:r>
        <w:rPr>
          <w:b/>
        </w:rPr>
        <w:t>ΑΣΦΑΛΕΙΑ ΚΑΙ ΥΓΙΕΙΝΗ ΚΑΤΑ ΤΗΝ ΚΑΤΑΣΚΕΥΗ ΤΟΥ ΕΡΓΟΥ</w:t>
      </w:r>
    </w:p>
    <w:p>
      <w:pPr>
        <w:pStyle w:val="TLText"/>
        <w:rPr>
          <w:b/>
          <w:b/>
        </w:rPr>
      </w:pPr>
      <w:r>
        <w:rPr>
          <w:b/>
        </w:rPr>
      </w:r>
    </w:p>
    <w:p>
      <w:pPr>
        <w:pStyle w:val="TLText"/>
        <w:rPr>
          <w:b/>
          <w:b/>
        </w:rPr>
      </w:pPr>
      <w:r>
        <w:rPr>
          <w:b/>
        </w:rPr>
        <w:t>ΑΠΑΙΤΟΥΜΕΝΑ ΜΕΤΡΑ ΑΣΦΑΛΕΙΑΣ ΚΑΙ ΥΓΕΙΑΣ ΣΤΟ ΕΡΓΟΤΑΞΙΟ</w:t>
      </w:r>
    </w:p>
    <w:p>
      <w:pPr>
        <w:pStyle w:val="TLText"/>
        <w:rPr>
          <w:b/>
          <w:b/>
        </w:rPr>
      </w:pPr>
      <w:r>
        <w:rPr>
          <w:b/>
        </w:rPr>
      </w:r>
    </w:p>
    <w:p>
      <w:pPr>
        <w:pStyle w:val="Normal"/>
        <w:autoSpaceDE w:val="false"/>
        <w:jc w:val="both"/>
        <w:rPr/>
      </w:pPr>
      <w:r>
        <w:rPr>
          <w:rFonts w:cs="Arial" w:ascii="Arial" w:hAnsi="Arial"/>
          <w:b/>
          <w:bCs/>
          <w:color w:val="000000"/>
          <w:sz w:val="22"/>
          <w:szCs w:val="22"/>
          <w:lang w:val="en-US"/>
        </w:rPr>
        <w:t>1.</w:t>
      </w:r>
      <w:r>
        <w:rPr>
          <w:rFonts w:cs="Arial" w:ascii="Arial" w:hAnsi="Arial"/>
          <w:color w:val="000000"/>
          <w:sz w:val="22"/>
          <w:szCs w:val="22"/>
          <w:lang w:val="en-US"/>
        </w:rPr>
        <w:t xml:space="preserve">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ροεδρικό διάταγμα 305/1996 (άρθρα 7 - 9), νόμος 3850/2010** (άρθρο 4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2.</w:t>
      </w:r>
      <w:r>
        <w:rPr>
          <w:rFonts w:cs="Arial" w:ascii="Arial" w:hAnsi="Arial"/>
          <w:color w:val="000000"/>
          <w:sz w:val="22"/>
          <w:szCs w:val="22"/>
          <w:lang w:val="en-US"/>
        </w:rPr>
        <w:t xml:space="preserve"> Στα πλαίσια της ευθύνης του, ο ανάδοχος υποχρεούτα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 xml:space="preserve">α. Να εκπονεί κάθε σχετική μελέτη (στατική ικριωμάτων, μελέτη προσωρινής σήμανσης έργων κ.λ.π.) και να λαμβάνει όλα τα σχετικά μέτρα </w:t>
      </w:r>
      <w:r>
        <w:rPr>
          <w:rFonts w:cs="Arial" w:ascii="Arial" w:hAnsi="Arial"/>
          <w:color w:val="000000"/>
          <w:sz w:val="22"/>
          <w:szCs w:val="22"/>
          <w:lang w:val="el-GR"/>
        </w:rPr>
        <w:t>του</w:t>
      </w:r>
      <w:r>
        <w:rPr>
          <w:rFonts w:cs="Arial" w:ascii="Arial" w:hAnsi="Arial"/>
          <w:color w:val="000000"/>
          <w:sz w:val="22"/>
          <w:szCs w:val="22"/>
          <w:lang w:val="en-US"/>
        </w:rPr>
        <w:t xml:space="preserve"> νόμου </w:t>
      </w:r>
      <w:r>
        <w:rPr>
          <w:rFonts w:cs="Arial" w:ascii="Arial" w:hAnsi="Arial"/>
          <w:color w:val="000000"/>
          <w:sz w:val="22"/>
          <w:szCs w:val="22"/>
          <w:lang w:val="el-GR"/>
        </w:rPr>
        <w:t>4412</w:t>
      </w:r>
      <w:r>
        <w:rPr>
          <w:rFonts w:cs="Arial" w:ascii="Arial" w:hAnsi="Arial"/>
          <w:color w:val="000000"/>
          <w:sz w:val="22"/>
          <w:szCs w:val="22"/>
          <w:lang w:val="en-US"/>
        </w:rPr>
        <w:t>/</w:t>
      </w:r>
      <w:r>
        <w:rPr>
          <w:rFonts w:cs="Arial" w:ascii="Arial" w:hAnsi="Arial"/>
          <w:color w:val="000000"/>
          <w:sz w:val="22"/>
          <w:szCs w:val="22"/>
          <w:lang w:val="el-GR"/>
        </w:rPr>
        <w:t>2016</w:t>
      </w:r>
      <w:r>
        <w:rPr>
          <w:rFonts w:cs="Arial" w:ascii="Arial" w:hAnsi="Arial"/>
          <w:color w:val="000000"/>
          <w:sz w:val="22"/>
          <w:szCs w:val="22"/>
          <w:lang w:val="en-US"/>
        </w:rPr>
        <w: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τέως) Υπουργείου Περιβάλλοντος, Χωροταξίας και Δημοσίων Έργων: οίκοθεν ΔΙΠΑΔ/177/2001, ΔΕΕΠΠ/85/2001 και ΔΙΠΑΔ/889/20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νόμος </w:t>
      </w:r>
      <w:r>
        <w:rPr>
          <w:rFonts w:cs="Arial" w:ascii="Arial" w:hAnsi="Arial"/>
          <w:color w:val="000000"/>
          <w:sz w:val="22"/>
          <w:szCs w:val="22"/>
          <w:lang w:val="el-GR"/>
        </w:rPr>
        <w:t>4412</w:t>
      </w:r>
      <w:r>
        <w:rPr>
          <w:rFonts w:cs="Arial" w:ascii="Arial" w:hAnsi="Arial"/>
          <w:color w:val="000000"/>
          <w:sz w:val="22"/>
          <w:szCs w:val="22"/>
          <w:lang w:val="en-US"/>
        </w:rPr>
        <w:t>/</w:t>
      </w:r>
      <w:r>
        <w:rPr>
          <w:rFonts w:cs="Arial" w:ascii="Arial" w:hAnsi="Arial"/>
          <w:color w:val="000000"/>
          <w:sz w:val="22"/>
          <w:szCs w:val="22"/>
          <w:lang w:val="el-GR"/>
        </w:rPr>
        <w:t>2016</w:t>
      </w:r>
      <w:r>
        <w:rPr>
          <w:rFonts w:cs="Arial" w:ascii="Arial" w:hAnsi="Arial"/>
          <w:color w:val="000000"/>
          <w:sz w:val="22"/>
          <w:szCs w:val="22"/>
          <w:lang w:val="en-US"/>
        </w:rPr>
        <w: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ροεδρικό διάταγμα 1073/1981 (άρθρο 111), προεδρικό διάταγμα 305/1996 (άρθρα 10, 11), νόμος 3850/2010 (άρθρα 42 - 4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ια την σωστή εφαρμογή της παραγράφου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 H έννοια του εργοταξίου ορίζεται στο άρθρο 2 παράγραφος 1 σε συνδυασμό με το παράρτημα Ι του άρθρου 12 του προεδρικού διατάγματος 305/199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 O νόμος 3850/2010 Κύρωση του Κώδικα νόμων για την υγεία και την ασφάλεια των εργαζομένων άρθρο δεύτερο, καταργεί διατάξεις που ρυθμίζονται από αυτόν όπως διατάξεις των: νόμου 1568/1985, προεδρικού διατάγματος 294/1988, προεδρικού διατάγματος 17/1996, κ.λ.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3.</w:t>
      </w:r>
      <w:r>
        <w:rPr>
          <w:rFonts w:cs="Arial" w:ascii="Arial" w:hAnsi="Arial"/>
          <w:color w:val="000000"/>
          <w:sz w:val="22"/>
          <w:szCs w:val="22"/>
          <w:lang w:val="en-US"/>
        </w:rPr>
        <w:t xml:space="preserve"> Σύμφωνα με τα προαναφερόμενα της παραγράφου 2, ο ανάδοχος υποχρεούται να τηρεί τα ακόλουθ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1. Εκ των προτέρων γνωστοποίηση - Σχέδιο Ασφάλειας Υγείας (ΣΑΥ) - Φάκελος Ασφάλειας Υγείας (ΦΑΥ) και συγκεκριμέν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προεδρικό διάταγμα 305/1996 (άρθρο 3 παράγραφοι 12 και 13). Η γνωστοποίηση καταρτίζεται σύμφωνα με το παράρτημα ΙII του άρθρου 12 του προεδρικού διατάγματος 305/199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 xml:space="preserve">β. Να ακολουθήσει τις υποδείξεις / προβλέψεις των Σχέδιο Ασφάλειας Υγείας - Φάκελος Ασφάλειας Υγείας τα οποία αποτελούν τμήμα της τεχνικής μελέτης του έργου (οριστικής ή εφαρμογής) σύμφωνα με το προεδρικό διάταγμα 305/1996 (άρθρο 3 παράγραφος 8) και την υπουργική απόφαση οίκοθεν [Α] ΔΕΕΠΠ//85/2001 του (τέως) Υπουργείου Περιβάλλοντος, Χωροταξίας και Δημοσίων η οποία ενσωματώθηκε στο νόμο </w:t>
      </w:r>
      <w:r>
        <w:rPr>
          <w:rFonts w:cs="Arial" w:ascii="Arial" w:hAnsi="Arial"/>
          <w:color w:val="000000"/>
          <w:sz w:val="22"/>
          <w:szCs w:val="22"/>
          <w:lang w:val="el-GR"/>
        </w:rPr>
        <w:t>4412</w:t>
      </w:r>
      <w:r>
        <w:rPr>
          <w:rFonts w:cs="Arial" w:ascii="Arial" w:hAnsi="Arial"/>
          <w:color w:val="000000"/>
          <w:sz w:val="22"/>
          <w:szCs w:val="22"/>
          <w:lang w:val="en-US"/>
        </w:rPr>
        <w:t>/20</w:t>
      </w:r>
      <w:r>
        <w:rPr>
          <w:rFonts w:cs="Arial" w:ascii="Arial" w:hAnsi="Arial"/>
          <w:color w:val="000000"/>
          <w:sz w:val="22"/>
          <w:szCs w:val="22"/>
          <w:lang w:val="el-GR"/>
        </w:rPr>
        <w:t>16</w:t>
      </w:r>
      <w:r>
        <w:rPr>
          <w:rFonts w:cs="Arial" w:ascii="Arial" w:hAnsi="Arial"/>
          <w:color w:val="000000"/>
          <w:sz w:val="22"/>
          <w:szCs w:val="22"/>
          <w:lang w:val="en-US"/>
        </w:rPr>
        <w: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Να αναπτύξει, να προσαρμόσει και να συμπληρώσει τα Σχέδιο Ασφάλειας Υγείας - Φάκελος Ασφάλειας Υγείας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 xml:space="preserve">δ. Να αναπροσαρμόσει τα Σχέδιο Ασφάλειας Υγείας - Φάκελος Ασφάλειας Υγείας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ροεδρικό διάταγμα 305/1996 (άρθρο 3 παράγραφος 9) και υπουργική απόφαση οίκοθεν [Α] ΔΙΠΑΔ/889/2002 (παράγραφος 2.9) του (τέως) Υπουργείου Περιβάλλοντος, Χωροταξίας και Δημοσίων Έργων η οποία ενσωματώθηκε στο νόμο </w:t>
      </w:r>
      <w:r>
        <w:rPr>
          <w:rFonts w:cs="Arial" w:ascii="Arial" w:hAnsi="Arial"/>
          <w:color w:val="000000"/>
          <w:sz w:val="22"/>
          <w:szCs w:val="22"/>
          <w:lang w:val="el-GR"/>
        </w:rPr>
        <w:t>4412</w:t>
      </w:r>
      <w:r>
        <w:rPr>
          <w:rFonts w:cs="Arial" w:ascii="Arial" w:hAnsi="Arial"/>
          <w:color w:val="000000"/>
          <w:sz w:val="22"/>
          <w:szCs w:val="22"/>
          <w:lang w:val="en-US"/>
        </w:rPr>
        <w:t>/20</w:t>
      </w:r>
      <w:r>
        <w:rPr>
          <w:rFonts w:cs="Arial" w:ascii="Arial" w:hAnsi="Arial"/>
          <w:color w:val="000000"/>
          <w:sz w:val="22"/>
          <w:szCs w:val="22"/>
          <w:lang w:val="el-GR"/>
        </w:rPr>
        <w:t>16</w:t>
      </w:r>
      <w:r>
        <w:rPr>
          <w:rFonts w:cs="Arial" w:ascii="Arial" w:hAnsi="Arial"/>
          <w:color w:val="000000"/>
          <w:sz w:val="22"/>
          <w:szCs w:val="22"/>
          <w:lang w:val="en-US"/>
        </w:rPr>
        <w: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 Να τηρήσει τα Σχέδιο Ασφάλειας Υγείας - Φάκελος Ασφάλειας Υγείας στο εργοτάξιο, κατά την εκτέλεση του έργου: προεδρικό διάταγμα 305/1996 (άρθρο 3 παράγραφος 10) και υπουργική απόφαση οίκοθεν [Α] ΔΙΠΑΔ/889/2002 (παράγραφος 2.9Δ) του (τέως) Υπουργείου Περιβάλλοντος, Χωροταξίας και Δημοσίων Έργων και να τα έχει στη διάθεση των ελεγκτικών αρχώ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τ. Συμπληρωματικές αναφορές στο Σχέδιο Ασφάλειας Υγείας (ΣΑΥ) και στο Φάκελο Ασφάλειας Υγείας (ΦΑ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ο Σχέδιο Ασφάλειας Υγείας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ντίστοιχα ο Φάκελος Ασφάλειας Υγείας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1. Το περιεχόμενο του Σχεδίου Ασφάλειας Υγείας και του Φακέλου Ασφάλειας Υγείας αναφέρεται στο προεδρικό διάταγμα 305/1996 (άρθρο 3 παράγραφοι 5 - 7) και στις υπουργικής αποφάσεις οίκοθεν: [Α] ΔΙΠΑΔ/177/2001 (άρθρο 3) και [Α] ΔΙΠΑΔ/889/2002 (παράγραφος 2.9) του (τέως) Υπουργείου Περιβάλλοντος, Χωροταξίας και Δημοσίων Έργων οι οποίες ενσωματώθηκαν στο νόμο </w:t>
      </w:r>
      <w:r>
        <w:rPr>
          <w:rFonts w:cs="Arial" w:ascii="Arial" w:hAnsi="Arial"/>
          <w:color w:val="000000"/>
          <w:sz w:val="22"/>
          <w:szCs w:val="22"/>
          <w:lang w:val="el-GR"/>
        </w:rPr>
        <w:t>4412</w:t>
      </w:r>
      <w:r>
        <w:rPr>
          <w:rFonts w:cs="Arial" w:ascii="Arial" w:hAnsi="Arial"/>
          <w:color w:val="000000"/>
          <w:sz w:val="22"/>
          <w:szCs w:val="22"/>
          <w:lang w:val="en-US"/>
        </w:rPr>
        <w:t>/20</w:t>
      </w:r>
      <w:r>
        <w:rPr>
          <w:rFonts w:cs="Arial" w:ascii="Arial" w:hAnsi="Arial"/>
          <w:color w:val="000000"/>
          <w:sz w:val="22"/>
          <w:szCs w:val="22"/>
          <w:lang w:val="el-GR"/>
        </w:rPr>
        <w:t>1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2. Η υποχρέωση εκπόνησης Σχεδίου Ασφάλειας Υγείας προβλέπεται σύμφωνα με το προεδρικό διάταγμα 305/1996 (άρθρο 3 παράγραφος 4), ότα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Απαιτείται Συντονιστής στη φάση της μελέτης, δηλαδή όταν θα απασχοληθούν περισσότερα του ενός συνεργεία στην κατασκευή.</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Οι εργασίες που πρόκειται να εκτελεστούν ενέχουν ιδιαίτερους κινδύνους: προεδρικό διάταγμα 305/1996 (άρθρο 12 παράρτημα Ι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Απαιτείται εκ των προτέρων γνωστοποίηση στην αρμόδια επιθεώρηση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του έργου από την αρμόδια Επιθεώρηση Εργασίας σύμφωνα με το άρθρο 7 παράγραφος 1 εδάφιο α' του νόμου 4030/2011 (ΦΕΚ 249/Α/2011) και την αριθμό πρωτοκόλλου [Α] 10201/2012 εγκύκλιο του Ειδικού Γραμματέα του Σώματος Επιθεώρησης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 xml:space="preserve">3. Ο φάκελος ασφάλειας και υγείας καθιερώνεται ως απαραίτητο στοιχείο για την προσωρινή και την οριστική παραλαβή κάθε Δημόσιου Έργου: υπουργική απόφαση οίκοθεν [Α] ΔΕΕΠΠ/433/2000 του (τέως) Υπουργείου Περιβάλλοντος, Χωροταξίας και Δημοσίων Έργων, η οποία ενσωματώθηκε στο νόμο </w:t>
      </w:r>
      <w:r>
        <w:rPr>
          <w:rFonts w:cs="Arial" w:ascii="Arial" w:hAnsi="Arial"/>
          <w:color w:val="000000"/>
          <w:sz w:val="22"/>
          <w:szCs w:val="22"/>
          <w:lang w:val="el-GR"/>
        </w:rPr>
        <w:t>4412</w:t>
      </w:r>
      <w:r>
        <w:rPr>
          <w:rFonts w:cs="Arial" w:ascii="Arial" w:hAnsi="Arial"/>
          <w:color w:val="000000"/>
          <w:sz w:val="22"/>
          <w:szCs w:val="22"/>
          <w:lang w:val="en-US"/>
        </w:rPr>
        <w:t>/20</w:t>
      </w:r>
      <w:r>
        <w:rPr>
          <w:rFonts w:cs="Arial" w:ascii="Arial" w:hAnsi="Arial"/>
          <w:color w:val="000000"/>
          <w:sz w:val="22"/>
          <w:szCs w:val="22"/>
          <w:lang w:val="el-GR"/>
        </w:rPr>
        <w:t>16</w:t>
      </w:r>
      <w:r>
        <w:rPr>
          <w:rFonts w:cs="Arial" w:ascii="Arial" w:hAnsi="Arial"/>
          <w:color w:val="000000"/>
          <w:sz w:val="22"/>
          <w:szCs w:val="22"/>
          <w:lang w:val="en-US"/>
        </w:rPr>
        <w: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 Μετά την αποπεράτωση του έργου, ο φάκελος ασφάλειας και υγείας φυλάσσεται με ευθύνη του Κυρίου του Έργου και το συνοδεύει καθ' όλη τη διάρκεια της ζωής του: προεδρικό διάταγμα 305/1996 (άρθρο 3 παράγραφος 11) και υπουργική απόφαση οίκοθεν [Α] ΔΙΠΑΔ/889/2002 (παράγραφος 2.9Δ) του (τέως) Υπουργείου Περιβάλλοντος, Χωροταξίας και Δημοσίων Έργ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 Διευκρινίσεις σχετικά με την εκπόνηση του Σχεδίου Ασφάλειας Υγείας και την κατάρτιση του φακέλου ασφάλειας και υγείας περιλαμβάνονται στην εγκύκλιο 6/2008 του (τέως) Υπουργείου Περιβάλλοντος, Χωροταξίας και Δημοσίων Έργ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2. Ανάθεση καθηκόντων σε τεχνικό ασφαλείας, γιατρό εργασίας - τήρηση στοιχείων ασφάλειας και υγ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αναθέσει καθήκοντα τεχνικού ασφαλείας αν στο έργο απασχολήσει λιγότερους από 50 εργαζόμενους σύμφωνα με το νόμο 3850/2010 (άρθρο 8 παράγραφος 1 και άρθρο 12 παράγραφος 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Να αναθέσει καθήκοντα τεχνικού ασφαλείας και ιατρού εργασίας, αν απασχολήσει στο έργο 50 και άνω εργαζόμενους, σύμφωνα με το νόμο 3850/2010 (άρθρο 8 παράγραφος 2 και άρθρα 4 έως 2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όμος 3850/2010 (άρθρο 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όμος 3850/2010 (άρθρο 43 παράγραφοι 1)α και 3 - 8).</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όμος 3850/2010 (άρθρο 14 παράγραφος 1 και άρθρο 17 παράγραφος 1).</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 να λαμβάνει ενυπόγραφα γνώση των υποδείξεων αυτώ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ν ο ανάδοχος διαφωνεί με τις γραπτές υποδείξεις και συμβουλές του τεχνικού ή του ιατρού εργασίας (νόμος 3850/2010 άρθρο 20 παράγραφος 4), οφείλει να αιτιολογεί τις απόψεις του και να τις κοινοποιεί και στην Επιτροπή Υγείας και Ασφάλειας ή στον εκπρόσωπο των εργαζομένων των οποίων η σύσταση και οι αρμοδιότητες προβλέπονται από τα άρθρα 4 και 5 του νόμου 3850/20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ε περίπτωση διαφωνίας η διαφορά επιλύεται από τον επιθεωρητή εργασίας και μόνο.</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 Βιβλίο ατυχημάτων στο οποίο θα περιγράφεται η αιτία και η περιγραφή του ατυχήματος και να το θέτει στη διάθεση των αρμόδιων αρχών νόμου 3850/2010 (άρθρο 43 παράγραφος 2)β).</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όμου 3850/2010 (άρθρο 43 παράγραφος 2)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 Κατάλογο των εργατικών ατυχημάτων που είχαν ως συνέπεια για τον εργαζόμενο ανικανότητα εργασίας μεγαλύτερη των τριών εργάσιμων ημερών νόμου 3850/2010 (άρθρο 43 παράγραφος 2)γ).</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 Ιατρικό φάκελο κάθε εργαζόμενου του νόμου 3850/2010 (άρθρο 18 παράγραφος 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3 Ημερολόγιο Μέτρων Ασφάλειας (ΗΜΑ) 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ροεδρικό διάταγμα 305/1996 (άρθρο 3 παράγραφος 14) σε συνδυασμό με την υπουργική απόφαση [Α] 130646/1984 του (τέω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Υπουργείου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Το Ημερολόγιο Μέτρων Ασφάλειας θεωρείται, σύμφωνα με την παραπάνω υπουργικών αποφάσεων, από τις κατά τόπους Διευθύνσεις, Τμήματα ή Γραφεία Επιθεώρησης Εργασίας και συμπληρώνεται από τους επιβλέποντες μηχανικούς του αναδόχου και της Διευθύ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προεδρικό διάταγμα 1073/1981 (άρθρο 113), νόμος 1396/1983 (άρθρο 8) και την εγκύκλιο 27/2003 του (τέως) Υπουργείου Περιβάλλοντος, Χωροταξίας και Δημοσίων Έργων με αριθμό πρωτοκόλλου ΔΕΕΠΠ/208/2003.</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4 Συσχετισμός Σχεδίου Ασφάλειας Υγείας (ΣΑΥ) και Ημερολογίου Μέτρων Ασφάλειας (ΗΜ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ια την πιστή εφαρμογή του Σχεδίου Ασφάλειας Υγείας κατά την εξέλιξη του έργου, πρέπει αυτό να συσχετίζεται με το Ημερολόγιο Μέτρων Ασφάλει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τα πλαίσια του συσχετισμού αυτού, να σημειώνεται στο Ημερολόγιο Μέτρων Ασφάλειας κάθε αναθεώρηση και εμπλουτισμός του Σχεδίου Ασφάλειας Υγείας και επίσης σε ειδική στήλη του, να γίνεται παραπομπή των αναγραφόμενων υποδείξεων / διαπιστώσεων στην αντίστοιχη σελίδα του Σχεδίου Ασφάλειας Υγ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Με τον τρόπο αυτό διευκολύνεται και επιτυγχάνεται ο στόχος της πρόληψης του ατυχήματο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4.</w:t>
      </w:r>
      <w:r>
        <w:rPr>
          <w:rFonts w:cs="Arial" w:ascii="Arial" w:hAnsi="Arial"/>
          <w:color w:val="000000"/>
          <w:sz w:val="22"/>
          <w:szCs w:val="22"/>
          <w:lang w:val="en-US"/>
        </w:rPr>
        <w:t xml:space="preserve"> Απαιτούμενα μέτρα ασφάλειας και υγείας κατά την εκτέλεση όλων των εργασιών στο εργοτάξιο.</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1 Προετοιμασία εργοταξίου - Μέτρα Ατομικής Προστασίας (ΜΑ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 να τηρεί στο εργοτάξιο, κατά την εκτέλεση όλων των εργασιών, τα παρακάτω μέτρα ασφάλειας και υγ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προεδρικό διάταγμα 105/1995, προεδρικό διάταγμα 305/1996 (άρθρο 12 παράρτημα ΙV μέρος Α, παράγραφος 18.1).</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ροεδρικό διάταγμα 1073/1981 (άρθρα 75 - 79), προεδρικό διάταγμα 305/1996 (άρθρο 12 παράρτημα ΙV μέρος Β, τμήμα II, παράγραφος 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προεδρικό διάταγμα 1073/1981 (άρθρα 92 - 95), προεδρικό διάταγμα 305/1996 (άρθρο 12 παράρτημα ΙV μέρος Α, παράγραφος 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ροεδρικό διάταγμα 1073/1981 (άρθρα 92 - 96), προεδρικό διάταγμα 305/1996 (άρθρο 12 παράρτημα ΙV μέρος Α, παράγραφοι 3, 4, 8-10), νόμος 3850/2010 (άρθρα 30, 32, 4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 Την εξασφάλιση παροχής πρώτων βοηθειών, χώρων υγιεινής και υγειονομικού</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ξοπλισμού (ύπαρξη χώρων πρώτων βοηθειών, φαρμακείου, αποχωρητηρί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νιπτήρων, κ.λ.π.): προεδρικό διάταγμα 1073/1981 (άρθρα 109, 110), νόμος 1430/1984 (άρθρα 17, 18), προεδρικό διάταγμα 305/1996 (άρθρο 12 παράρτημα ΙV μέρος Α, παράγραφοι 13, 1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ροεδρικό διάταγμα 1073/1981 (άρθρα 102 - 108), νόμος 1430/1984 (άρθρα 16 - 18), κοινή υπουργική απόφαση [Α] Β.4373/1205/1993 και οι τροποποιήσεις αυτής κοινή υπουργική απόφαση [Α] 8881/1994 και υπουργική απόφαση οίκοθεν [Α] Β.5261/190/1997, προεδρικό διάταγμα 396/1994, προεδρικό διάταγμα 305/1996 (άρθρο 9, παράγραφος γ).</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autoSpaceDE w:val="false"/>
        <w:jc w:val="both"/>
        <w:rPr/>
      </w:pPr>
      <w:r>
        <w:rPr>
          <w:rFonts w:cs="Arial" w:ascii="Arial" w:hAnsi="Arial"/>
          <w:color w:val="000000"/>
          <w:sz w:val="22"/>
          <w:szCs w:val="22"/>
          <w:lang w:val="en-US"/>
        </w:rPr>
        <w:t xml:space="preserve">Την υπουργική απόφαση με αριθμό ΔΜΕΟ/Ο/613/2011 του τέως Υπουργείου Υποδομών, Μεταφορών και Δικτύων: </w:t>
      </w:r>
      <w:r>
        <w:rPr>
          <w:rFonts w:cs="Arial" w:ascii="Arial" w:hAnsi="Arial"/>
          <w:i/>
          <w:iCs/>
          <w:color w:val="000000"/>
          <w:sz w:val="22"/>
          <w:szCs w:val="22"/>
          <w:lang w:val="en-US"/>
        </w:rPr>
        <w:t xml:space="preserve">Οδηγίες Σήμανσης Εκτελούμενων Έργων </w:t>
      </w:r>
      <w:r>
        <w:rPr>
          <w:rFonts w:cs="Arial" w:ascii="Arial" w:hAnsi="Arial"/>
          <w:color w:val="000000"/>
          <w:sz w:val="22"/>
          <w:szCs w:val="22"/>
          <w:lang w:val="en-US"/>
        </w:rPr>
        <w:t>(ΟΜΟΕ-ΣΕΕΟ, τεύχος 7)</w:t>
      </w:r>
    </w:p>
    <w:p>
      <w:pPr>
        <w:pStyle w:val="Normal"/>
        <w:numPr>
          <w:ilvl w:val="0"/>
          <w:numId w:val="2"/>
        </w:numPr>
        <w:autoSpaceDE w:val="false"/>
        <w:jc w:val="both"/>
        <w:rPr/>
      </w:pPr>
      <w:r>
        <w:rPr>
          <w:rFonts w:cs="Arial" w:ascii="Arial" w:hAnsi="Arial"/>
          <w:color w:val="000000"/>
          <w:sz w:val="22"/>
          <w:szCs w:val="22"/>
          <w:lang w:val="en-US"/>
        </w:rPr>
        <w:t xml:space="preserve">Την κοινή υπουργική απόφαση με αριθμό [Α] 6952/2011 του τέως Υπουργείου Ενέργειας και Κλιματικής Αλλαγής και τέως Υπουργείου Υποδομών, Μεταφορών και Δικτύων </w:t>
      </w:r>
      <w:r>
        <w:rPr>
          <w:rFonts w:cs="Arial" w:ascii="Arial" w:hAnsi="Arial"/>
          <w:i/>
          <w:iCs/>
          <w:color w:val="000000"/>
          <w:sz w:val="22"/>
          <w:szCs w:val="22"/>
          <w:lang w:val="en-US"/>
        </w:rPr>
        <w:t>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w:t>
      </w:r>
    </w:p>
    <w:p>
      <w:pPr>
        <w:pStyle w:val="Normal"/>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Τις διατάξεις του Κώδικα Οδικής Κυκλοφορίας: νόμος 2696/1999 (άρθρα 9 – 11 και άρθρο 52) και την τροποποίηση αυτού: νόμος 3542/2007 (άρθρα 7 - 9 και άρθρο 4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Να τηρεί τις απαιτήσεις ασφάλειας που αφορούν σε εργασίες εναπόθεσης υλικών στις οδούς, κατάληψης τμήματος οδού και πεζοδρομίου: νόμος 2696/1999 (άρθρα 47, 48) και η τροποποίηση αυτού: νόμος 3542/2007 (άρθρα 43, 4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ροεδρικό διάταγμα 1073/1981 (άρθρα 75 - 84), προεδρικό διάταγμα 305/1996 (άρθρο 8 παράγραφος δ και άρθρο 12, παράρτημα IV μέρος Α, παράγραφος 2), νόμος 3850/2010 (άρθρα 31, 3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ροεδρικό διάταγμα 216/1978, προεδρικό διάταγμα 1073/1981 (άρθρα 85 - 91), κοινή υπουργική απόφαση [Α] 8243/1113/1991 (άρθρο 8), προεδρικό διάταγμα 305/1996 (άρθρο 8 (γ, ε, στ, ζ) και άρθρο 12, παράρτημα IV μέρος Α παράγραφος 11 και μέρος Β τμήμα ΙΙ παράγραφος 4), νόμος 2696/1999 (άρθρο 32) και η τροποποίηση αυτού: νόμος 3542/2007 (άρθρο 3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 Να τηρεί μέτρα προστασίας των εργαζομένων που αφορού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κραδασμούς: προεδρικό διάταγμα 176/200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θόρυβο: προεδρικό διάταγμα 85/1991, προεδρικό διάταγμα 149/200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προφυλάξεις της οσφυϊκής χώρας και της ράχης από χειρωνακτική διακίνηση φορτίων: προεδρικό διάταγμα 397/199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προστασία από φυσικούς, χημικούς και βιολογικούς παράγοντες: νόμος 3850/2010 (άρθρα 36 - 41), προεδρικό διάταγμα 82/20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3 Μηχανήματα έργων / Εξοπλισμοί εργασίας - αποδεικτικά στοιχεία αυτώ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ι εξοπλισμοί εργασίας χαρακτηρίζονται και κατατάσσονται ως μηχανήματα έργων προεδρικό διάταγμα 304/2000 (άρθρο 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προεδρικό διάταγμα 1073/1981 (άρθρο 17, 45 - 74), νόμος 1430/1984 (άρθρα 11 - 15), προεδρικό διάταγμα 31/1990, προεδρικό διάταγμα 499/1991, προεδρικό διάταγμα 395/1994 και οι τροποποιήσεις αυτού: προεδρικό διάταγμα 89/1999, προεδρικό διάταγμα 304/2000 και προεδρικό διάταγμα 155/2004, προεδρικό διάταγμα 105/1995 (παράρτημα IX), προεδρικό διάταγμα 305/1996 (άρθρο 12, παράρτημα IV μέρος Β τμήμα ΙΙ παράγραφοι 7 - 9), κοινή υπουργική απόφαση [Α] 15085/593/2003, κοινή υπουργική απόφαση [Α] Δ13Ε/4800/2003, προεδρικό διάταγμα 57/2010, νόμος 3850/2010 (άρθρα 34, 3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Τα μηχανήματα έργων σύμφωνα με το προεδρικό διάταγμα 305/1996 (άρθρο 12, παράρτημα IV, μέρος Β', τμήμα ΙΙ, παράγραφοι 7.4 και 8.5) και το προεδρικό διάταγμα 304/2000 (άρθρο 2), πρέπει να συνοδεύονται από τα εξής στοιχεί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1. Πινακίδες αριθμού κυκλοφορ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2. Άδεια κυκλοφορ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 Αποδεικτικά στοιχεία ασφάλιση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 Αποδεικτικά πληρωμής τελών κυκλοφορίας (χρήση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 Άδειες χειριστών μηχανημάτων σύμφωνα με το προεδρικό διάταγμα 305/1996 (άρθρο 12, παράρτημα IV, μέρος Β', τμήμα ΙΙ, παρ. 8.1.γ και 8.2) και το προεδρικό διάταγμα 89/1999 (παράρτημα II, παράγραφος 2.1). Σημειώνεται ότι η άδεια χειριστού μηχανήματος συνοδεύει τον χειριστή.</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ροεδρικό διάταγμα 89/1999 (άρθρο 4)α παράγραφοι 3 και 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7. Πιστοποιητικό επανελέγχου ανυψωτικού μηχανήματος, οδηγίες χρήσης, συντήρησης και αντίστοιχο βιβλίο συντήρησης και ελέγχων αυτού σύμφωνα με την κοινή υπουργική απόφαση [Α] 15085/593/2003 (άρθρο 3 και άρθρο 4 παράγραφος 7).</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5.</w:t>
      </w:r>
      <w:r>
        <w:rPr>
          <w:rFonts w:cs="Arial" w:ascii="Arial" w:hAnsi="Arial"/>
          <w:color w:val="000000"/>
          <w:sz w:val="22"/>
          <w:szCs w:val="22"/>
          <w:lang w:val="en-US"/>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α εν λόγω απαιτούμενα μέτρα αναφέρονται στα παρακάτω νομοθετήματ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1 Κατεδαφίσεις: νόμος 495/1976, προεδρικό διάταγμα 413/1977, προεδρικό διάταγμα 1073/1981 (άρθρα 18 - 33, 104), κοινή υπουργική απόφαση 8243/1113/1991 (άρθρο 7), υπουργική απόφαση οίκοθεν 31245/1993, νόμος 2168/1993, προεδρικό διάταγμα 396/1994 (άρθρο 9 παράγραφος 4 παράρτημα ΙΙΙ), υπουργική απόφαση 3009/2/21-γ/1994, υπουργική απόφαση 2254/230/Φ.6.9/1994 και οι τροποποιήσεις αυτής: υπουργική απόφαση Φ.6.9/13370/1560/1995 και υπουργική απόφαση Φ6.9/25068/1183/1996, προεδρικό διάταγμα 305/1996 (άρθρο 12 παράρτημα ΙV μέρος Β τμήμα II, παράγραφος 11), κοινή υπουργική απόφαση 3329/1989 και η τροποποίηση αυτής: υπουργική απόφαση Φ.28/18787/1032/2000, προεδρικό διάταγμα 455/1995 και η τροποποίηση αυτού προεδρικό διάταγμα 2/2006, προεδρικό διάταγμα 212/2006,υπουργική απόφαση 21017/84/200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2 Εκσκαφές (θεμελίων, τάφρων, φρεάτων, κ.λ.π.), Αντιστηρίξεις: νόμος 495/1976, προεδρικό διάταγμα 413/1977, προεδρικό διάταγμα 1073/1981 (άρθρα 2 - 17, 40 - 42), υπουργική απόφαση 3046/304/1989 (άρθρο 8 - ασφάλεια και αντοχή κτιρίων, παράγραφος 4), κοινή υπουργική απόφαση 3329/1989 και η τροποποίηση αυτής: υπουργική απόφαση Φ.28/18787/1032/2000, νόμος 2168/1993, προεδρικό διάταγμα 396/1994 (άρθρο 9 παράγραφος 4 παράρτημα ΙΙΙ), υπουργική απόφαση 3009/2/21-γ/1994, υπουργική απόφαση 2254/230/Φ.6.9/1994 και οι τροποποιήσεις αυτής: υπουργική απόφαση Φ.6.9/13370/1560/1995 και υπουργική απόφαση Φ6.9/25068/1183/1996, προεδρικό διάταγμα 455/1995 και η τροποποίηση αυτού προεδρικό διάταγμα 2/2006, προεδρικό διάταγμα 305/1996 (άρθρο 12 παράρτημα ΙV μέρος Β τμήμα ΙΙ παράγραφος 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3 Ικριώματα και κλίμακες, Οδοί κυκλοφορίας – ζώνες κινδύνου, Εργασίες σε ύψος, Εργασίες σε στέγες: προεδρικό διάταγμα 778/1980, προεδρικό διάταγμα 1073/1981 (άρθρα 34 - 44), νόμος 1430/1984 (άρθρα 7 - 10), κοινή υπουργική απόφαση 16440/Φ.10.4/445/1993, προεδρικό διάταγμα 396/1994 (άρθρο 9 παράγραφος 4 παράρτημα ΙΙΙ), προεδρικό διάταγμα 155/2004, προεδρικό διάταγμα 305/1996 (άρθρο 12 παράρτημα ΙV μέρος Α παράγραφοι 1, 10 και μέρος Β τμήμα ΙΙ παράγραφοι 4 - 6, 1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4 Εργασίες συγκόλλησης, οξυγονοκοπής &amp; λοιπές θερμές εργασίες: προεδρικό διάταγμα 95/1978, προεδρικό διάταγμα 1073/1981 (άρθρα 96, 99, 104, 105), προεδρικό διάταγμα 70/1990 (άρθρο 15), προεδρικό διάταγμα 396/1994 (άρθρο 9 παράγραφος 4 παράρτημα ΙΙΙ), Πυροσβεστική διάταξη 7, απόφαση 7568.Φ.700.1/1996, κοινή υπουργική απόφαση οίκοθεν 16289/330/199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5 Κατασκευή δομικών έργων (κτίρια, γέφυρες, τοίχοι αντιστήριξης, δεξαμενές, κ.λ.π.): προεδρικό διάταγμα 778/1980, προεδρικό διάταγμα 1073/1981 (άρθρο 26 - 33, άρθρο 98), υπουργική απόφαση 3046/304/1989, προεδρικό διάταγμα 396/1994 (άρθρο 9 παράγραφος 4 παράρτημα ΙΙΙ), προεδρικό διάταγμα 305/1996 (άρθρο 12 παράρτημα ΙV μέρος Β τμήμα ΙΙ παράγραφος 1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6 Προετοιμασία και διάνοιξη σηράγγων και λοιπών υπογείων έργ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m κάτω από την επιφάνεια της γη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νόμος 495/1976, προεδρικό διάταγμα 413/1977, προεδρικό διάταγμα 225/1989, κοινή υπουργική απόφαση 3329/1989 και η τροποποίηση αυτής: υπουργική απόφαση Φ.28/18787/1032/2000, νόμος 2168/1993, προεδρικό διάταγμα 396/1994 (άρθρο 9 παράγραφος 4 παράρτημα ΙΙΙ), υπουργική απόφαση 2254/230/Φ.6.9/1994 και οι τροποποιήσεις αυτής: υπουργική απόφαση Φ.6.9/13370/1560/1995 και υπουργική απόφαση Φ6.9/25068/1183/1996, υπουργική απόφαση 3009/2/21-γ/1994, προεδρικό διάταγμα 455/1995 και η τροποποίηση αυτού: προεδρικό διάταγμα 2/2006, προεδρικό διάταγμα 305/1996 (άρθρο 12 παράρτημα ΙV μέρος Β τμήμα ΙΙ παράγραφος 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7 Καταδυτικές εργασίες σε Λιμενικά έργα (Υποθαλάσσιες εκσκαφές, διαμόρφωση πυθμένα θαλάσσης, κατασκευή προβλήτας κ.λ.π. με χρήση πλωτών ναυπηγημάτων και καταδυτικού συνεργεί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προεδρικό διάταγμα 1073/1981 (άρθρο 100), νόμος 1430/1984 (άρθρο 17), προεδρικό διάταγμα 396/1994 (άρθρο 9 παράγραφος 4 παράρτημα ΙΙΙ), υπουργική απόφαση 3131.1/20/95/1995, προεδρικό διάταγμα 305/1996 (άρθρο 12 παράρτημα ΙV μέρος Β τμήμα ΙΙ παράγραφοι 8.3 και 13).</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6.</w:t>
      </w:r>
      <w:r>
        <w:rPr>
          <w:rFonts w:cs="Arial" w:ascii="Arial" w:hAnsi="Arial"/>
          <w:color w:val="000000"/>
          <w:sz w:val="22"/>
          <w:szCs w:val="22"/>
          <w:lang w:val="en-US"/>
        </w:rPr>
        <w:t xml:space="preserve">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 xml:space="preserve">Κατάλογος νομοθετημάτων και κανονιστικών διατάξεων: </w:t>
      </w:r>
      <w:r>
        <w:rPr>
          <w:rFonts w:cs="Arial" w:ascii="Arial" w:hAnsi="Arial"/>
          <w:b/>
          <w:bCs/>
          <w:i/>
          <w:iCs/>
          <w:color w:val="000000"/>
          <w:sz w:val="22"/>
          <w:szCs w:val="22"/>
          <w:lang w:val="en-US"/>
        </w:rPr>
        <w:t>Απαιτούμενα μέτρα ασφάλειας και υγείας στο εργοτάξιο</w:t>
      </w:r>
    </w:p>
    <w:p>
      <w:pPr>
        <w:pStyle w:val="Normal"/>
        <w:autoSpaceDE w:val="false"/>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tbl>
      <w:tblPr>
        <w:tblW w:w="8962" w:type="dxa"/>
        <w:jc w:val="center"/>
        <w:tblInd w:w="0" w:type="dxa"/>
        <w:tblLayout w:type="fixed"/>
        <w:tblCellMar>
          <w:top w:w="0" w:type="dxa"/>
          <w:left w:w="0" w:type="dxa"/>
          <w:bottom w:w="0" w:type="dxa"/>
          <w:right w:w="0" w:type="dxa"/>
        </w:tblCellMar>
      </w:tblPr>
      <w:tblGrid>
        <w:gridCol w:w="5902"/>
        <w:gridCol w:w="3060"/>
      </w:tblGrid>
      <w:tr>
        <w:trPr/>
        <w:tc>
          <w:tcPr>
            <w:tcW w:w="896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Α. Νόμοι</w:t>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495/197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1396/198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1430/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2168/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2696/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3542/200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3850/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4030/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 xml:space="preserve">νόμος </w:t>
            </w:r>
            <w:r>
              <w:rPr>
                <w:rFonts w:cs="Arial" w:ascii="Arial" w:hAnsi="Arial"/>
                <w:color w:val="000000"/>
                <w:sz w:val="22"/>
                <w:szCs w:val="22"/>
                <w:lang w:val="el-GR"/>
              </w:rPr>
              <w:t>4412</w:t>
            </w:r>
            <w:r>
              <w:rPr>
                <w:rFonts w:cs="Arial" w:ascii="Arial" w:hAnsi="Arial"/>
                <w:color w:val="000000"/>
                <w:sz w:val="22"/>
                <w:szCs w:val="22"/>
                <w:lang w:val="en-US"/>
              </w:rPr>
              <w:t>/</w:t>
            </w:r>
            <w:r>
              <w:rPr>
                <w:rFonts w:cs="Arial" w:ascii="Arial" w:hAnsi="Arial"/>
                <w:color w:val="000000"/>
                <w:sz w:val="22"/>
                <w:szCs w:val="22"/>
                <w:lang w:val="el-GR"/>
              </w:rPr>
              <w:t>201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37/Α/197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6/Α/198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9/Α/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47/Α/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57/Α/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50/Α/2007)</w:t>
            </w:r>
          </w:p>
          <w:p>
            <w:pPr>
              <w:pStyle w:val="Normal"/>
              <w:autoSpaceDE w:val="false"/>
              <w:jc w:val="center"/>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ΦΕΚ 84/Α/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49/Α/2012)</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l-GR"/>
              </w:rPr>
              <w:t>(ΦΕΚ 147/Α/2016)</w:t>
            </w:r>
          </w:p>
        </w:tc>
      </w:tr>
      <w:tr>
        <w:trPr/>
        <w:tc>
          <w:tcPr>
            <w:tcW w:w="896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Β. Προεδρικά διατάγματα</w:t>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413/197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95/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216/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778/198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073/198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225/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1/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70/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85/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499/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95/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96/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97/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05/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455/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05/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89/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04/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55/200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76/200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49/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2/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212/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82/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57/2010</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8/Α/197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0/Α/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7/Α/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93/Α/198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0/A/198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06/Α/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1/Α/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1/Α/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8/Α/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80/Α/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0/Α/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0/Α/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1/Α/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67/Α/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8/Α/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12/Α/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4/Α/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41/Α/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1/Α/200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7/Α/200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59/Α/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8/Α/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12/Α/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45/Α/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7/Α/2010)</w:t>
            </w:r>
          </w:p>
        </w:tc>
      </w:tr>
      <w:tr>
        <w:trPr/>
        <w:tc>
          <w:tcPr>
            <w:tcW w:w="896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Γ. Υπουργικές αποφάσεις</w:t>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130646/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3329/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8243/1113/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οίκοθεν Β.4373/1205/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16440/Φ.10.4/445/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8881/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31245/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3009/2/21-γ/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2254/230/Φ.6.9/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3131.1/20/95/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Φ.6.9/13370/1560/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Φ6.9/25068/1183/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Β.5261/190/199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οίκοθεν 16289/330/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οίκοθεν 15085/593/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Δ13Ε/4800/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6952/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3046/304/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Φ.28/18787/1032/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433/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ΔΕΕΠΠ/85/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ΔΙΠΑΔ/177/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ΔΙΠΑΔ/889/2002</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ΔMEO/Ο/613/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21017/84/200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υροσβεστική διάταξη 7, απόφαση 7568.Φ.700.1/199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54/Β/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32/Β/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38/Β/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87/Β/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765/Β/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50/Β/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51/Β/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01/Β/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73/Β/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78/Β/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677/Β/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035/Β/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3/Β/199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87/Β/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86/Β/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708/Β/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20/Β/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59/Δ/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035/Β/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76/Β/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686/Β/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6/Β/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6/Β/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05/Β/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87/Β/200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55/Β/1996)</w:t>
            </w:r>
          </w:p>
        </w:tc>
      </w:tr>
      <w:tr>
        <w:trPr/>
        <w:tc>
          <w:tcPr>
            <w:tcW w:w="896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Δ. Εγκύκλιοι</w:t>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Εγκύκλιος 27/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Εγκύκλιος 6/200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Εγκύκλιος Σώματος Επιθεώρησης Εργασίας</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ΔΕΕΠ Π/208/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ΔΙΠΑΔ/215/200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10201/2012</w:t>
            </w:r>
          </w:p>
        </w:tc>
      </w:tr>
    </w:tbl>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TLText"/>
        <w:rPr>
          <w:rFonts w:ascii="Arial" w:hAnsi="Arial" w:cs="Arial"/>
          <w:color w:val="000000"/>
          <w:sz w:val="22"/>
          <w:szCs w:val="22"/>
          <w:lang w:val="en-US"/>
        </w:rPr>
      </w:pPr>
      <w:r>
        <w:rPr>
          <w:rFonts w:cs="Arial"/>
          <w:color w:val="000000"/>
          <w:sz w:val="22"/>
          <w:szCs w:val="22"/>
          <w:lang w:val="en-US"/>
        </w:rPr>
      </w:r>
    </w:p>
    <w:p>
      <w:pPr>
        <w:pStyle w:val="Heading3"/>
        <w:rPr/>
      </w:pPr>
      <w:r>
        <w:rPr/>
        <w:t>Αρθρο 23ο</w:t>
      </w:r>
    </w:p>
    <w:p>
      <w:pPr>
        <w:pStyle w:val="TLText"/>
        <w:rPr>
          <w:b/>
          <w:b/>
        </w:rPr>
      </w:pPr>
      <w:r>
        <w:rPr>
          <w:b/>
        </w:rPr>
        <w:t>ΕΚΤΕΛΕΣΗ ΕΡΓΩΝ</w:t>
      </w:r>
    </w:p>
    <w:p>
      <w:pPr>
        <w:pStyle w:val="TLText"/>
        <w:rPr>
          <w:b/>
          <w:b/>
        </w:rPr>
      </w:pPr>
      <w:r>
        <w:rPr>
          <w:b/>
        </w:rPr>
      </w:r>
    </w:p>
    <w:p>
      <w:pPr>
        <w:pStyle w:val="TLText"/>
        <w:jc w:val="both"/>
        <w:rPr>
          <w:szCs w:val="22"/>
        </w:rPr>
      </w:pPr>
      <w:r>
        <w:rPr>
          <w:szCs w:val="22"/>
        </w:rPr>
        <w:t>Η έγκαιρη και προληπτικού χαρακτήρα παρακολούθηση της ποιότητας των έργων από τον Ανάδοχο είναι υποχρεωτική βάσει της υπ’ αριθμ. ΔΕΕΠΠ ΟΙΚ. 502/10-10-2000απόφαση ΥΠΕΧΩΔΕ «Εφαρμογή Προγραμμάτων Ποιότητας Έργων (Π.Π.Ε.) στα Δημόσια Έργα και Μελέτες» (ΦΕΚ 1265Β’/18-10-2000).</w:t>
      </w:r>
    </w:p>
    <w:p>
      <w:pPr>
        <w:pStyle w:val="TLText"/>
        <w:rPr>
          <w:szCs w:val="22"/>
        </w:rPr>
      </w:pPr>
      <w:r>
        <w:rPr>
          <w:szCs w:val="22"/>
        </w:rPr>
      </w:r>
    </w:p>
    <w:p>
      <w:pPr>
        <w:pStyle w:val="TLText"/>
        <w:jc w:val="both"/>
        <w:rPr>
          <w:szCs w:val="22"/>
        </w:rPr>
      </w:pPr>
      <w:r>
        <w:rPr>
          <w:szCs w:val="22"/>
        </w:rPr>
        <w:t xml:space="preserve">Για το περιεχόμενο, τον έλεγχο και την έγκριση των Προγραμμάτων Ποιότητας Εργων, σύμφωνα με την ΥΑ ΔΙΠ 2001/ΦΕΚ Β-1013, είναι υποχρεωτική μεταξύ άλλων και η εφαρμογή των παρακάτω: </w:t>
      </w:r>
    </w:p>
    <w:p>
      <w:pPr>
        <w:pStyle w:val="TLText"/>
        <w:rPr>
          <w:szCs w:val="22"/>
        </w:rPr>
      </w:pPr>
      <w:r>
        <w:rPr>
          <w:szCs w:val="22"/>
        </w:rPr>
      </w:r>
    </w:p>
    <w:p>
      <w:pPr>
        <w:pStyle w:val="TLText"/>
        <w:numPr>
          <w:ilvl w:val="0"/>
          <w:numId w:val="3"/>
        </w:numPr>
        <w:rPr/>
      </w:pPr>
      <w:r>
        <w:rPr/>
        <w:t>Το Πρόγραμμα Ποιότητας Εργου (ΠΠΕ) είναι ένα έγγραφο που οριστικοποιείται και συγκεκριμενοποιείται κατά την περίοδο προπαρασκευής των εργασιών.</w:t>
      </w:r>
    </w:p>
    <w:p>
      <w:pPr>
        <w:pStyle w:val="TLText"/>
        <w:numPr>
          <w:ilvl w:val="0"/>
          <w:numId w:val="3"/>
        </w:numPr>
        <w:rPr/>
      </w:pPr>
      <w:r>
        <w:rPr/>
        <w:t>Συντάσσεται με ευθύνη και δαπάνη από τον ανάδοχο και υποβάλλεται στον Κύριο του Εργου εντός δύο (2) μηνών από την υπογραφή της Σύμβασης.</w:t>
      </w:r>
    </w:p>
    <w:p>
      <w:pPr>
        <w:pStyle w:val="TLText"/>
        <w:numPr>
          <w:ilvl w:val="0"/>
          <w:numId w:val="3"/>
        </w:numPr>
        <w:rPr/>
      </w:pPr>
      <w:r>
        <w:rPr/>
        <w:t>Κύριος στόχος του Προγράμματος Ποιότητας είναι η σωστή οργάνωση του έργου και η κάλυψη των απαιτήσεων που θέτει ο Κύριος του Εργου μέσω της σύμβασης.</w:t>
      </w:r>
    </w:p>
    <w:p>
      <w:pPr>
        <w:pStyle w:val="TLText"/>
        <w:numPr>
          <w:ilvl w:val="0"/>
          <w:numId w:val="3"/>
        </w:numPr>
        <w:rPr/>
      </w:pPr>
      <w:r>
        <w:rPr/>
        <w:t>Το Πρόγραμμα Ποιότητας θα ενσωματώνει και θα κωδικοποιεί όλες τις απαιτήσεις των συμβατικών τευχών και θα περιγράφει τις φάσεις ανάπτυξης του έργου και τις αντίστοιχες δραστηριότητες, θα είναι σε πλήρη συμφωνία και θα περιλαμβάνει το χρονοδιάγραμμα του έργου, θα καθορίζει τον τρόπο οργάνωσης και διοίκησης του έργου, θα καθορίζε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δηλαδή να είναι δυνατή η εκ των υστέρων αναζήτηση όλων των στοιχείων για ένα συγκεκριμένο τμήμα του έργου και η συγκρότηση του μητρώου του έργου).</w:t>
      </w:r>
    </w:p>
    <w:p>
      <w:pPr>
        <w:pStyle w:val="TLText"/>
        <w:numPr>
          <w:ilvl w:val="0"/>
          <w:numId w:val="3"/>
        </w:numPr>
        <w:rPr/>
      </w:pPr>
      <w:r>
        <w:rPr/>
        <w:t>Κατά τη φάση σύνταξης του ΠΠΕ πρέπει να γίνει συστηματική, σχολαστική και ολοκληρωμένη μελέτη των απαιτήσεων των συμβατικών τευχών, να εντοπιστούν έγκαιρα οι τυχόν ασάφειες στα συμβατικά τεύχη καθώς και πιθανές αντιφάσεις μεταξύ τους, να συζητηθούν μεταξύ του Κυρίου του Εργου και του Αναδόχου και να ληφθούν οριστικές αποφάσεις για τις λεπτομέρειες κατασκευής του έργου, οι οποίες θα αποτυπωθούν επίσης στο ΠΠΕ. Το ΠΠΕ ενός έργου πρέπει να αναθεωρείται όταν προκύπτουν σημαντικές αλλαγές, ώστε να ανταποκρίνεται στην πραγματική κατάσταση του έργου (π.χ. τροποποίηση της μελέτης).</w:t>
      </w:r>
    </w:p>
    <w:p>
      <w:pPr>
        <w:pStyle w:val="TLText"/>
        <w:rPr/>
      </w:pPr>
      <w:r>
        <w:rPr/>
      </w:r>
    </w:p>
    <w:p>
      <w:pPr>
        <w:pStyle w:val="TLText"/>
        <w:jc w:val="both"/>
        <w:rPr>
          <w:szCs w:val="22"/>
        </w:rPr>
      </w:pPr>
      <w:r>
        <w:rPr>
          <w:szCs w:val="22"/>
        </w:rPr>
        <w:t xml:space="preserve">Η σύνταξη και η κατ' αρχήν έγκριση του ΠΠΕ γίνεται από τον ανάδοχο μέσω των εσωτερικών του διαδικασιών. Στη συνέχεια το ΠΠΕ υποβάλλεται στην Υπηρεσία σε (3) αντίγραφα για έλεγχο και έγκριση, εκ των οποίων (1) θα επιστρέφεται θεωρημένο στον ανάδοχο για να εφαρμοστεί κατά την εκτέλεση του έργου. </w:t>
      </w:r>
    </w:p>
    <w:p>
      <w:pPr>
        <w:pStyle w:val="TLText"/>
        <w:rPr>
          <w:szCs w:val="22"/>
        </w:rPr>
      </w:pPr>
      <w:r>
        <w:rPr>
          <w:szCs w:val="22"/>
        </w:rPr>
      </w:r>
    </w:p>
    <w:p>
      <w:pPr>
        <w:pStyle w:val="TLText"/>
        <w:jc w:val="both"/>
        <w:rPr>
          <w:szCs w:val="22"/>
        </w:rPr>
      </w:pPr>
      <w:r>
        <w:rPr>
          <w:szCs w:val="22"/>
        </w:rPr>
        <w:t>Ο Ανάδοχος έχει υποχρέωση να εφαρμόζει πιστά και έντεχνα την διάταξη των έργων οριζοντιογραφικά και καθ΄ ύψος (υψόμετρα,κλίσεις τοποθετήσεις φρεατίων κλπ) όπως και κάθε κατασκευή που προβλέπει η μελέτη, με όλες τις τεχνικές λεπτομέρειες αυτών. Ενδεικτικά και όχι περιοριστικά, ο Ανάδοχος οφείλει πριν από κάθε έναρξη εργασιών να προβαίνει με δική του δαπάνη και ευθύνη σε:</w:t>
      </w:r>
    </w:p>
    <w:p>
      <w:pPr>
        <w:pStyle w:val="TLText"/>
        <w:ind w:firstLine="720"/>
        <w:jc w:val="both"/>
        <w:rPr>
          <w:szCs w:val="22"/>
        </w:rPr>
      </w:pPr>
      <w:r>
        <w:rPr>
          <w:szCs w:val="22"/>
        </w:rPr>
      </w:r>
    </w:p>
    <w:p>
      <w:pPr>
        <w:pStyle w:val="TLText"/>
        <w:numPr>
          <w:ilvl w:val="0"/>
          <w:numId w:val="8"/>
        </w:numPr>
        <w:rPr/>
      </w:pPr>
      <w:r>
        <w:rPr/>
        <w:t>αριθμητικό έλεγχο των αναγραφομένων διαστάσεων στα σχέδια και σε περίπτωση που δεν συμφωνούν μεταξύ τους ή λείπουν μερικές διαστάσεις, να ζητήσει έγκαιρα από τον εργοδότη την απαιτουμένη διόρθωση ή διασαφήνιση.</w:t>
      </w:r>
    </w:p>
    <w:p>
      <w:pPr>
        <w:pStyle w:val="TLText"/>
        <w:numPr>
          <w:ilvl w:val="0"/>
          <w:numId w:val="5"/>
        </w:numPr>
        <w:rPr/>
      </w:pPr>
      <w:r>
        <w:rPr/>
        <w:t>προσαρμογή ή συμπλήρωση ή τροποποίηση, εφόσον απαιτηθεί, και μετά εφαρμογή των σχεδίων τεχνικών έργων που θα του παραδοθούν. Τούτο θα απαιτηθεί εφόσον προκύψουν διάφορες δυσχέρειες ή ειδικές τοπικές συνθήκες.</w:t>
      </w:r>
    </w:p>
    <w:p>
      <w:pPr>
        <w:pStyle w:val="TLText"/>
        <w:rPr/>
      </w:pPr>
      <w:r>
        <w:rPr/>
      </w:r>
    </w:p>
    <w:p>
      <w:pPr>
        <w:pStyle w:val="TLText"/>
        <w:jc w:val="both"/>
        <w:rPr>
          <w:szCs w:val="22"/>
        </w:rPr>
      </w:pPr>
      <w:r>
        <w:rPr>
          <w:szCs w:val="22"/>
        </w:rPr>
        <w:t>Τα αποτελέσματα των εργασιών που αναφέρονται παραπάνω θα υποβάλλονται από τον Ανάδοχο στην Υπηρεσία σε τρία αντίγραφα, μόνο δε μετά τον έλεγχο και τη θεώρηση των κατασκευαστικών σχεδίων, θα αρχίσει η εκτέλεση των εργασιών, σύμφωνα με τα σχέδια αυτά. Ανάλογα με τη φύση του έργου η διαδικασία αυτή μπορεί να πραγματοποιηθεί και χωριστά για κάθε αυτοτελή μονάδα έργου που απαρτίζει τη σύμβαση. Κάθε τροποποίηση που θα προτείνει ο Ανάδοχος θα πραγματοποιείται εφόσον απαιτείται μετά από σχετική συναίνεση και έγγραφη έγκριση της Υπηρεσίας. Η Υπηρεσία διατηρεί το δικαίωμα να τροποποιεί τα εγκεκριμένα σχέδια της μελέτης όπως και τα υλικά που προβλέπονται σαυτήν, εφόσον το κρίνει αναγκαίο και με τους περιορισμούς του Ν. 1418/84 και ΠΔ 609/85.</w:t>
      </w:r>
    </w:p>
    <w:p>
      <w:pPr>
        <w:pStyle w:val="TLText"/>
        <w:rPr>
          <w:szCs w:val="22"/>
        </w:rPr>
      </w:pPr>
      <w:r>
        <w:rPr>
          <w:szCs w:val="22"/>
        </w:rPr>
      </w:r>
    </w:p>
    <w:p>
      <w:pPr>
        <w:pStyle w:val="TLText"/>
        <w:jc w:val="both"/>
        <w:rPr>
          <w:szCs w:val="22"/>
        </w:rPr>
      </w:pPr>
      <w:r>
        <w:rPr>
          <w:szCs w:val="22"/>
        </w:rPr>
        <w:t>Ο Ανάδοχος δεν έχει δικαίωμα να κάνει καμμία αυθαιρεσία ή τροποποίηση κατά την κρίση του όπως και κάθε άλλη μεταλλαγή πάνω στα σχέδια, που θα επηρέαζε τη ποιότητα και τα γεωμετρικά ή τοπογραφικά χαρακτηριστικά των κατασκευών. Επομένως καμμία αποζημίωση δεν δικαιούται για οποιαδήποτε μεταβολή των συμβατικών σχεδίων που γίνεται χωρίς τη διαταγή ή έγκριση της Υπηρεσίας και συνεπάγεται μεγαλύτερη δαπάνη, έστω και αν αυτή καθιστά το όλο έργο στερεώτερο ή βελτιώνει τη μορφή του.</w:t>
      </w:r>
    </w:p>
    <w:p>
      <w:pPr>
        <w:pStyle w:val="TLText"/>
        <w:rPr>
          <w:szCs w:val="22"/>
        </w:rPr>
      </w:pPr>
      <w:r>
        <w:rPr>
          <w:szCs w:val="22"/>
        </w:rPr>
      </w:r>
    </w:p>
    <w:p>
      <w:pPr>
        <w:pStyle w:val="TLText"/>
        <w:jc w:val="both"/>
        <w:rPr>
          <w:szCs w:val="22"/>
        </w:rPr>
      </w:pPr>
      <w:r>
        <w:rPr>
          <w:szCs w:val="22"/>
        </w:rPr>
        <w:t>Η ευθύνη για τις αντιστηρίξεις που τοποθετούνται στα πρανή των σκαμάτων και οι οποίες πληρώνονται ιδιαίτερα με τις τιμές του τιμολογίου, βαρύνει εξ ολοκλήρου τον Ανάδοχο.</w:t>
      </w:r>
    </w:p>
    <w:p>
      <w:pPr>
        <w:pStyle w:val="TLText"/>
        <w:rPr>
          <w:szCs w:val="22"/>
        </w:rPr>
      </w:pPr>
      <w:r>
        <w:rPr>
          <w:szCs w:val="22"/>
        </w:rPr>
      </w:r>
    </w:p>
    <w:p>
      <w:pPr>
        <w:pStyle w:val="TLText"/>
        <w:jc w:val="both"/>
        <w:rPr>
          <w:szCs w:val="22"/>
        </w:rPr>
      </w:pPr>
      <w:r>
        <w:rPr>
          <w:szCs w:val="22"/>
        </w:rPr>
        <w:t xml:space="preserve">Οι εκσκαφές θα εκτελεσθούν σύμφωνα με τις διατάξεις που αναφέρονται στα σχέδια της μελέτης. Οπου δεν αναφέρονται στα σχέδια διαστάσεις εκσκαφών, αυτές καθορίζονται από την επίβλεψη. </w:t>
      </w:r>
    </w:p>
    <w:p>
      <w:pPr>
        <w:pStyle w:val="TLText"/>
        <w:rPr>
          <w:szCs w:val="22"/>
        </w:rPr>
      </w:pPr>
      <w:r>
        <w:rPr>
          <w:szCs w:val="22"/>
        </w:rPr>
      </w:r>
    </w:p>
    <w:p>
      <w:pPr>
        <w:pStyle w:val="TLText"/>
        <w:jc w:val="both"/>
        <w:rPr>
          <w:szCs w:val="22"/>
        </w:rPr>
      </w:pPr>
      <w:r>
        <w:rPr>
          <w:szCs w:val="22"/>
        </w:rPr>
        <w:t>Αν ο Ανάδοχος εκτελέσει εκσκαφή σε βάθη μεγαλύτερα από τα εγκεκριμένα χωρίς έγκριση της επιβλέψεως, είναι υποχρεωμένος χωρίς καμμία αποζημίωση να γεμίσει τα ορύγματα μέχρι το προβλεπόμενο βάθος με κοκκώδες συμπυκνωμένο υλικό, λιθοδομή ή σκυρόδεμα σύμφωνα με την κάθε φορά υπόδειξη της επιβλέψεως εξαρτωμένη από τη φύση του εδάφους.</w:t>
      </w:r>
    </w:p>
    <w:p>
      <w:pPr>
        <w:pStyle w:val="TLText"/>
        <w:rPr>
          <w:szCs w:val="22"/>
        </w:rPr>
      </w:pPr>
      <w:r>
        <w:rPr>
          <w:szCs w:val="22"/>
        </w:rPr>
      </w:r>
    </w:p>
    <w:p>
      <w:pPr>
        <w:pStyle w:val="TLText"/>
        <w:jc w:val="both"/>
        <w:rPr>
          <w:szCs w:val="22"/>
        </w:rPr>
      </w:pPr>
      <w:r>
        <w:rPr>
          <w:szCs w:val="22"/>
        </w:rPr>
        <w:t>Οι συνδέσεις των σωλήνων πρέπει να εκτελούνται σύμφωνα με τον τρόπο που υποδεικνύει η σύμβαση ανάλογα με το είδος των σωλήνων και οι αντίστοιχες προδιαγραφές και είναι απολύτως στεγανές. Η επίβλεψη υποχρεούται να ελέγχει την στεγανότητα των συνδέσμων, ή συνδέσμων έχει δε το δικαίωμα να επεκτείνει τον παραπάνω έλεγχο στο σύνολο αυτών.</w:t>
      </w:r>
    </w:p>
    <w:p>
      <w:pPr>
        <w:pStyle w:val="TLText"/>
        <w:jc w:val="both"/>
        <w:rPr>
          <w:szCs w:val="22"/>
        </w:rPr>
      </w:pPr>
      <w:r>
        <w:rPr>
          <w:szCs w:val="22"/>
        </w:rPr>
      </w:r>
    </w:p>
    <w:p>
      <w:pPr>
        <w:pStyle w:val="TLText"/>
        <w:jc w:val="both"/>
        <w:rPr>
          <w:szCs w:val="22"/>
        </w:rPr>
      </w:pPr>
      <w:r>
        <w:rPr>
          <w:szCs w:val="22"/>
        </w:rPr>
        <w:t>Η επίχωση των ορυγμάτων γίνεται κατά στρώσεις και η κάθε μια διαβρέχεται και κοπανίζεται δυνατά, με αποτέλεσμα σε οποιοδήποτε σημείο του υλικού επιχώσεως να επιτυγχάνεται συμπύκνωση κατ΄ ελάχιστον 95% κατά PROCTOR.</w:t>
      </w:r>
    </w:p>
    <w:p>
      <w:pPr>
        <w:pStyle w:val="TLText"/>
        <w:rPr>
          <w:szCs w:val="22"/>
        </w:rPr>
      </w:pPr>
      <w:r>
        <w:rPr>
          <w:szCs w:val="22"/>
        </w:rPr>
      </w:r>
    </w:p>
    <w:p>
      <w:pPr>
        <w:pStyle w:val="TLText"/>
        <w:jc w:val="both"/>
        <w:rPr>
          <w:szCs w:val="22"/>
        </w:rPr>
      </w:pPr>
      <w:r>
        <w:rPr>
          <w:szCs w:val="22"/>
        </w:rPr>
        <w:t>Δεν υπάρχει περίπτωση καταβολής αποζημίωσης λόγω επιπλήσματος, πλαγίων μεταφορών κλπ.</w:t>
      </w:r>
    </w:p>
    <w:p>
      <w:pPr>
        <w:pStyle w:val="TLText"/>
        <w:rPr>
          <w:szCs w:val="22"/>
        </w:rPr>
      </w:pPr>
      <w:r>
        <w:rPr>
          <w:szCs w:val="22"/>
        </w:rPr>
      </w:r>
    </w:p>
    <w:p>
      <w:pPr>
        <w:pStyle w:val="Heading3"/>
        <w:rPr/>
      </w:pPr>
      <w:r>
        <w:rPr/>
        <w:t>Αρθρο 24ο</w:t>
      </w:r>
    </w:p>
    <w:p>
      <w:pPr>
        <w:pStyle w:val="TLText"/>
        <w:rPr>
          <w:b/>
          <w:b/>
        </w:rPr>
      </w:pPr>
      <w:r>
        <w:rPr>
          <w:b/>
        </w:rPr>
        <w:t>ΕΡΓΑΣΤΗΡΙΑΚΕΣ ΔΟΚΙΜΕΣ - ΕΛΕΓΧΟΙ</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ΡΓΑΣΤΗΡΙΑ ΕΛΕΓΧ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ΡΓΟΤΑΞΙΑΚΟ ΕΡΓΑΣΤΗΡΙΟ</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 Ανεξάρτητα από τα εργαστηριακά μέσα και το εργαστηριακό προσωπικό του Κ.τ.Ε, ο Ανάδοχος δύναται να συγκροτήσει επί τόπου του έργ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κατάλληλο και ικανοποιητικά εξοπλισμένο και στελεχωμένο εργοταξιακό εργαστήριο για την εκτέλεση των δειγματοληψιών και δοκιμών ελέγχου γι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δείγματα εδάφους, αδρανή υλικά, τσιμέντα, σκυροδέματα κ.λπ. Το εργαστήριο θα είναι κατάλληλα εξοπλισμένο, για να καλύπτει όλες τις συμβατικέ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απαιτήσεις και θα έχει άδεια λειτουργία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2) Οι δαπάνες για την εγκατάσταση, συντήρηση, εξοπλισμό και λειτουργία, καθώς και για την τελική απομάκρυνση του εργαστηρίου θα βαρύνου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τον Ανάδοχο και θα περιλαμβάνονται ανηγμένα στην προσφορά του. Όλες οι απαιτούμενες δειγματοληψίες και εργαστηριακές δοκιμές, είτε στο</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ργοταξιακό εργαστήριο, είτε σε άλλα εγκεκριμένα εργαστήρια θα γίνονται με δαπάνες του Αναδόχου σύμφωνα με τα συμβατικά τεύχη και τ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δηγίες της Υπηρεσία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3) Ο Ανάδοχος υποχρεούται να επιτρέπει την είσοδο στα εργαστήρια στα εντεταλμένα όργανα της Υπηρεσίας για την παρακολούθηση τ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δοκιμών που θα γίνονται εκεί.</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2. ΑΛΛΑ ΕΡΓΑΣΤΗΡΙΑ</w:t>
      </w:r>
    </w:p>
    <w:p>
      <w:pPr>
        <w:pStyle w:val="TLText"/>
        <w:jc w:val="both"/>
        <w:rPr/>
      </w:pPr>
      <w:r>
        <w:rPr>
          <w:rFonts w:eastAsia="Arial"/>
          <w:szCs w:val="22"/>
        </w:rPr>
        <w:t xml:space="preserve"> </w:t>
      </w:r>
      <w:r>
        <w:rPr>
          <w:szCs w:val="22"/>
        </w:rPr>
        <w:t>(1) Ο Ανάδοχος είναι υποχρεωμένος να εκτελεί εργαστηριακούς ή εργοταξιακούς ελέγχους των εργασιών και των υλικών του έργου, σύμφωνα με τις προδιαγραφές του Υπουργείου Δημοσίων Εργων, όπου δεν αναφέρεται διαφορετικά παραπάνω. Οι έλεγχοι θα γίνονται από Κρατικό εργαστήριο με μέριμνα και δαπάνες του Αναδόχου.</w:t>
      </w:r>
    </w:p>
    <w:p>
      <w:pPr>
        <w:pStyle w:val="Normal"/>
        <w:autoSpaceDE w:val="false"/>
        <w:ind w:hanging="0"/>
        <w:rPr>
          <w:rFonts w:ascii="Arial" w:hAnsi="Arial" w:cs="Arial"/>
          <w:sz w:val="22"/>
          <w:szCs w:val="22"/>
          <w:lang w:val="el-GR" w:eastAsia="el-GR"/>
        </w:rPr>
      </w:pPr>
      <w:r>
        <w:rPr>
          <w:rFonts w:eastAsia="Arial" w:cs="Arial" w:ascii="Arial" w:hAnsi="Arial"/>
          <w:sz w:val="22"/>
          <w:szCs w:val="22"/>
          <w:lang w:val="el-GR" w:eastAsia="el-GR"/>
        </w:rPr>
        <w:t xml:space="preserve"> </w:t>
      </w:r>
      <w:r>
        <w:rPr>
          <w:rFonts w:cs="Arial" w:ascii="Arial" w:hAnsi="Arial"/>
          <w:sz w:val="22"/>
          <w:szCs w:val="22"/>
          <w:lang w:val="el-GR" w:eastAsia="el-GR"/>
        </w:rPr>
        <w:t>Όλα τα εργαστήρια που χρησιμοποιούνται στο έργο οφείλουν να είναι σύμφωνα με τις απαιτήσεις των Συμβατικών τευχώ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2) Ο Ανάδοχος υποχρεούται να διευκολύνει τον έλεγχο της Υπηρεσίας σε όλη τη διάρκεια εκτέλεσης των δοκιμώ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3. ΕΛΕΓΧΟΣ ΤΟΥ ΕΞΟΠΛΙΣΜΟΥ ΕΠΙΘΕΩΡΗΣΗΣ ΚΑΙ ΔΟΚΙΜ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Ο εξοπλισμός επιθεώρησης και δοκιμών κάθε εργαστηρίου δημόσιου ή ιδιωτικού, εντός ή εκτός εργοταξίου πρέπει να είναι επαρκούς ποιότητας και</w:t>
      </w:r>
    </w:p>
    <w:p>
      <w:pPr>
        <w:pStyle w:val="TLText"/>
        <w:rPr>
          <w:szCs w:val="22"/>
        </w:rPr>
      </w:pPr>
      <w:r>
        <w:rPr>
          <w:szCs w:val="22"/>
        </w:rPr>
        <w:t>δυνατότητας, και να συντηρείται επαρκώς ώστε να βρίσκεται σε διαρκή λειτουργία</w:t>
      </w:r>
    </w:p>
    <w:p>
      <w:pPr>
        <w:pStyle w:val="TLText"/>
        <w:rPr>
          <w:szCs w:val="22"/>
        </w:rPr>
      </w:pPr>
      <w:r>
        <w:rPr>
          <w:szCs w:val="22"/>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ΑΡΧΕΙΑ ΚΑΙ ΥΠΟΒΟΛΗ ΑΠΟΤΕΛΕΣΜΑΤΩΝ, ΠΙΣΤΟΠΟΙΗΤΙΚΩΝ, ΠΡΟΓΡΑΜΜΑΤΩΝ ΚΑΙ ΑΛΛΩΝ</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ΠΑΡΑΔΟΤΕ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Η υποβολή των αποτελεσμάτων του ελέγχου ποιότητας στην επίβλεψη θα γίνεται άμεσα. Θα περιλαμβάνει τις απαιτούμενες προδιαγραφ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ατιστικές αναλύσεις και συμπεράσματα ως προς τη συμφωνία με τις προδιαγραφές. Στο αρχείο του Αναδόχου θα πρέπει να φαίνεται πλήρ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νέχεια της διαδικασίας από τη δειγματοληψία μέχρι τις τελικές δοκιμ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Ο Ανάδοχος θα ενημερώνει την Επίβλεψη σε εύθετο χρόνο για κάθε λεπτομέρεια που αφορά επιθεώρηση και δοκιμές υλικών ή κατασκευής 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ξοπλισμού και τις σχετικές δειγματοληψί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Ο αριθμός των ελέγχων που θα γίνουν θα είναι υποχρεωτικά τουλάχιστον ίσος σε είδος και αριθμό με τους προβλεπόμενους από το άρθρο 5.4</w:t>
      </w:r>
    </w:p>
    <w:p>
      <w:pPr>
        <w:pStyle w:val="Normal"/>
        <w:autoSpaceDE w:val="false"/>
        <w:ind w:hanging="0"/>
        <w:rPr/>
      </w:pPr>
      <w:r>
        <w:rPr>
          <w:rFonts w:cs="Arial" w:ascii="Arial" w:hAnsi="Arial"/>
          <w:color w:val="000000"/>
          <w:sz w:val="22"/>
          <w:szCs w:val="22"/>
          <w:lang w:val="el-GR" w:eastAsia="el-GR"/>
        </w:rPr>
        <w:t>«</w:t>
      </w:r>
      <w:r>
        <w:rPr>
          <w:rFonts w:cs="Arial" w:ascii="Arial" w:hAnsi="Arial"/>
          <w:i/>
          <w:iCs/>
          <w:color w:val="008000"/>
          <w:sz w:val="22"/>
          <w:szCs w:val="22"/>
          <w:lang w:val="el-GR" w:eastAsia="el-GR"/>
        </w:rPr>
        <w:t>ΑΠΑΙΤΗΣΕΙΣ ΠΟΙΟΤΙΚΟΥ ΕΛΕΓΧΟΥ</w:t>
      </w:r>
      <w:r>
        <w:rPr>
          <w:rFonts w:cs="Arial" w:ascii="Arial" w:hAnsi="Arial"/>
          <w:i/>
          <w:iCs/>
          <w:color w:val="000000"/>
          <w:sz w:val="22"/>
          <w:szCs w:val="22"/>
          <w:lang w:val="el-GR" w:eastAsia="el-GR"/>
        </w:rPr>
        <w:t xml:space="preserve">» </w:t>
      </w:r>
      <w:r>
        <w:rPr>
          <w:rFonts w:cs="Arial" w:ascii="Arial" w:hAnsi="Arial"/>
          <w:color w:val="000000"/>
          <w:sz w:val="22"/>
          <w:szCs w:val="22"/>
          <w:lang w:val="el-GR" w:eastAsia="el-GR"/>
        </w:rPr>
        <w:t>της παρούσας Ε.Σ.Υ., τα άρθρα της Τ.Σ.Υ., καθώς και τους κανονισμούς κ.λπ. στους οποίους αυτ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απέμπου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λα τα αποτελέσματα των ελέγχων θα καταγράφονται σε Πρακτικό, που θα συντάσσεται και θα αποτελούν ιδιαίτερο Αρχείο Ελέγχων. 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ποτελέσματα των ελέγχων αυτών, συνιστούν δικαιολογητικά των ενδιάμεσων και τελικών πληρωμών. Αποδεκτά αποτελέσματα τέτοιων ελέγχ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εν απαλλάσσουν τον Ανάδοχο από την ευθύνη ποιότητας του έργου σύμφωνα με τα Συμβατικά Τεύχ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ΕΠΑΡΚΕΙΑ Η/Μ ΕΓΚΑΤΑΣΤΑΣΕΩΝ ΚΑΙ ΕΡΓΑΣΙ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Κατά τη διάρκεια της εκτέλεσης και μετά την ολοκλήρωση των Η/Μ εγκαταστάσεων και εργασιών, ο Ανάδοχος με δική του ευθύνη και δαπάνη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ουσία της Επίβλεψης, θα εκτελέσει τις απαραίτητες δοκιμές, ώστε να αποδείξει τη σωστή λειτουργία και την εξαίρετη ποιότητα 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γκαταστάσεων, σύμφωνα με τις προδιαγραφές. Ο αριθμός και το είδος των δοκιμών για τις Η/Μ εγκαταστάσεις θα προταθεί από τον Ανάδοχο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α εγκριθεί από την Επίβλεψ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Εάν κατά τη διάρκεια των δοκιμών ανακαλυφθεί συνολική ή μερική ζημία, υπέρβαση του χρόνου ισχύος (υπερημερία), ελάττωμα, κακή ποιότη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υλικών κ.λπ. στο σύνολο των εγκαταστάσεων ή μέρους αυτών, ο Ανάδοχος θα επισκευάσει, συμπληρώσει, υποκαταστήσει άμεσα και κατόπιν θ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παναλάβει τις δοκιμές έως ότου τα αποτελέσματα αυτά να ικανοποιούν την Επίβλεψ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Η ίδια διαδικασία ελέγχου, παρουσία του Επιβλέποντα, θα λάβει επίσης χώρα στο τέλος της περιόδου Εγγύησης της υποχρεωτικής συντήρη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υ Έργου, ώστε να u945 αποδειχθεί η σωστή λειτουργία των εγκαταστάσεων, και ο Ανάδοχος θα είναι επίσης υπεύθυνος και θα επιβαρυνθεί με όλα 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ξοδα για τυχόν αποκατάσταση πλημμελει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Τονίζεται, ότι εάν η Υπηρεσία διαπιστώσει προφανείς παρεκκλίσεις από Κανονισμούς ή Προδιαγραφές ή εμφανώς ελαττωματικές εργασίες, έχει</w:t>
      </w:r>
    </w:p>
    <w:p>
      <w:pPr>
        <w:pStyle w:val="TLText"/>
        <w:rPr>
          <w:rFonts w:ascii="ArialNarrow" w:hAnsi="ArialNarrow" w:cs="ArialNarrow"/>
          <w:color w:val="0000FF"/>
          <w:sz w:val="18"/>
          <w:szCs w:val="18"/>
        </w:rPr>
      </w:pPr>
      <w:r>
        <w:rPr>
          <w:color w:val="000000"/>
          <w:szCs w:val="22"/>
        </w:rPr>
        <w:t xml:space="preserve">το δικαίωμα να εφαρμόσει ότι ορίζουν οι διατάξεις "περί ελαττωματικών εργασιών" του </w:t>
      </w:r>
      <w:r>
        <w:rPr>
          <w:color w:val="0000FF"/>
          <w:szCs w:val="22"/>
        </w:rPr>
        <w:t>άρθρου 159 του Ν. 4412/16</w:t>
      </w:r>
      <w:r>
        <w:rPr>
          <w:rFonts w:cs="ArialNarrow" w:ascii="ArialNarrow" w:hAnsi="ArialNarrow"/>
          <w:color w:val="0000FF"/>
          <w:sz w:val="18"/>
          <w:szCs w:val="18"/>
        </w:rPr>
        <w:t>.</w:t>
      </w:r>
    </w:p>
    <w:p>
      <w:pPr>
        <w:pStyle w:val="TLText"/>
        <w:rPr>
          <w:rFonts w:ascii="ArialNarrow" w:hAnsi="ArialNarrow" w:cs="ArialNarrow"/>
          <w:color w:val="0000FF"/>
          <w:sz w:val="18"/>
          <w:szCs w:val="18"/>
        </w:rPr>
      </w:pPr>
      <w:r>
        <w:rPr>
          <w:rFonts w:cs="ArialNarrow" w:ascii="ArialNarrow" w:hAnsi="ArialNarrow"/>
          <w:color w:val="0000FF"/>
          <w:sz w:val="18"/>
          <w:szCs w:val="18"/>
        </w:rPr>
      </w:r>
    </w:p>
    <w:p>
      <w:pPr>
        <w:pStyle w:val="Normal"/>
        <w:autoSpaceDE w:val="false"/>
        <w:ind w:hanging="0"/>
        <w:jc w:val="both"/>
        <w:rPr>
          <w:rFonts w:ascii="Arial" w:hAnsi="Arial" w:cs="Arial"/>
          <w:b/>
          <w:b/>
          <w:bCs/>
          <w:color w:val="000000"/>
          <w:sz w:val="22"/>
          <w:szCs w:val="22"/>
          <w:lang w:val="el-GR" w:eastAsia="el-GR"/>
        </w:rPr>
      </w:pPr>
      <w:r>
        <w:rPr>
          <w:rFonts w:cs="Arial" w:ascii="Arial" w:hAnsi="Arial"/>
          <w:b/>
          <w:bCs/>
          <w:color w:val="000000"/>
          <w:sz w:val="22"/>
          <w:szCs w:val="22"/>
          <w:lang w:val="el-GR" w:eastAsia="el-GR"/>
        </w:rPr>
        <w:t>ΑΠΑΙΤΗΣΕΙΣ ΠΟΙΟΤΙΚΟΥ ΕΛΕΓΧΟΥ</w:t>
      </w:r>
    </w:p>
    <w:p>
      <w:pPr>
        <w:pStyle w:val="Normal"/>
        <w:autoSpaceDE w:val="false"/>
        <w:ind w:hanging="0"/>
        <w:jc w:val="both"/>
        <w:rPr>
          <w:rFonts w:ascii="Arial" w:hAnsi="Arial" w:cs="Arial"/>
          <w:b/>
          <w:b/>
          <w:bCs/>
          <w:color w:val="000000"/>
          <w:sz w:val="22"/>
          <w:szCs w:val="22"/>
          <w:lang w:val="el-GR" w:eastAsia="el-GR"/>
        </w:rPr>
      </w:pPr>
      <w:r>
        <w:rPr>
          <w:rFonts w:cs="Arial" w:ascii="Arial" w:hAnsi="Arial"/>
          <w:b/>
          <w:bCs/>
          <w:color w:val="000000"/>
          <w:sz w:val="22"/>
          <w:szCs w:val="22"/>
          <w:lang w:val="el-GR" w:eastAsia="el-GR"/>
        </w:rPr>
        <w:t>ΓΕΝΙΚΟΙ ΟΡΟΙ</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Ο ποιοτικός έλεγχος των υλικών και κατασκευών προδιαγράφεται παρακάτω και εν μέρει σε ειδικά άρθρα των κανονισμών, των προδιαγραφών και</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της Τ.Σ.Υ. Αν οι απαιτήσεις δε συμπίπτουν, τότε θα ισχύσουν εκείνες που θα επιλέξει η Υπηρεσία.</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ΔΙΑΚΡΙΣΕΙΣ ΠΟΙΟΤΙΚΟΥ ΕΛΕΓΧΟΥ</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Ο ποιοτικός έλεγχος των υλικών και κατασκευών διακρίνεται σε:</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1) ΕΛΕΓΧΟΥΣ Α: Αυτοί θα γίνονται με μέριμνα και δαπάνη του Αναδόχου με στόχο το δικό του έλεγχο ποιοτικής απόδοσης, ρύθμισης παραγωγή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ρύθμισης σχέσεών του με προμηθευτές του κλπ. Η πυκνότητα των ελέγχων αυτών και η έκτασή τους εναπόκειται στην κρίση του Αναδόχου. Ο</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νάδοχος δε θα πληρωθεί με ιδιαίτερη αμοιβή, έστω και αν η Επίβλεψη κάνει χρήση των αποτελεσμάτων αυτών των ελέγχων για οποιοδήποτε</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σκοπό. Όλα τα αποτελέσματα των ελέγχων αυτών θα τηρούνται κανονικά, αρχειοθετημένα στο εργοτάξιο και θα είναι στη διάθεση της Υπηρεσία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οποτεδήποτε ζητηθούν μέχρι την οριστική παραλαβή του έργου.</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2) ΕΛΕΓΧΟΥΣ B: Αυτοί θα γίνονται από τον Ανάδοχο με δαπάνη του, εν γνώσει της Υπηρεσίας. Η Υπηρεσία έχει το δικαίωμα να παρίσταται κατά</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τη διεξαγωγή των ελέγχων αλλά και τη δυνατότητα να παρέμβει και να αξιώσει όχι μόνον την εφαρμογή της προδιαγραφόμενης ποιότητας ελέγχω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λλά και πρόσθετους ελέγχους. Οι έλεγχοι αυτοί είναι ανεξάρτητοι των ΕΛΕΓΧΩΝ Α και αποτελούν μια ελάχιστη απαίτηση απόδειξης ότι τα υλικά</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που χρησιμοποιήθηκαν, οι μέθοδοι χρήσης των υλικών και οι κατασκευές που έγιναν ανταποκρίνονται στις προδιαγραφές.</w:t>
      </w:r>
    </w:p>
    <w:p>
      <w:pPr>
        <w:pStyle w:val="Normal"/>
        <w:autoSpaceDE w:val="false"/>
        <w:ind w:hanging="0"/>
        <w:jc w:val="both"/>
        <w:rPr/>
      </w:pPr>
      <w:r>
        <w:rPr>
          <w:rFonts w:cs="Arial" w:ascii="Arial" w:hAnsi="Arial"/>
          <w:color w:val="000000"/>
          <w:sz w:val="22"/>
          <w:szCs w:val="22"/>
          <w:lang w:val="el-GR" w:eastAsia="el-GR"/>
        </w:rPr>
        <w:t xml:space="preserve">Το είδος και η πυκνότητα των ελέγχων αυτών καθορίζεται στην </w:t>
      </w:r>
      <w:r>
        <w:rPr>
          <w:rFonts w:cs="Arial" w:ascii="Arial" w:hAnsi="Arial"/>
          <w:color w:val="008000"/>
          <w:sz w:val="22"/>
          <w:szCs w:val="22"/>
          <w:lang w:val="el-GR" w:eastAsia="el-GR"/>
        </w:rPr>
        <w:t>παρούσα ΕΣΥ</w:t>
      </w:r>
      <w:r>
        <w:rPr>
          <w:rFonts w:cs="Arial" w:ascii="Arial" w:hAnsi="Arial"/>
          <w:color w:val="000000"/>
          <w:sz w:val="22"/>
          <w:szCs w:val="22"/>
          <w:lang w:val="el-GR" w:eastAsia="el-GR"/>
        </w:rPr>
        <w:t>, στην ισχύουσα για το έργο ΤΣΥ, στις προδιαγραφές /κανονισμού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και στους υπόλοιπους όρους δημοπράτησης. Ο χρόνος εκτέλεσης των ελέγχων, όπου δεν καθορίζεται ειδικά, πρέπει να είναι ο κατάλληλο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Κατάλληλος θεωρείται εκείνος ο χρόνος που ελαχιστοποιεί τον κίνδυνο της συσσώρευσης κακοτεχνιών, ή έστω κατασκευών που δε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νταποκρίνονται στην επιδιωκόμενη άριστη ποιότητα και που επιπρόσθετα διευκολύνει και καθιστά πιο αποτελεσματικές τις βελτιωτικέ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επεμβάσει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Τα αποτελέσματα των ελέγχων αυτών συνιστούν δικαιολογητικά των ενδιάμεσων και τελικών πληρωμών, όπως καθορίζεται παρακάτω. Η σημασία</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των ελέγχων αυτών είναι τόσο σημαντική, ώστε τυχόν παράλειψή τους να οδηγεί σε ανέκκλητες ποινικές ρήτρες, όπως καθορίζεται παρακάτω.</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ποδεκτά αποτελέσματα τέτοιων ελέγχων, ή επιβολή ποινικής ρήτρας για παραληφθέντα έλεγχο, δεν απαλλάσσουν τον Ανάδοχο από την ευθύνη</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της άριστης κατασκευής, όπως διευκρινίζεται παρακάτω.</w:t>
      </w:r>
    </w:p>
    <w:p>
      <w:pPr>
        <w:pStyle w:val="Normal"/>
        <w:autoSpaceDE w:val="false"/>
        <w:ind w:hanging="0"/>
        <w:jc w:val="both"/>
        <w:rPr/>
      </w:pPr>
      <w:r>
        <w:rPr>
          <w:rFonts w:cs="Arial" w:ascii="Arial" w:hAnsi="Arial"/>
          <w:color w:val="000000"/>
          <w:sz w:val="22"/>
          <w:szCs w:val="22"/>
          <w:lang w:val="el-GR" w:eastAsia="el-GR"/>
        </w:rPr>
        <w:t xml:space="preserve">Για τους ελέγχους αυτούς ισχύουν τα αναγραφόμενα στην παράγραφο </w:t>
      </w:r>
      <w:r>
        <w:rPr>
          <w:rFonts w:cs="Arial" w:ascii="Arial" w:hAnsi="Arial"/>
          <w:i/>
          <w:iCs/>
          <w:color w:val="008000"/>
          <w:sz w:val="22"/>
          <w:szCs w:val="22"/>
          <w:lang w:val="el-GR" w:eastAsia="el-GR"/>
        </w:rPr>
        <w:t>[</w:t>
      </w:r>
      <w:r>
        <w:rPr>
          <w:rFonts w:cs="Arial" w:ascii="Arial" w:hAnsi="Arial"/>
          <w:b/>
          <w:bCs/>
          <w:i/>
          <w:iCs/>
          <w:color w:val="008000"/>
          <w:sz w:val="22"/>
          <w:szCs w:val="22"/>
          <w:lang w:val="el-GR" w:eastAsia="el-GR"/>
        </w:rPr>
        <w:t xml:space="preserve">ΕΛΕΓΧΟΙ Β] </w:t>
      </w:r>
      <w:r>
        <w:rPr>
          <w:rFonts w:cs="Arial" w:ascii="Arial" w:hAnsi="Arial"/>
          <w:color w:val="000000"/>
          <w:sz w:val="22"/>
          <w:szCs w:val="22"/>
          <w:lang w:val="el-GR" w:eastAsia="el-GR"/>
        </w:rPr>
        <w:t>αυτού του άρθρου.</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3) ΕΛΕΓΧΟΥΣ Γ: Αυτοί θα γίνονται με μέριμνα και δαπάνη της Υπηρεσίας. Οι έλεγχοι αυτοί νοούνται ως αναφαίρετο δικαίωμα της Υπηρεσίας και</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ποσκοπούν στον έλεγχο των υλικών και κατασκευών, είτε προληπτικά, είτε συμπληρωματικά προς τους ΕΛΕΓΧΟΥΣ Β, είτε ακόμη και μετά τη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ολοκλήρωση τμημάτων, ή του συνόλου της κατασκευής για διαπίστωση της απόκρισης προς τις απαιτήσεις των Κανονισμών/Προδιαγραφώ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Επειδή η έκταση και η πυκνότητα των ελέγχων εναπόκειται κατ’ απόλυτο τρόπο στην Υπηρεσία, η δαπάνη των ελέγχων αυτών δε βαρύνει το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νάδοχο. Όμως ο Ανάδοχος υποχρεούται απροφάσιστα να διευκολύνει την Υπηρεσία στην εκτέλεση των ελέγχων αυτών, συνδράμοντας αυτή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όπου απαιτείται.</w:t>
      </w:r>
    </w:p>
    <w:p>
      <w:pPr>
        <w:pStyle w:val="Normal"/>
        <w:autoSpaceDE w:val="false"/>
        <w:ind w:hanging="0"/>
        <w:jc w:val="both"/>
        <w:rPr/>
      </w:pPr>
      <w:r>
        <w:rPr>
          <w:rFonts w:cs="Arial" w:ascii="Arial" w:hAnsi="Arial"/>
          <w:color w:val="000000"/>
          <w:sz w:val="22"/>
          <w:szCs w:val="22"/>
          <w:lang w:val="el-GR" w:eastAsia="el-GR"/>
        </w:rPr>
        <w:t xml:space="preserve">Για τους ελέγχους αυτούς ισχύουν τα αναφερόμενα στην παράγραφο </w:t>
      </w:r>
      <w:r>
        <w:rPr>
          <w:rFonts w:cs="Arial" w:ascii="Arial" w:hAnsi="Arial"/>
          <w:i/>
          <w:iCs/>
          <w:color w:val="008000"/>
          <w:sz w:val="22"/>
          <w:szCs w:val="22"/>
          <w:lang w:val="el-GR" w:eastAsia="el-GR"/>
        </w:rPr>
        <w:t>[</w:t>
      </w:r>
      <w:r>
        <w:rPr>
          <w:rFonts w:cs="Arial" w:ascii="Arial" w:hAnsi="Arial"/>
          <w:b/>
          <w:bCs/>
          <w:i/>
          <w:iCs/>
          <w:color w:val="008000"/>
          <w:sz w:val="22"/>
          <w:szCs w:val="22"/>
          <w:lang w:val="el-GR" w:eastAsia="el-GR"/>
        </w:rPr>
        <w:t xml:space="preserve">ΕΛΕΓΧΟΙ Γ] </w:t>
      </w:r>
      <w:r>
        <w:rPr>
          <w:rFonts w:cs="Arial" w:ascii="Arial" w:hAnsi="Arial"/>
          <w:color w:val="000000"/>
          <w:sz w:val="22"/>
          <w:szCs w:val="22"/>
          <w:lang w:val="el-GR" w:eastAsia="el-GR"/>
        </w:rPr>
        <w:t>αυτού του άρθρου.</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4) ΕΛΕΓΧΟΥΣ Δ: Αυτοί αναφέρονται στον έλεγχο της γεωμετρίας των υλικών και κατασκευών που γίνονται με μέριμνα του Αναδόχου, ή στη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περίπτωση που αμελεί ο Ανάδοχος, με μέριμνα της Υπηρεσίας και των οποίων η δαπάνη βαρύνει αποκλειστικά τον Ανάδοχο. Οι έλεγχοι αυτοί</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ποσκοπούν στη διαπίστωση της τήρησης των εγκεκριμένων σχεδίων και των καθορισμένων ανοχών.</w:t>
      </w:r>
    </w:p>
    <w:p>
      <w:pPr>
        <w:pStyle w:val="Normal"/>
        <w:autoSpaceDE w:val="false"/>
        <w:ind w:hanging="0"/>
        <w:jc w:val="both"/>
        <w:rPr/>
      </w:pPr>
      <w:r>
        <w:rPr>
          <w:rFonts w:cs="Arial" w:ascii="Arial" w:hAnsi="Arial"/>
          <w:color w:val="000000"/>
          <w:sz w:val="22"/>
          <w:szCs w:val="22"/>
          <w:lang w:val="el-GR" w:eastAsia="el-GR"/>
        </w:rPr>
        <w:t xml:space="preserve">Για τους ελέγχους αυτούς ισχύουν τα αναφερόμενα στην παράγραφο </w:t>
      </w:r>
      <w:r>
        <w:rPr>
          <w:rFonts w:cs="Arial" w:ascii="Arial" w:hAnsi="Arial"/>
          <w:i/>
          <w:iCs/>
          <w:color w:val="008000"/>
          <w:sz w:val="22"/>
          <w:szCs w:val="22"/>
          <w:lang w:val="el-GR" w:eastAsia="el-GR"/>
        </w:rPr>
        <w:t>[</w:t>
      </w:r>
      <w:r>
        <w:rPr>
          <w:rFonts w:cs="Arial" w:ascii="Arial" w:hAnsi="Arial"/>
          <w:b/>
          <w:bCs/>
          <w:i/>
          <w:iCs/>
          <w:color w:val="008000"/>
          <w:sz w:val="22"/>
          <w:szCs w:val="22"/>
          <w:lang w:val="el-GR" w:eastAsia="el-GR"/>
        </w:rPr>
        <w:t xml:space="preserve">ΕΛΕΓΧΟΙ Δ] </w:t>
      </w:r>
      <w:r>
        <w:rPr>
          <w:rFonts w:cs="Arial" w:ascii="Arial" w:hAnsi="Arial"/>
          <w:color w:val="000000"/>
          <w:sz w:val="22"/>
          <w:szCs w:val="22"/>
          <w:lang w:val="el-GR" w:eastAsia="el-GR"/>
        </w:rPr>
        <w:t>αυτού του άρθρου.</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5) ΕΛΕΓΧΟΥΣ Ε: Αυτοί αναφέρονται σε μακροσκοπικό έλεγχο των υλικών και κατασκευών με μέριμνα της Υπηρεσίας. Ο σκοπός του ελέγχου</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υτού είναι προφανή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Επισημαίνεται ότι η Υπηρεσία σε περίπτωση που θα διαπιστώσει προφανείς αποκλίσεις από Κανονισμούς, ή Προδιαγραφές, ή προφανείς</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κακοτεχνίες, έχει το δικαίωμα να διατάξει την άμεση διακοπή των εργασιών και την εκτέλεση των ΕΛΕΓΧΩΝ Β και Γ. Στην περίπτωση που οι έλεγχοι</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αποδείξουν αδικαιολόγητη την επέμβαση της Υπηρεσίας, ο Ανάδοχος δικαιούται ισόχρονης προς τη διακοπή παράτασης όλων των προθεσμιών</w:t>
      </w:r>
    </w:p>
    <w:p>
      <w:pPr>
        <w:pStyle w:val="Normal"/>
        <w:autoSpaceDE w:val="false"/>
        <w:ind w:hanging="0"/>
        <w:jc w:val="both"/>
        <w:rPr>
          <w:rFonts w:ascii="Arial" w:hAnsi="Arial" w:cs="Arial"/>
          <w:color w:val="000000"/>
          <w:sz w:val="22"/>
          <w:szCs w:val="22"/>
          <w:lang w:val="el-GR" w:eastAsia="el-GR"/>
        </w:rPr>
      </w:pPr>
      <w:r>
        <w:rPr>
          <w:rFonts w:cs="Arial" w:ascii="Arial" w:hAnsi="Arial"/>
          <w:color w:val="000000"/>
          <w:sz w:val="22"/>
          <w:szCs w:val="22"/>
          <w:lang w:val="el-GR" w:eastAsia="el-GR"/>
        </w:rPr>
        <w:t>που ακολουθούν τον χρόνο της διακοπής για το επηρεαζόμενο u964 τμήμα και μόνον. Στην περίπτωση όμως που οι έλεγχοι δείξουν ελαττωματικά υλικά ή</w:t>
      </w:r>
    </w:p>
    <w:p>
      <w:pPr>
        <w:pStyle w:val="TLText"/>
        <w:jc w:val="both"/>
        <w:rPr>
          <w:color w:val="000000"/>
          <w:szCs w:val="22"/>
        </w:rPr>
      </w:pPr>
      <w:r>
        <w:rPr>
          <w:color w:val="000000"/>
          <w:szCs w:val="22"/>
        </w:rPr>
        <w:t>κατασκευές, ο Ανάδοχος υποχρεούται σε πλήρη αποκατάσταση των ελαττωματικών κατασκευών και δε δικαιούται παράτασης.</w:t>
      </w:r>
    </w:p>
    <w:p>
      <w:pPr>
        <w:pStyle w:val="Normal"/>
        <w:autoSpaceDE w:val="false"/>
        <w:ind w:hanging="0"/>
        <w:rPr>
          <w:rFonts w:ascii="Arial-BoldMT" w:hAnsi="Arial-BoldMT" w:cs="Arial-BoldMT"/>
          <w:b/>
          <w:b/>
          <w:bCs/>
          <w:color w:val="000000"/>
          <w:sz w:val="18"/>
          <w:szCs w:val="18"/>
          <w:lang w:val="el-GR" w:eastAsia="el-GR"/>
        </w:rPr>
      </w:pPr>
      <w:r>
        <w:rPr>
          <w:rFonts w:cs="Arial-BoldMT" w:ascii="Arial-BoldMT" w:hAnsi="Arial-BoldMT"/>
          <w:b/>
          <w:bCs/>
          <w:color w:val="000000"/>
          <w:sz w:val="18"/>
          <w:szCs w:val="18"/>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ΕΛΕΓΧΟΙ Β</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 Γενικ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τι αναγράφεται πιο κάτω αφορά στους ποιοτικούς ελέγχους που αναφέρονται στην επικεφαλίδα αυτής της παραγράφου. Για όλου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ΛΕΓΧΟΥΣ Β η δαπάνη βαρύνει τον Ανάδοχο.</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2 Ευθύνη για την εκτέλεση των ΕΛΕΓΧΩΝ Β και διαδικασία παραγγελία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ευθύνη για την εκτέλεση των ΕΛΕΓΧΩΝ Β βαρύνει τον Ανάδοχο του έργου. Η παραγγελία της εκτέλεσης των ελέγχων γίνεται από τον Ανάδοχο. Α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Ανάδοχος αμελεί, η Επίβλεψη δύναται να παραγγείλει την εκτέλεση των ελέγχων. Σε κάθε περίπτωση η παραγγελία αναγράφεται στο Ημερολόγι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υ Έργου, ή κοινοποιείται με έγγραφ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γγραφο παραγγελίας που εκδίδει ο Ανάδοχος (π.χ. προς εργαστήριο Ελέγχου) κοινοποιείται στην Επίβλεψ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γγραφο που εκδίδει η Επίβλεψη απευθύνεται τόσο στον Ανάδοχο, όσο και στον εκτελούντα τον έλεγ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κάθε περίπτωση θα πρέπει να ορίζεται ο έλεγχος, το αντικείμενο ελέγχου, η θέση δειγματοληψίας, το εργαστήριο των δοκιμών, ο χρόνος έναρξ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ης δειγματοληψίας και ο χρόνος έναρξης πραγματοποίησης των εργαστηριακών δοκιμ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όσο στη δειγματοληψία όσο και στις εργαστηριακές δοκιμές πρέπει να παρίστανται εκπρόσωποι της Υπηρεσίας και του Αναδόχου. Τυχόν μ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άσταση του εκπροσώπου της Υπηρεσίας δεν ανατρέπει το πρόγραμμα του ελέγχου. Αν η εκτέλεση του ελέγχου δε γίνει για οποιονδήποτε λόγ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λην ρητής γραπτής εντολής της Υπηρεσίας) η οποιαδήποτε καθυστέρηση εκτέλεσης του ελέγχου, καθώς και η τυχόν συνεπαγόμενη καθυστέρη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κτέλεσης των εργασιών δε συνιστά λόγο παράτασης προθεσμιών, ούτε αποτελεί λόγο μη επιβολής των ποινικών ρητρών που προβλέπονται στην</w:t>
      </w:r>
    </w:p>
    <w:p>
      <w:pPr>
        <w:pStyle w:val="Normal"/>
        <w:autoSpaceDE w:val="false"/>
        <w:ind w:hanging="0"/>
        <w:rPr/>
      </w:pPr>
      <w:r>
        <w:rPr>
          <w:rFonts w:cs="Arial" w:ascii="Arial" w:hAnsi="Arial"/>
          <w:color w:val="008000"/>
          <w:sz w:val="22"/>
          <w:szCs w:val="22"/>
          <w:lang w:val="el-GR" w:eastAsia="el-GR"/>
        </w:rPr>
        <w:t>παράγρ</w:t>
      </w:r>
      <w:r>
        <w:rPr>
          <w:rFonts w:cs="Arial" w:ascii="Arial" w:hAnsi="Arial"/>
          <w:i/>
          <w:iCs/>
          <w:color w:val="008000"/>
          <w:sz w:val="22"/>
          <w:szCs w:val="22"/>
          <w:lang w:val="el-GR" w:eastAsia="el-GR"/>
        </w:rPr>
        <w:t xml:space="preserve">. [Ρήτρες για τη διασφάλιση της πραγματοποίησης του ποιοτικού ελέγχου] </w:t>
      </w:r>
      <w:r>
        <w:rPr>
          <w:rFonts w:cs="Arial" w:ascii="Arial" w:hAnsi="Arial"/>
          <w:color w:val="000000"/>
          <w:sz w:val="22"/>
          <w:szCs w:val="22"/>
          <w:lang w:val="el-GR" w:eastAsia="el-GR"/>
        </w:rPr>
        <w:t>αυτού του άρθρ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ην έγκαιρη προειδοποίηση του αντισυμβαλλόμενου, ώστε να παρίσταται με εκπρόσωπό του στις δειγματοληψίες και τις λοιπές φάσεις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λέγχου, ο χρόνος παραγγελίας του ελέγχου θα πρέπει να προηγείται της ημέρας έναρξης του ελέγχου κατά 2 τουλάχιστον εργάσιμες μέρ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ύτο ισχύει για όλους τους ελέγχους ίδιας φύσης, που έχουν χρονοαποστάσεις μεγαλύτερες από 48 ώρες. Για όλες τις άλλες περιπτώσεις π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νιστούν σειρές ομοειδών ελέγχων που από τη φύση τους, ή από την πρόοδο των εργασιών έχουν μικρές χρονοαποστάσεις μέχρι 48 ωρών, 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αγγελία θα γίνεται για όλη τη σειρά. Στην u960 περίπτωση αυτή στην παραγγελία θα ορίζονται όλα τα στοιχεία που προαναφέρθηκαν για κάθ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λεγχο χωριστά.</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3 Γενικό πρόγραμμα ελέγχων, ειδικό προσωπικό και μέσα του Αναδόχου – Λεπτομερειακά προγράμματα</w:t>
      </w:r>
    </w:p>
    <w:p>
      <w:pPr>
        <w:pStyle w:val="Normal"/>
        <w:tabs>
          <w:tab w:val="clear" w:pos="720"/>
          <w:tab w:val="left" w:pos="1845" w:leader="none"/>
        </w:tabs>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ελέγχων</w:t>
        <w:tab/>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Ο Ανάδοχος είναι υποχρεωμένος να υποβάλει μαζί με το χρονοδιάγραμμα του έργου, γενικό πρόγραμμα ελέγχων και μελέτη οργάνω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ειγματοληψιών και λοιπών φάσεων ελέγχων, που θα συνοδεύεται από πίνακα προσωπικού, αφού ληφθεί υπόψη η απόδοση της κατασκευαστική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σπάθειας, σύμφωνα με το χρονοδιάγραμμα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ιδικότερα αναφέρεται ότι το προσωπικό αυτό θα πρέπει να είναι το κατάλληλο και επαρκές σε αριθμό, ώστε να καλύπτει τις ανάγκες παράλληλ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κτέλεσης όλων των διαφόρων ειδών εργασίας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Λεπτομερέστερα προγράμματα ελέγχων θα υποβάλλονται στην Υπηρεσία δύο τουλάχιστον μήνες πριν από την έναρξη των συναφών εργασι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α προγράμματα αυτά θα συνοδεύονται με τα ίδια στοιχεία όπως το γενικό πρόγραμμα ελέγχ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Η μεταφορά των δειγμάτων στο εργαστήριο δοκιμών θα γίνεται με μέριμνα και δαπάνη του Αναδόχου. Η Υπηρεσία διατηρεί το δικαίωμα ν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ίσταται στη μεταφορά των δειγμάτων στο εργαστήριο ελέγχο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4 Εργαστήρια ελέγ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σες εργαστηριακές δοκιμές μπορούν να εκτελεσθούν στο Εργοταξιακό Εργαστήριο (αν αυτό εγκατασταθεί), θα εκτελούνται σ’ αυτό. Οι υπόλοιπ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α εκτελούνται σε Εργαστήριο(α) που θα επιλεγεί(ουν) σύμφωνα με διαδικασία που θα ορίζεται στους Ειδικούς Όρους Δημοπράτησης ή (αν δε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χει προδιαγραφεί τέτοια διαδικασία) σύμφωνα με πρόταση που θα υποβάλλει ο ανάδοχος για εργαστήριο που κατέχει τα κατάλληλα προσόν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ετά από έγκριση από την Υπηρεσία.</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5 Συχνότητα ΕΛΕΓΧΩΝ Β</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ελάχιστος αριθμός των ΕΛΕΓΧΩΝ Β που προβλέπεται να εκτελεσθούν και που θα επιβαρύνει οικονομικά τον Ανάδοχο, ορίζεται στην παρακάτω</w:t>
      </w:r>
    </w:p>
    <w:p>
      <w:pPr>
        <w:pStyle w:val="Normal"/>
        <w:autoSpaceDE w:val="false"/>
        <w:ind w:hanging="0"/>
        <w:rPr/>
      </w:pPr>
      <w:r>
        <w:rPr>
          <w:rFonts w:cs="Arial" w:ascii="Arial" w:hAnsi="Arial"/>
          <w:i/>
          <w:iCs/>
          <w:color w:val="333333"/>
          <w:sz w:val="22"/>
          <w:szCs w:val="22"/>
          <w:lang w:val="el-GR" w:eastAsia="el-GR"/>
        </w:rPr>
        <w:t xml:space="preserve">παραγρ </w:t>
      </w:r>
      <w:r>
        <w:rPr>
          <w:rFonts w:cs="Arial" w:ascii="Arial" w:hAnsi="Arial"/>
          <w:i/>
          <w:iCs/>
          <w:color w:val="008000"/>
          <w:sz w:val="22"/>
          <w:szCs w:val="22"/>
          <w:lang w:val="el-GR" w:eastAsia="el-GR"/>
        </w:rPr>
        <w:t>[Ελάχιστη συχνότητα ΕΛΕΓΧΩΝ Β</w:t>
      </w:r>
      <w:r>
        <w:rPr>
          <w:rFonts w:cs="Arial" w:ascii="Arial" w:hAnsi="Arial"/>
          <w:i/>
          <w:iCs/>
          <w:color w:val="333333"/>
          <w:sz w:val="22"/>
          <w:szCs w:val="22"/>
          <w:lang w:val="el-GR" w:eastAsia="el-GR"/>
        </w:rPr>
        <w:t xml:space="preserve">] </w:t>
      </w:r>
      <w:r>
        <w:rPr>
          <w:rFonts w:cs="Arial" w:ascii="Arial" w:hAnsi="Arial"/>
          <w:color w:val="000000"/>
          <w:sz w:val="22"/>
          <w:szCs w:val="22"/>
          <w:lang w:val="el-GR" w:eastAsia="el-GR"/>
        </w:rPr>
        <w:t>για τα διάφορα είδη εργασι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περίπτωση που το πλήθος των δοκιμών αυτού του άρθρου είναι μικρότερο από τα οριζόμενα στην Τ.Σ.Υ., σε άλλα άρθρα της Ε.Σ.Υ. ή στ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διαγραφές και κανονισμούς που έχουν καθορισθεί ή που η Τ.Σ.Υ. παραπέμπει, τότε θα υπερισχύει το μεγαλύτερο απαιτούμενο πλήθ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λ.11 από σελ. 30</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Υπηρεσία διατηρεί το δικαίωμα να αυξήσει την πυκνότητα αυτ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όσο οι προδιαγραφές απαιτούν, σε περίπτωση αποκλίσεων u945 από τα επιθυμητά αποτελέσμα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μέχρι 30% της συνολικής δαπάνης των δοκιμών/ελέγχων έστω και αν δε συντρέχει αντικειμενικός λόγος χωρίς να μεταβάλλεται ο βασικός όρος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κτέλεσης των δοκιμών/ελέγχων με δαπάνη του Αναδό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ι ΕΛΕΓΧΟΙ Β (δειγματοληψίες, δοκιμές) αφορούν, ανάλογα με την περίπτωση, στην περίοδο κανονικής προσκόμισης υλικών, παραγωγής υλικ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κτέλεσης εργασιών και κατασκευής έργων και όχι στην περίοδο των προπαρασκευαστικών εργασιών, οπότε οι εκτελούμενες πολλαπλές δοκιμ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η ρύθμιση της παραγωγής ενδιαφέρουν μεν την Υπηρεσία, αποτελούν όμως τμήμα των ποιοτικών ελέγχων του Αναδόχου (ΕΛΕΓΧΟΙ Α) (εκτό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 άλλως ρητά αναφέρεται στις προδιαγραφές και στους λοιπούς όρους δημοπράτηση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6 Αρχείο ΕΛΕΓΧΩΝ Β (Α.Ε.-Β)</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Όλα τα στοιχεία που αφορούν τον ποιοτικό έλεγχο που εκτελείται με τους ΕΛΕΓΧΟΥΣ Β θα τηρούνται με μέριμνα και δαπάνη του Αναδόχου στ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ρχείο ΕΛΕΓΧΩΝ Β (Α.Ε.-Β). Τα στοιχεία αυτά θα είναι κατ’ ελάχιστον:</w:t>
      </w:r>
    </w:p>
    <w:p>
      <w:pPr>
        <w:pStyle w:val="Normal"/>
        <w:autoSpaceDE w:val="false"/>
        <w:ind w:hanging="0"/>
        <w:rPr/>
      </w:pPr>
      <w:r>
        <w:rPr>
          <w:rFonts w:cs="Arial" w:ascii="Arial" w:hAnsi="Arial"/>
          <w:color w:val="000000"/>
          <w:sz w:val="22"/>
          <w:szCs w:val="22"/>
          <w:lang w:val="el-GR" w:eastAsia="el-GR"/>
        </w:rPr>
        <w:t>(α) Αντίγραφο του Γενικού Προγράμματος (</w:t>
      </w:r>
      <w:r>
        <w:rPr>
          <w:rFonts w:cs="Arial" w:ascii="Arial" w:hAnsi="Arial"/>
          <w:i/>
          <w:iCs/>
          <w:color w:val="008000"/>
          <w:sz w:val="22"/>
          <w:szCs w:val="22"/>
          <w:lang w:val="el-GR" w:eastAsia="el-GR"/>
        </w:rPr>
        <w:t>όπως στην παράγρ. 3</w:t>
      </w:r>
      <w:r>
        <w:rPr>
          <w:rFonts w:cs="Arial" w:ascii="Arial" w:hAnsi="Arial"/>
          <w:color w:val="008000"/>
          <w:sz w:val="22"/>
          <w:szCs w:val="22"/>
          <w:lang w:val="el-GR" w:eastAsia="el-GR"/>
        </w:rPr>
        <w:t>)</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Αντίγραφο της παραγγελίας του ελέγχου (δηλ. του φύλλου του Ημερολογίου ή του σχετικού εγγράφ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Αντίγραφα της σχετικής με μερικούς ελέγχους αλληλογραφίας, αν υπάρξε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Αποσπάσματα τοπογραφικών και λοιπών κατάλληλων διαγραμμάτων εντοπισμού της θέσης που αφορά ο κάθε έλεγχ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Αντίγραφα πρακτικών δειγματοληψίας ή επί τόπου δοκιμών, (όπως στην παράγρ. 7)</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 Αντίγραφα των αποτελεσμάτων των εργαστηριακών ή επί τόπου (IN SITU) δοκιμών καθώς και των σχετικών σχολί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 Ανακεφαλαιωτικούς πίνακες που θα περιλαμβάνουν τα αποτελέσματα των ελέγχων για κάθε έλεγχο και για κάθε τμήμα εκτελεσμέν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ργασίας, ή ποσότητας υλικού που ελέγχθηκε, ή λατομείου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Τυχόν άλλα στοιχεία που θα κριθούν σκόπιμα από την Υπηρεσία, ή τον Ανάδο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Το Α.Ε.-Β θα βιβλιοθετείται κατά περιόδους με μέριμνα και δαπάνη του Αναδόχου σε εύχρηστους τόμους (π.χ. 200 φύλλων) αφού</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ηγουμένως αριθμηθούν όλες οι σελίδες. Σε κάθε τόμο θα ενσωματώνεται αναλυτικός πίνακας περιεχομέν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Το Α.Ε.-Β θα φυλάσσεται στο Εργοταξιακό γραφείο Επίβλεψης. Πλήρες, ή μερικό αντίγραφο μπορεί να τηρεί και ο Ανάδοχος. Το Α.Ε.-Β</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ποτελεί απαραίτητο δικαιολογητικό προσαρτημένο στο Πρωτόκολλο Προσωρινής Παραλαβή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Τα στοιχεία του Α.Ε.-Β θα συσχετίζονται με τα στοιχεία επιμέτρησης κατά αμφίδρομο και αμφιμονοσήμαντο τρόπ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5) Όλοι οι ΕΛΕΓΧΟΙ Β θα καταγράφονται στο Βιβλίο Πρωτοκόλλου Δειγματοληψιών με αριθμημένες σελίδες, όπου θα αναγράφονται κατ'</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λάχιστο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ο αριθμός δείγματ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η ημέρα και η θέση δειγματοληψ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το είδος δοκιμής που έγινε και το αντίστοιχο αποτέλεσμ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αναφορά στο σχετικό Φύλλο/Δελτίο ποιοτικού ελέγ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υπογραφή του Μηχανικού Ελέγχου ποιότητας του Αναδόχου και της Επίβλεψη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7 Θέσεις και πρακτικά δειγματοληψίας και δοκιμών επί τόπ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Για όλους τους ελέγχους που απαιτείται δειγματοληψία, η θέση λήψης του κάθε δείγματος θα υποδεικνύεται από την Υπηρεσία ή/και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μβούλους της. Καθορίζεται ότι οι δειγματοληψίες θα παίρνονται από θέσεις που παρουσιάζουν την πιο δυσμενή εικόνα για την ποιοτικ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μπεριφορά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η συνέχεια θα συντάσσεται πρακτικό δειγματοληψίας κατάλληλης μορφής από τον ανάδο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Τα αναφερόμενα στις προηγούμενες παραγράφους ισχύουν κατ’ αναλογία και για όλες τις επί τόπου δοκιμέ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8 Ισχύουσες προδιαγραφ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Θεωρείται αυτονόητο ότι όλα τα υλικά, που θα χρησιμοποιηθούν για την εκτέλεση των εργασιών κάθε είδους πρέπει να είναι άριστης ποιότητ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ι θα υπόκεινται σε ποιοτικό έλεγχο για να διαπιστωθεί ότι είναι σύμφωνα με τις ισχύουσες Τεχνικές Προδιαγραφές και τους Όρ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ημοπράτησης, όσον αφορά τις φυσικές και χημικές τους ιδιότητ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Για την εκτέλεση των εργασιών και των ελέγχων (δειγματοληψίες - δοκιμές) ισχύουν κατ’ αρχήν όσα προδιαγράφονται, στην παρούσα Ε.Σ.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ην Τ.Σ.Υ., και στους κανονισμούς και προδιαγραφές που μνημονεύονται στις Ελληνικές Τεχνικές Προδιαγραφές (ΕΤΕΠ). Το ίδιο ισχύει και για 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υλικά και τους ελέγχους υλικών.</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9 Ελάχιστη συχνότητα ΕΛΕΓΧΩΝ Β</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ελάχιστος αριθμός των ελέγχων / δοκιμών είναι ο ακόλουθο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 Υλικά για επιχώματα και στρώσεις έδρασης οδοστρω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I) Γαιώδη επιχώμα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ά 5.000 μ3 το πολύ, εκσκαπτόμενου υλικού σε θέσεις γαιωδών ορυγμάτων που προορίζεται να χρησιμοποιηθεί για την κατασκευή επιχω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ή σε κάθε μακροσκοπικά εμφανή μεταβολή των χαρακτηριστικών των ορυγμάτων, ή δανειοθαλάμων, θα γίνονται οι παρακάτω έλεγχοι, με κύρι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κοπό (πέρα από την κατάταξη των εδαφών) τη χορήγηση των αναγκαίων στοιχείων για την προσαρμογή της κατασκευής των επιχωμάτων στ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διότητες των υλικών και τον ποιοτικό έλεγχο της κατασκευής των επιχω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Φυσική υγρασία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Όρια υδαρότητας και πλαστικότητας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Κοκκομετρική διαβάθμιση με κόσκινα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Δοκιμή συμπύκνωσης PROCTOR MODIFIED (Ε 105-86 Δοκιμή α/α 1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έγιστες ξηρές πυκνότητες, αντίστοιχα ποσοστά βέλτιστης υγρασίας, καμπύλες συμπύκνωσης)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Ελάχιστος αριθμός ελέγχων ανά δανειοθάλαμο Έλεγχοι σ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οκιμές α έως δ κατά το προηγούμενο εδάφιο) 3 φρέα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II) Βραχώδη επιχώμα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α βραχώδη προϊόντα ορυγμάτων που πρόκειται να χρησιμοποιηθούν για την κατασκευή επιχωμάτων οδικών έργων θα γίνεται συνεχής οπτικό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έλεγχος και απομάκρυνση των λίθων με διάσταση μεγαλύτερη από τα 2/3 του πάχους της συμπυκνωμένης στρώσης που θα έχει προσδιορισθεί</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ύμφωνα με τις δοκιμές δοκιμαστικού τμήματος που αναφέρονται στην Τ.Σ.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ημειώνεται η ανάγκη κατασκευής δοκιμαστικού τμήματος όγκου τουλάχιστον 3.000 μ3 πριν από την έναρξη κατασκευής βραχωδών επιχω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τασκευής οδών με τους περιγραφόμενους ελέγχους της Τ.Σ.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III) Στρώσεις έδρασης οδοστρω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σχύουν τα ίδια με την παραπάνω υποπαράγραφο (I) αλλά με μεγαλύτερη πυκνότητα ελέγχ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ά 2.500 μ3 το πολύ εκσκαπτόμενου υλικού:</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Φυσική υγρασία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Όρια υδαρότητας και πλαστικότητας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Κοκκομετρική διαβάθμιση με κόσκινα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Δοκιμές συμπύκνωσης PROCTOR MODIFIED</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πως για τα επιχώματα)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Ελάχιστος αριθμός ελέγχων ανά δανειοθάλαμο Έλεγχοι σ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οκιμές α έως δ σύμφωνα με τα παραπάνω) 3 φρέατα</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2) Έλεγχοι - Δοκιμές Συμπύκνω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Σκάφης ορυγμάτων, ή θεμελίωσης επιχωμάτων, ανά 250 μ. μήκους, ή μικρότερου αυτοτελούς τμήματος ανά κλάδο οδού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Γαιωδών ή βραχωδών επιχωμάτων, αναχωμάτων διευθέτησης ποταμών / χειμάρρων, στρώσεων έδρασης οδοστρώματ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ά 1.000 μ3 συμπιεσμένου όγκου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Υποβάσεων και βάσεων μηχανικά σταθεροποιούμενων, στρώσεων στράγγισης οδοστρώματος (ή "αντιπαγετικής στρώ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ή “υποστρώματος", “στρώσης θεμελίωσης" για κάθε στρώση, ανά 250 μ. μήκους κλάδου οδού, ή και το πολύ ανά 500 μ3</w:t>
      </w:r>
    </w:p>
    <w:p>
      <w:pPr>
        <w:pStyle w:val="Normal"/>
        <w:tabs>
          <w:tab w:val="clear" w:pos="720"/>
          <w:tab w:val="left" w:pos="4005" w:leader="none"/>
        </w:tabs>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μπιεσμένου όγκου Δοκιμή 1</w:t>
        <w:tab/>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Επιχωματώσεων τάφρων τοποθέτησης αγωγών, για την περιοχή πάνω από τη ζώνη αγωγών, ανά 150 μ. μήκους τάφρου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κάθε διακεκριμένη ζώνη υλικού πλήρωσης, ή το πολύ ανά 150 μ3 συμπιεσμένου όγκου Δοκιμές 3</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Κοκκώδους υλικού “ζώνης αγωγού" ανά 150 μ. μήκους αγωγού και το πολύ ανά 150 μ3 συμπιεσμένου όγκου Δοκιμές 3</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 “Μεταβατικών επιχωμάτων" ανά τεχνικό έργο ή το πολύ ανά 500 μ3 συμπιεσμένου όγκου Δοκιμές 3</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3) Έλεγχοι κοκκομετρικής διαβάθμισης αδραν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Αδρανή σκυροδεμάτων, οδοστρωσίας (με μηχανική σταθεροποίηση), μεταβατικών επιχωμάτων “υποστρώματος" ανά 1.000</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3 συμπυκνωμένου Όγκου Δοκιμές 3</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Αδρανή στραγγιστηρίων, στρώσεων στράγγισης οδοστρώματος (ή αντιπαγετικής στρώσης), εκτοξευόμενου σκυροδέματ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ή άλλων ειδικών κατασκευών (C20/25 και άνω), λεπτών σκυροδεμάτων,ανά 150 μ3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Στρώσεις εξυγίανσης ανά 300 μ3 Δοκιμή 1</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4) Έλεγχοι πλαστικότητας και ισοδύναμου άμμ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Αδρανή σκυροδεμάτων ανά 300 μ3 έτοιμης κατασκευής, μεταβατικά επιχώματα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Αδρανή οδοστρωσίας (με μηχανική σταθεροποίηση), “υποστρώματος", ανά 500 μ3 συμπ. όγκου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Στρώσεις στράγγισης, αδρανή εκτοξευόμενου σκυροδέματος ανά 150 μ3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Στρώσεις εξυγίανσης ανά 300 μ3 Δοκιμή 1</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5) Υγεία πετρωμάτων και αντοχή σε τριβή και κρούση (LOS ANGELES)</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όλα τα αδρανή σκυροδεμάτων και οδοστρωμάτων (με μηχανική σταθεροποίηση), από την ίδια πηγή Δοκιμές 3</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6) Έλεγχοι ασφαλτικών πλην αντιολισθηρ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Υγεία πετρωμάτων, για αδρανή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Φθορά σε τριβή και κρούση (LOS ANGELES),ανά 5.000 τόνους αδρανών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Κοκκομετρική διαβάθμιση αδρανών ανά 300μ3 συμπυκνωμένου όγκου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Ισοδύναμο άμμου, ανά 500 μ3 συμπυκνωμένου όγκου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Ποσοστό ασφάλτου και κοκκομέτρηση ασφαλτομίγματος, για κάθε τρίωρη παραγω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 Χαρακτηριστικά ασφαλτοσκυροδέματος κατά MARSHALL, για κάθε ημερήσια παραγω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 Ισοδύναμο άμμου αδρανών στο παραγόμενο ασφαλτόμιγμα, για κάθε ημερήσια παραγω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Δοκιμή εμβάπτισης - θλίψης ασφαλτομίγματος στρώσεων κυκλοφορίας και συνδετικών, ανά 5.000τον. παραγόμεν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σφαλτομίγματος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 Η θερμοκρασία στο υπό διάστρωση ασφαλτόμιγμα καθώς επίσης το πάχος, το φαινόμενο βάρος, το ποσοστό κενών το ποσοστό ασφάλτου και 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άγκη κατασκευής των δοκιμαστικών τμημάτων σε διαστρωθείσα ασφαλτική στρώση θα ελέγχονται ανάλογα με το είδος του ασφαλτομίγματ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ύμφωνα με τα αναφερόμενα στις αντίστοιχες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7) Έλεγχοι αντιολισθηρών ασφαλτικών πλην της λεπτής αντιολισθηρής στρώ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 Έλεγχος αδραν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Υγεία πετρωμάτων, u947 για αδρανή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Φθορά σε τριβή και κρούση (LOS ANGELES), ανά 5.000 τόνους αδρανών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Κοκκομετρική διαβάθμιση αδρανών, ανά 300μ3 συμπυκνωμένου όγκου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Ισοδύναμο άμμου, ανά 500 μ3 συμπυκνωμένου όγκου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Δείκτης αντίστασης σε στίλβωση (PSV), ανά 5.000 τόνους αδρανών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 Δείκτης φθοράς σε απότριψη (AAV) ανά 5.000 τόνους αδρανών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 Δείκτης πλακοειδούς (Flakiness Index)ανά 5.000 τόνους αδρανών από την ίδια πηγή Δοκιμή 1</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 Έλεγχος ασφαλτικού συνδετικού</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Για την κοινή άσφαλτο, ανά ημέρα Δοκιμές 2</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Για την τροποποιημένη άσφαλτο, σύμφωνα με τη σχετική ΕΤΕ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Ι) Έλεγχος παραγόμενου ασφαλτομίγματ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Χαρακτηριστικά ασφαλτοσκυροδέματος κατά MARSHALL, κοκκομέτρηση ασφαλτομίγματος και ποσοστό ασφάλτου σύμφωνα τη σχετική ΕΤΕ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IV) Έλεγχος τελικής στρώ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θερμοκρασία στο υπό διάστρωση ασφαλτόμιγμα καθώς επίσης το πάχος, το φαινόμενο βάρος, το ποσοστό κενών, ο βαθμός συμπύκνωσης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 ποσοστό ασφάλτου σε διαστρωθείσα ασφαλτική στρώση θα ελέγχονται ανάλογα με το είδος του ασφαλτομίγματος σύμφωνα με τη σχετικ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ΤΕ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πισημαίνεται η ανάγκη δοκιμαστικής παραγωγής και δοκιμαστικής διάστρωσης ασφαλτομίγματος σύμφωνα με 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8) Έλεγχοι λεπτής αντιολισθηρής ασφαλτικής στρώ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έλεγχος του ασφαλτικού συνδετικού υλικού, των αδρανών, του παραγόμενου ασφαλτομίγματος και της τελικής συμπυκνωμένης στρώσης γίνετ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ύμφωνα με 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9) Εργοστασιακό σκυρόδεμ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ην περίπτωση χρήσης εργοστασιακού σκυροδέματος ο προμηθευτής θα παραδίδει στον Ανάδοχο, για κάθε φορτίο σκυροδέματος, το δελτί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ποστολής που προβλέπεται.</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0) Συμβατικά δοκίμια σκυροδέματος (Δοκίμια Σ, ελέγχου συμμόρφω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α λαμβάνονται και θα ελέγχονται σύμφωνα με τον ισχύοντα Κανονισμό Τεχνολογίας Σκυροδέματος (ΚΤΣ) και 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1) Δοκίμια ελέγχου αντοχής 7 ημερών (Δοκίμια Ε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α παρασκευάζονται και θα ελέγχονται σύμφωνα με τον ΚΤΣ και 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2) Δοκίμια ελέγχου Προόδου Σκλήρυνσης (Δοκίμια ΠΣ)</w:t>
      </w:r>
    </w:p>
    <w:p>
      <w:pPr>
        <w:pStyle w:val="Normal"/>
        <w:autoSpaceDE w:val="false"/>
        <w:ind w:hanging="0"/>
        <w:rPr/>
      </w:pPr>
      <w:r>
        <w:rPr>
          <w:rFonts w:cs="Arial" w:ascii="Arial" w:hAnsi="Arial"/>
          <w:color w:val="000000"/>
          <w:sz w:val="22"/>
          <w:szCs w:val="22"/>
          <w:lang w:val="el-GR" w:eastAsia="el-GR"/>
        </w:rPr>
        <w:t xml:space="preserve">Ισχύουν τα ίδια με αυτά που αναφέρθηκαν στην προηγούμενη παράγραφο </w:t>
      </w:r>
      <w:r>
        <w:rPr>
          <w:rFonts w:cs="Arial" w:ascii="Arial" w:hAnsi="Arial"/>
          <w:i/>
          <w:iCs/>
          <w:color w:val="008000"/>
          <w:sz w:val="22"/>
          <w:szCs w:val="22"/>
          <w:lang w:val="el-GR" w:eastAsia="el-GR"/>
        </w:rPr>
        <w:t>(11).</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3) Δοκίμια ελέγχου Αποτελεσματικότητας της μεθόδου Συντήρησης (Δοκίμια ΑΣ)</w:t>
      </w:r>
    </w:p>
    <w:p>
      <w:pPr>
        <w:pStyle w:val="Normal"/>
        <w:autoSpaceDE w:val="false"/>
        <w:ind w:hanging="0"/>
        <w:rPr/>
      </w:pPr>
      <w:r>
        <w:rPr>
          <w:rFonts w:cs="Arial" w:ascii="Arial" w:hAnsi="Arial"/>
          <w:color w:val="000000"/>
          <w:sz w:val="22"/>
          <w:szCs w:val="22"/>
          <w:lang w:val="el-GR" w:eastAsia="el-GR"/>
        </w:rPr>
        <w:t xml:space="preserve">Ισχύουν τα ίδια με αυτά που αναφέρθηκαν στην παραπάνω παράγραφο </w:t>
      </w:r>
      <w:r>
        <w:rPr>
          <w:rFonts w:cs="Arial" w:ascii="Arial" w:hAnsi="Arial"/>
          <w:i/>
          <w:iCs/>
          <w:color w:val="008000"/>
          <w:sz w:val="22"/>
          <w:szCs w:val="22"/>
          <w:lang w:val="el-GR" w:eastAsia="el-GR"/>
        </w:rPr>
        <w:t>(11).</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4) Παραλαβή πρόχυτων τσιμεντοσωλήν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έλεγχος και η παραλαβή των πρόχυτων τσιμεντοσωλήνων θα γίνονται σύμφωνα με 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5) Ποιοτικός έλεγχος γαλβανίσματος μεταλλικών ειδ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ον ποιοτικό έλεγχο του γαλβανίσματος ισχύει 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6) Ποιοτικός έλεγχος εκτοξευόμενου σκυροδέματος</w:t>
      </w:r>
    </w:p>
    <w:p>
      <w:pPr>
        <w:pStyle w:val="Normal"/>
        <w:autoSpaceDE w:val="false"/>
        <w:ind w:hanging="0"/>
        <w:rPr/>
      </w:pPr>
      <w:r>
        <w:rPr>
          <w:rFonts w:cs="Arial" w:ascii="Arial" w:hAnsi="Arial"/>
          <w:color w:val="000000"/>
          <w:sz w:val="22"/>
          <w:szCs w:val="22"/>
          <w:lang w:val="el-GR" w:eastAsia="el-GR"/>
        </w:rPr>
        <w:t xml:space="preserve">Συμπληρωματικά προς τον έλεγχο των αδρανών που αναφέρεται στις παραγράφους </w:t>
      </w:r>
      <w:r>
        <w:rPr>
          <w:rFonts w:cs="Arial" w:ascii="Arial" w:hAnsi="Arial"/>
          <w:i/>
          <w:iCs/>
          <w:color w:val="008000"/>
          <w:sz w:val="22"/>
          <w:szCs w:val="22"/>
          <w:lang w:val="el-GR" w:eastAsia="el-GR"/>
        </w:rPr>
        <w:t xml:space="preserve">(3) </w:t>
      </w:r>
      <w:r>
        <w:rPr>
          <w:rFonts w:cs="Arial" w:ascii="Arial" w:hAnsi="Arial"/>
          <w:color w:val="000000"/>
          <w:sz w:val="22"/>
          <w:szCs w:val="22"/>
          <w:lang w:val="el-GR" w:eastAsia="el-GR"/>
        </w:rPr>
        <w:t xml:space="preserve">και </w:t>
      </w:r>
      <w:r>
        <w:rPr>
          <w:rFonts w:cs="Arial" w:ascii="Arial" w:hAnsi="Arial"/>
          <w:i/>
          <w:iCs/>
          <w:color w:val="008000"/>
          <w:sz w:val="22"/>
          <w:szCs w:val="22"/>
          <w:lang w:val="el-GR" w:eastAsia="el-GR"/>
        </w:rPr>
        <w:t xml:space="preserve">(4) </w:t>
      </w:r>
      <w:r>
        <w:rPr>
          <w:rFonts w:cs="Arial" w:ascii="Arial" w:hAnsi="Arial"/>
          <w:color w:val="000000"/>
          <w:sz w:val="22"/>
          <w:szCs w:val="22"/>
          <w:lang w:val="el-GR" w:eastAsia="el-GR"/>
        </w:rPr>
        <w:t>του άρθρου αυτού ισχύει και ο ποιοτικός έλεγχος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ασκευής που αναφέρεται σ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7) Ποιοτικός έλεγχος εξυγίανσης εδάφους με τσιμέντο και υδράσβεστ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ποιοτικός έλεγχος εξυγίανσης εδάφους με τσιμέντο και υδράσβεστο θα γίνεται σύμφωνα με όσα προβλέπονται σ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8) Συχνότητα δοκιμών για τένοντες προένταση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πως αναφέρεται στη σχετική ΕΤΕΠ.</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0. Ρήτρες για τη διασφάλιση της πραγματοποίησης του ποιοτικού ελέγ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Στην περίπτωση που, από την παραβολή των ποσοτήτων των εργασιών που εκτελέσθηκαν προς το αντίστοιχο πλήθος ελέγχων που εκτελέσθηκ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ις εργασίες αυτές, κατά τις προσωρινές τμηματικές επιμετρήσεις, ήθελε προκύψει μικρότερος αριθμός από αυτόν που καθορίζεται στην</w:t>
      </w:r>
    </w:p>
    <w:p>
      <w:pPr>
        <w:pStyle w:val="Normal"/>
        <w:autoSpaceDE w:val="false"/>
        <w:ind w:hanging="0"/>
        <w:rPr/>
      </w:pPr>
      <w:r>
        <w:rPr>
          <w:rFonts w:cs="Arial" w:ascii="Arial" w:hAnsi="Arial"/>
          <w:color w:val="000000"/>
          <w:sz w:val="22"/>
          <w:szCs w:val="22"/>
          <w:lang w:val="el-GR" w:eastAsia="el-GR"/>
        </w:rPr>
        <w:t xml:space="preserve">παράγρ. </w:t>
      </w:r>
      <w:r>
        <w:rPr>
          <w:rFonts w:cs="Arial" w:ascii="Arial" w:hAnsi="Arial"/>
          <w:b/>
          <w:bCs/>
          <w:i/>
          <w:iCs/>
          <w:color w:val="339A66"/>
          <w:sz w:val="22"/>
          <w:szCs w:val="22"/>
          <w:lang w:val="el-GR" w:eastAsia="el-GR"/>
        </w:rPr>
        <w:t>9</w:t>
      </w:r>
      <w:r>
        <w:rPr>
          <w:rFonts w:cs="Arial" w:ascii="Arial" w:hAnsi="Arial"/>
          <w:color w:val="000000"/>
          <w:sz w:val="22"/>
          <w:szCs w:val="22"/>
          <w:lang w:val="el-GR" w:eastAsia="el-GR"/>
        </w:rPr>
        <w:t xml:space="preserve">, </w:t>
      </w:r>
      <w:r>
        <w:rPr>
          <w:rFonts w:cs="Arial" w:ascii="Arial" w:hAnsi="Arial"/>
          <w:i/>
          <w:iCs/>
          <w:color w:val="339A66"/>
          <w:sz w:val="22"/>
          <w:szCs w:val="22"/>
          <w:lang w:val="el-GR" w:eastAsia="el-GR"/>
        </w:rPr>
        <w:t xml:space="preserve">[Ελάχιστη συχνότητα ΕΛΕΓΧΩΝ Β] </w:t>
      </w:r>
      <w:r>
        <w:rPr>
          <w:rFonts w:cs="Arial" w:ascii="Arial" w:hAnsi="Arial"/>
          <w:color w:val="000000"/>
          <w:sz w:val="22"/>
          <w:szCs w:val="22"/>
          <w:lang w:val="el-GR" w:eastAsia="el-GR"/>
        </w:rPr>
        <w:t>‘τότε η Υπηρεσία θα έχει το δικαίωμα να μη θεωρήσει περαιωμένες (κατά την κρίση της) τις εργασί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ις οποίες ελλείπουν δοκιμές, μέχρι να καλυφθεί ο προβλεπόμενος αριθμός ελέγχων, με ευθύνη και δαπάνη του αναδόχου για τυχό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θυστερήσεις, αποκαταστάσεις κλπ. εργασιών που θα ακολουθήσουν.</w:t>
      </w:r>
    </w:p>
    <w:p>
      <w:pPr>
        <w:pStyle w:val="Normal"/>
        <w:autoSpaceDE w:val="false"/>
        <w:ind w:hanging="0"/>
        <w:rPr/>
      </w:pPr>
      <w:r>
        <w:rPr>
          <w:rFonts w:cs="Arial" w:ascii="Arial" w:hAnsi="Arial"/>
          <w:color w:val="000000"/>
          <w:sz w:val="22"/>
          <w:szCs w:val="22"/>
          <w:lang w:val="el-GR" w:eastAsia="el-GR"/>
        </w:rPr>
        <w:t xml:space="preserve">Ανεξάρτητα προς τα παραπάνω, θα επιβάλλεται στον Ανάδοχο ποινική ρήτρα </w:t>
      </w:r>
      <w:r>
        <w:rPr>
          <w:rFonts w:cs="Arial" w:ascii="Arial" w:hAnsi="Arial"/>
          <w:b/>
          <w:bCs/>
          <w:color w:val="000000"/>
          <w:sz w:val="22"/>
          <w:szCs w:val="22"/>
          <w:lang w:val="el-GR" w:eastAsia="el-GR"/>
        </w:rPr>
        <w:t xml:space="preserve">200 ΕΥΡΩ </w:t>
      </w:r>
      <w:r>
        <w:rPr>
          <w:rFonts w:cs="Arial" w:ascii="Arial" w:hAnsi="Arial"/>
          <w:color w:val="000000"/>
          <w:sz w:val="22"/>
          <w:szCs w:val="22"/>
          <w:lang w:val="el-GR" w:eastAsia="el-GR"/>
        </w:rPr>
        <w:t>για κάθε δοκιμή που λείπει.</w:t>
      </w:r>
    </w:p>
    <w:p>
      <w:pPr>
        <w:pStyle w:val="Normal"/>
        <w:autoSpaceDE w:val="false"/>
        <w:ind w:hanging="0"/>
        <w:rPr/>
      </w:pPr>
      <w:r>
        <w:rPr>
          <w:rFonts w:cs="Arial" w:ascii="Arial" w:hAnsi="Arial"/>
          <w:color w:val="000000"/>
          <w:sz w:val="22"/>
          <w:szCs w:val="22"/>
          <w:lang w:val="el-GR" w:eastAsia="el-GR"/>
        </w:rPr>
        <w:t xml:space="preserve">(2) Στα αναγκαία παραστατικά στοιχεία κάθε πληρωμής, υποχρεωτικά θα περιλαμβάνεται και αντίγραφο του πίνακα της παραγράφου </w:t>
      </w:r>
      <w:r>
        <w:rPr>
          <w:rFonts w:cs="Arial" w:ascii="Arial" w:hAnsi="Arial"/>
          <w:i/>
          <w:iCs/>
          <w:color w:val="339A66"/>
          <w:sz w:val="22"/>
          <w:szCs w:val="22"/>
          <w:lang w:val="el-GR" w:eastAsia="el-GR"/>
        </w:rPr>
        <w:t>6. (Αρχείο</w:t>
      </w:r>
    </w:p>
    <w:p>
      <w:pPr>
        <w:pStyle w:val="TLText"/>
        <w:jc w:val="both"/>
        <w:rPr>
          <w:color w:val="000000"/>
          <w:szCs w:val="22"/>
        </w:rPr>
      </w:pPr>
      <w:r>
        <w:rPr>
          <w:i/>
          <w:iCs/>
          <w:color w:val="339A66"/>
          <w:szCs w:val="22"/>
        </w:rPr>
        <w:t>ΕΛΕΓΧΩΝ Β (Α.Ε.-Β) (1)ζ)</w:t>
      </w:r>
      <w:r>
        <w:rPr>
          <w:color w:val="000000"/>
          <w:szCs w:val="22"/>
        </w:rPr>
        <w:t>. Παράλειψη τέτοιου πίνακα θεωρείται ως έλλειψη ουσιώδους επιμετρητικού στοιχείου</w:t>
      </w:r>
      <w:r>
        <w:rPr>
          <w:rFonts w:cs="ArialNarrow" w:ascii="ArialNarrow" w:hAnsi="ArialNarrow"/>
          <w:color w:val="000000"/>
          <w:sz w:val="18"/>
          <w:szCs w:val="18"/>
        </w:rPr>
        <w:t>.</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ΕΛΕΓΧΟΙ Γ</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 Έκταση του δικαιώματος της Υπηρεσίας και υποχρεώσεις του Αναδό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Υπηρεσία έχει το δικαίωμα να πραγματοποιήσει απεριόριστο αριθμό ελέγχων οποιουδήποτε είδους, σ’ οποιοδήποτε είδος υλικού, ή τμήμα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τασκευής. Ο Ανάδοχος σχετικά με το παραπάνω δικαίωμα της Υπηρεσίας έχει τις παρακάτω υποχρεώσε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Να μεριμνήσει και επιβαρυνθεί τη δαπάνη για την εκτέλεση των ελέγχων που θα ζητήσει η Υπηρεσία μέσα στα όρια συχνότητας ελέγχων που</w:t>
      </w:r>
    </w:p>
    <w:p>
      <w:pPr>
        <w:pStyle w:val="Normal"/>
        <w:autoSpaceDE w:val="false"/>
        <w:ind w:hanging="0"/>
        <w:rPr/>
      </w:pPr>
      <w:r>
        <w:rPr>
          <w:rFonts w:cs="Arial" w:ascii="Arial" w:hAnsi="Arial"/>
          <w:color w:val="000000"/>
          <w:sz w:val="22"/>
          <w:szCs w:val="22"/>
          <w:lang w:val="el-GR" w:eastAsia="el-GR"/>
        </w:rPr>
        <w:t xml:space="preserve">προδιαγράφει η παράγραφος </w:t>
      </w:r>
      <w:r>
        <w:rPr>
          <w:rFonts w:cs="Arial" w:ascii="Arial" w:hAnsi="Arial"/>
          <w:i/>
          <w:iCs/>
          <w:color w:val="339A66"/>
          <w:sz w:val="22"/>
          <w:szCs w:val="22"/>
          <w:lang w:val="el-GR" w:eastAsia="el-GR"/>
        </w:rPr>
        <w:t xml:space="preserve">[Ελάχιστη Συχνότητα ΕΛΕΓΧΩΝ Β] </w:t>
      </w:r>
      <w:r>
        <w:rPr>
          <w:rFonts w:cs="Arial" w:ascii="Arial" w:hAnsi="Arial"/>
          <w:color w:val="000000"/>
          <w:sz w:val="22"/>
          <w:szCs w:val="22"/>
          <w:lang w:val="el-GR" w:eastAsia="el-GR"/>
        </w:rPr>
        <w:t>αυτού του άρθρ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Να συνδράμει την Υπηρεσία, εφόσον του ζητηθεί, στην εκτέλεση οποιωνδήποτε επιπλέον ελέγχων, διαθέτοντας το προσωπικό του και το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ξοπλισμό του. Για τη συνδρομή αυτή ο Ανάδοχος δικαιούται αποζημίωσης με θεώρησή τους ως εργασιών που αμείβονται με τιμές μονάδας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κτελεσθείσες ποσότητ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Να διευκολύνει την εκτέλεση των ελέγχων από την Υπηρεσία, ή άλλους με τους οποίους η Υπηρεσία μπορεί να συμβληθεί, σύμφωνα με 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βλεπόμενα στους όρους Δημοπράτη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Να αποκαθιστά το έργο από τυχόν οπές δειγματοληψίας, αναδιατάξεις και άλλες διαταραχές που μπορεί να προκληθούν από δειγματοληψίες 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πί τόπου δοκιμές. Για τις αποκαταστάσεις αυτές δικαιούται αποζημίωσης, εφόσον πρόκειται για ελέγχους που γίνονται επί πλέον της συχνότητας</w:t>
      </w:r>
    </w:p>
    <w:p>
      <w:pPr>
        <w:pStyle w:val="Normal"/>
        <w:autoSpaceDE w:val="false"/>
        <w:ind w:hanging="0"/>
        <w:rPr/>
      </w:pPr>
      <w:r>
        <w:rPr>
          <w:rFonts w:cs="Arial" w:ascii="Arial" w:hAnsi="Arial"/>
          <w:color w:val="000000"/>
          <w:sz w:val="22"/>
          <w:szCs w:val="22"/>
          <w:lang w:val="el-GR" w:eastAsia="el-GR"/>
        </w:rPr>
        <w:t xml:space="preserve">που προδιαγράφεται στην παράγραφο </w:t>
      </w:r>
      <w:r>
        <w:rPr>
          <w:rFonts w:cs="Arial" w:ascii="Arial" w:hAnsi="Arial"/>
          <w:i/>
          <w:iCs/>
          <w:color w:val="339A66"/>
          <w:sz w:val="22"/>
          <w:szCs w:val="22"/>
          <w:lang w:val="el-GR" w:eastAsia="el-GR"/>
        </w:rPr>
        <w:t>Συχνότητα ΕΛΕΓΧΩΝ Β</w:t>
      </w:r>
    </w:p>
    <w:p>
      <w:pPr>
        <w:pStyle w:val="Normal"/>
        <w:autoSpaceDE w:val="false"/>
        <w:ind w:hanging="0"/>
        <w:rPr/>
      </w:pPr>
      <w:r>
        <w:rPr>
          <w:rFonts w:cs="Arial" w:ascii="Arial" w:hAnsi="Arial"/>
          <w:color w:val="000000"/>
          <w:sz w:val="22"/>
          <w:szCs w:val="22"/>
          <w:lang w:val="el-GR" w:eastAsia="el-GR"/>
        </w:rPr>
        <w:t xml:space="preserve">ε. Να παρίσταται στις δειγματοληψίες και δοκιμές στις περιπτώσεις που προειδοποιείται, κατά τη διαδικασία της παραγρ. </w:t>
      </w:r>
      <w:r>
        <w:rPr>
          <w:rFonts w:cs="Arial" w:ascii="Arial" w:hAnsi="Arial"/>
          <w:i/>
          <w:iCs/>
          <w:color w:val="339A66"/>
          <w:sz w:val="22"/>
          <w:szCs w:val="22"/>
          <w:lang w:val="el-GR" w:eastAsia="el-GR"/>
        </w:rPr>
        <w:t>[Ευθύνη για την εκτέλεση</w:t>
      </w:r>
    </w:p>
    <w:p>
      <w:pPr>
        <w:pStyle w:val="Normal"/>
        <w:autoSpaceDE w:val="false"/>
        <w:ind w:hanging="0"/>
        <w:rPr>
          <w:rFonts w:ascii="Arial" w:hAnsi="Arial" w:cs="Arial"/>
          <w:i/>
          <w:i/>
          <w:iCs/>
          <w:color w:val="339A66"/>
          <w:sz w:val="22"/>
          <w:szCs w:val="22"/>
          <w:lang w:val="el-GR" w:eastAsia="el-GR"/>
        </w:rPr>
      </w:pPr>
      <w:r>
        <w:rPr>
          <w:rFonts w:cs="Arial" w:ascii="Arial" w:hAnsi="Arial"/>
          <w:i/>
          <w:iCs/>
          <w:color w:val="339A66"/>
          <w:sz w:val="22"/>
          <w:szCs w:val="22"/>
          <w:lang w:val="el-GR" w:eastAsia="el-GR"/>
        </w:rPr>
        <w:t>των ΕΛΕΓΧΩΝ Β και διαδικασία παραγγελίας του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2. Ειδοποίηση του Αναδόχου για την εκτέλεση ελέγχων και γνωστοποίηση αποτελεσ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όλους τους ελέγχους που θα εκτελεί η Υπηρεσία με μέριμνα και δαπάνη της, η προειδοποίηση δεν είναι αναγκαία. Ειδικότερα για ελέγχους,</w:t>
      </w:r>
    </w:p>
    <w:p>
      <w:pPr>
        <w:pStyle w:val="Normal"/>
        <w:autoSpaceDE w:val="false"/>
        <w:ind w:hanging="0"/>
        <w:rPr/>
      </w:pPr>
      <w:r>
        <w:rPr>
          <w:rFonts w:cs="Arial" w:ascii="Arial" w:hAnsi="Arial"/>
          <w:color w:val="000000"/>
          <w:sz w:val="22"/>
          <w:szCs w:val="22"/>
          <w:lang w:val="el-GR" w:eastAsia="el-GR"/>
        </w:rPr>
        <w:t xml:space="preserve">στους οποίους ζητείται η συνδρομή του Αναδόχου, η προειδοποίηση θα γίνεται όπως προβλέπεται στην παράγρ. </w:t>
      </w:r>
      <w:r>
        <w:rPr>
          <w:rFonts w:cs="Arial" w:ascii="Arial" w:hAnsi="Arial"/>
          <w:i/>
          <w:iCs/>
          <w:color w:val="339A66"/>
          <w:sz w:val="22"/>
          <w:szCs w:val="22"/>
          <w:lang w:val="el-GR" w:eastAsia="el-GR"/>
        </w:rPr>
        <w:t>[Ευθύνη νια την εκτέλεση των</w:t>
      </w:r>
    </w:p>
    <w:p>
      <w:pPr>
        <w:pStyle w:val="Normal"/>
        <w:autoSpaceDE w:val="false"/>
        <w:ind w:hanging="0"/>
        <w:rPr>
          <w:rFonts w:ascii="Arial" w:hAnsi="Arial" w:cs="Arial"/>
          <w:i/>
          <w:i/>
          <w:iCs/>
          <w:color w:val="339A66"/>
          <w:sz w:val="22"/>
          <w:szCs w:val="22"/>
          <w:lang w:val="el-GR" w:eastAsia="el-GR"/>
        </w:rPr>
      </w:pPr>
      <w:r>
        <w:rPr>
          <w:rFonts w:cs="Arial" w:ascii="Arial" w:hAnsi="Arial"/>
          <w:i/>
          <w:iCs/>
          <w:color w:val="339A66"/>
          <w:sz w:val="22"/>
          <w:szCs w:val="22"/>
          <w:lang w:val="el-GR" w:eastAsia="el-GR"/>
        </w:rPr>
        <w:t>ΕΛΕΓΧΩΝ Β και διαδικασία παραγγελίας τους ]</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Υπηρεσία υποχρεούται να κοινοποιεί στον Ανάδοχο τα αποτελέσματα των ελέγχων των υλικών ή/και κατασκευών ανεξάρτητα από το αν αυτ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μπίπτουν μέσα στα όρια των προδιαγραφών - κανονισμών ή διαπιστωθούν αποκλίσεις από αυτού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κάθε περίπτωση η κοινοποίηση των αποτελεσμάτων θα u947 γίνεται στο συντομότερο δυνατό διάστημα.</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ΔΙΚΑΙΩΜΑΤΑ ΤΟΥ ΑNΑΔΟΧΟΥ ΓΙΑ ΕΠΑNΑΛΗΨΗ ΕΛΕΓΧΩN</w:t>
      </w:r>
    </w:p>
    <w:p>
      <w:pPr>
        <w:pStyle w:val="Normal"/>
        <w:autoSpaceDE w:val="false"/>
        <w:ind w:hanging="0"/>
        <w:rPr/>
      </w:pPr>
      <w:r>
        <w:rPr>
          <w:rFonts w:cs="Arial" w:ascii="Arial" w:hAnsi="Arial"/>
          <w:color w:val="000000"/>
          <w:sz w:val="22"/>
          <w:szCs w:val="22"/>
          <w:lang w:val="el-GR" w:eastAsia="el-GR"/>
        </w:rPr>
        <w:t>1 Στην περίπτωση ελέγχων / δοκιμών της παραγράφου (</w:t>
      </w:r>
      <w:r>
        <w:rPr>
          <w:rFonts w:cs="Arial" w:ascii="Arial" w:hAnsi="Arial"/>
          <w:i/>
          <w:iCs/>
          <w:color w:val="339A66"/>
          <w:sz w:val="22"/>
          <w:szCs w:val="22"/>
          <w:lang w:val="el-GR" w:eastAsia="el-GR"/>
        </w:rPr>
        <w:t>ΕΛΕΓΧΟΙ Γ</w:t>
      </w:r>
      <w:r>
        <w:rPr>
          <w:rFonts w:cs="Arial" w:ascii="Arial" w:hAnsi="Arial"/>
          <w:color w:val="000000"/>
          <w:sz w:val="22"/>
          <w:szCs w:val="22"/>
          <w:lang w:val="el-GR" w:eastAsia="el-GR"/>
        </w:rPr>
        <w:t>) ο Ανάδοχος δικαιούται να ζητήσει να παίρνεται κατά τη δειγματοληψία και έν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εύτερο όμοιο δείγμα (αντίδειγμα), το οποίο θα συσκευάζεται και θα αποστέλλεται ταυτόχρονα με το δείγμα στο εργαστήριο της Υπηρεσίας. Για τη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ερίπτωση αμφιβολιών και υποβολής ένστασης από τον Ανάδοχο (που θα πρέπει να αναγραφεί αυθημερόν στο ημερολόγιο του έργου), θ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ιενεργείται νέα εργαστηριακή δοκιμή στο αντιδείγμα, παρουσία του εκπροσώπου του Αναδόχου, το αποτέλεσμα της οποίας θα είναι υποχρεωτικ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ον Ανάδοχο (ακόμα και αν δεν παραστεί στη δοκιμή). Κατά το μεσοδιάστημα, μέχρι οριστικοποίησης του ελέγχου, σε περίπτωση διαφωνίας, 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άδοχος θα μπορεί να συνεχίσει τις εργασίες του με ιδία ευθύνη, αναλαμβάνοντας τη ρητή υποχρέωση να καθαιρέσει τις πλημμελείς κατασκευ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λπ., αν ήθελαν διαπιστωθεί τέτοι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Ο Ανάδοχος δικαιούται επίσης να ζητήσει επανάληψη των ελέγχων που οδήγησαν σε δυσμενή αποτελέσματα και έγιναν από την Υπηρεσία χωρίς</w:t>
      </w:r>
    </w:p>
    <w:p>
      <w:pPr>
        <w:pStyle w:val="Normal"/>
        <w:autoSpaceDE w:val="false"/>
        <w:ind w:hanging="0"/>
        <w:rPr/>
      </w:pPr>
      <w:r>
        <w:rPr>
          <w:rFonts w:cs="Arial" w:ascii="Arial" w:hAnsi="Arial"/>
          <w:color w:val="000000"/>
          <w:sz w:val="22"/>
          <w:szCs w:val="22"/>
          <w:lang w:val="el-GR" w:eastAsia="el-GR"/>
        </w:rPr>
        <w:t xml:space="preserve">να προειδοποιηθεί. Η επανάληψη των ελέγχων γίνεται κατ’ αντιπαράσταση, έπειτα από προειδοποίηση, κατά τις προβλέψεις της παραγρ </w:t>
      </w:r>
      <w:r>
        <w:rPr>
          <w:rFonts w:cs="Arial" w:ascii="Arial" w:hAnsi="Arial"/>
          <w:i/>
          <w:iCs/>
          <w:color w:val="339A66"/>
          <w:sz w:val="22"/>
          <w:szCs w:val="22"/>
          <w:lang w:val="el-GR" w:eastAsia="el-GR"/>
        </w:rPr>
        <w:t>[Ευθύνη</w:t>
      </w:r>
    </w:p>
    <w:p>
      <w:pPr>
        <w:pStyle w:val="Normal"/>
        <w:autoSpaceDE w:val="false"/>
        <w:ind w:hanging="0"/>
        <w:rPr/>
      </w:pPr>
      <w:r>
        <w:rPr>
          <w:rFonts w:cs="Arial" w:ascii="Arial" w:hAnsi="Arial"/>
          <w:i/>
          <w:iCs/>
          <w:color w:val="339A66"/>
          <w:sz w:val="22"/>
          <w:szCs w:val="22"/>
          <w:lang w:val="el-GR" w:eastAsia="el-GR"/>
        </w:rPr>
        <w:t xml:space="preserve">για την εκτέλεση των ΕΛΕΓΧΩΝ Β’] </w:t>
      </w:r>
      <w:r>
        <w:rPr>
          <w:rFonts w:cs="Arial" w:ascii="Arial" w:hAnsi="Arial"/>
          <w:color w:val="000000"/>
          <w:sz w:val="22"/>
          <w:szCs w:val="22"/>
          <w:lang w:val="el-GR" w:eastAsia="el-GR"/>
        </w:rPr>
        <w:t>και διαδικασία παραγγελία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Οι δαπάνες του επανελέγχου βαρύνουν τον Ανάδοχο.</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ΕΛΕΓΧΟΙ Δ (έλεγχοι γεωμετρία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1 Γενικοί όρο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ους ελέγχους γεωμετρίας, που περιλαμβάνουν και τους ελέγχους μορφής και διαστάσεων και που στοχεύουν στη διαπίστωση τήρησης 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διαγραφόμενων από τη μελέτη και τους λοιπούς όρους των Τευχών Δημοπράτησης μορφής, διαστάσεων και λοιπών γεωμετρικών απαιτήσεων</w:t>
      </w:r>
    </w:p>
    <w:p>
      <w:pPr>
        <w:pStyle w:val="Normal"/>
        <w:autoSpaceDE w:val="false"/>
        <w:ind w:hanging="0"/>
        <w:rPr/>
      </w:pPr>
      <w:r>
        <w:rPr>
          <w:rFonts w:cs="Arial" w:ascii="Arial" w:hAnsi="Arial"/>
          <w:color w:val="000000"/>
          <w:sz w:val="22"/>
          <w:szCs w:val="22"/>
          <w:lang w:val="el-GR" w:eastAsia="el-GR"/>
        </w:rPr>
        <w:t xml:space="preserve">ισχύουν κατ’ αναλογία όσα προδιαγράφονται στην παραγρ. </w:t>
      </w:r>
      <w:r>
        <w:rPr>
          <w:rFonts w:cs="Arial" w:ascii="Arial" w:hAnsi="Arial"/>
          <w:i/>
          <w:iCs/>
          <w:color w:val="339A66"/>
          <w:sz w:val="22"/>
          <w:szCs w:val="22"/>
          <w:lang w:val="el-GR" w:eastAsia="el-GR"/>
        </w:rPr>
        <w:t xml:space="preserve">“[ΕΛΕΓΧΟΙ Β]’ </w:t>
      </w:r>
      <w:r>
        <w:rPr>
          <w:rFonts w:cs="Arial" w:ascii="Arial" w:hAnsi="Arial"/>
          <w:color w:val="000000"/>
          <w:sz w:val="22"/>
          <w:szCs w:val="22"/>
          <w:lang w:val="el-GR" w:eastAsia="el-GR"/>
        </w:rPr>
        <w:t>αυτού του άρθρου, εκτός αν ρητά διαφοροποιούνται σ’ αυτήν και στ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ακάτω παραγράφους 2 έως 6.</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 Αρχείο ΕΛΕΓΧΩN Δ (Α.Ε.-Δ) που μνημονεύεται παρακάτω θα τηρείται κατ’ αναλογία του Αρχείου ΕΛΕΓΧΩN Β (Α.Ε.-Β) . Και αυτό αποτελεί</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παραίτητο δικαιολογητικό προσαρτημένο στο πρωτόκολλο προσωρινής παραλαβής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κάθε περίπτωση ΕΛΕΓΧΩN Δ η μέριμνα εκτέλεσης ανήκει στον Ανάδοχο και πρέπει να εκτελούνται ανεξάρτητα από την παρουσία, ή μ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κπροσώπου της Υπηρεσίας. Η Επίβλεψη δικαιούται να ασκεί u948 δειγματοληπτικούς ελέγχους με τη βοήθεια του προσωπικού και του μηχανικού</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ξοπλισμού του Αναδόχου. Οι δαπάνες απασχόλησης προσωπικού και εξοπλισμού, καθώς και τυχόν μικροϋλικών βαρύνουν αποκλειστικά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όνον τον Ανάδο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ε περίπτωση αποκλίσεων που υπερβαίνουν τις ανοχές που καθορίζουν οι προδιαγραφές, η Επίβλεψη θα διατάσσει τη διακοπή των εργασι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έχρι να προσκομισθούν άλλα κατάλληλα υλικά, ή να διορθωθούν οι κατασκευές. Σε περίπτωση μη έγκαιρης διαπίστωσης αποκλίσεων για</w:t>
      </w:r>
    </w:p>
    <w:p>
      <w:pPr>
        <w:pStyle w:val="Normal"/>
        <w:autoSpaceDE w:val="false"/>
        <w:ind w:hanging="0"/>
        <w:rPr/>
      </w:pPr>
      <w:r>
        <w:rPr>
          <w:rFonts w:cs="Arial" w:ascii="Arial" w:hAnsi="Arial"/>
          <w:color w:val="000000"/>
          <w:sz w:val="22"/>
          <w:szCs w:val="22"/>
          <w:lang w:val="el-GR" w:eastAsia="el-GR"/>
        </w:rPr>
        <w:t xml:space="preserve">ενσωματωμένο υλικό, ή κατασκευή ισχύουν οι προβλέψεις της παραγρ. </w:t>
      </w:r>
      <w:r>
        <w:rPr>
          <w:rFonts w:cs="Arial" w:ascii="Arial" w:hAnsi="Arial"/>
          <w:i/>
          <w:iCs/>
          <w:color w:val="339A66"/>
          <w:sz w:val="22"/>
          <w:szCs w:val="22"/>
          <w:lang w:val="el-GR" w:eastAsia="el-GR"/>
        </w:rPr>
        <w:t>[ΣΧΕΣΗ ΠΟΙΟΤΙΚΟΥ ΕΛΕΓΧΟΥ ΚΑΙ ΕΥΘΥΝΗΣ ΑΝΑΔΟΧΟΥ ΓΙΑ ΤΗΝ</w:t>
      </w:r>
    </w:p>
    <w:p>
      <w:pPr>
        <w:pStyle w:val="Normal"/>
        <w:autoSpaceDE w:val="false"/>
        <w:ind w:hanging="0"/>
        <w:rPr>
          <w:rFonts w:ascii="Arial" w:hAnsi="Arial" w:cs="Arial"/>
          <w:i/>
          <w:i/>
          <w:iCs/>
          <w:color w:val="339A66"/>
          <w:sz w:val="22"/>
          <w:szCs w:val="22"/>
          <w:lang w:val="el-GR" w:eastAsia="el-GR"/>
        </w:rPr>
      </w:pPr>
      <w:r>
        <w:rPr>
          <w:rFonts w:cs="Arial" w:ascii="Arial" w:hAnsi="Arial"/>
          <w:i/>
          <w:iCs/>
          <w:color w:val="339A66"/>
          <w:sz w:val="22"/>
          <w:szCs w:val="22"/>
          <w:lang w:val="el-GR" w:eastAsia="el-GR"/>
        </w:rPr>
        <w:t>ΠΟΙΟΤΗΤΑ ΚΑΙ ΑΡΤΙΟΤΗΤΑ ΤΩΝ ΥΛΙΚΩΝ ΚΑΙ ΚΑΤΑΣΚΕΥΩΝ ΤΟΥ ΕΡΓΟΥ].</w:t>
      </w:r>
    </w:p>
    <w:p>
      <w:pPr>
        <w:pStyle w:val="Normal"/>
        <w:autoSpaceDE w:val="false"/>
        <w:ind w:hanging="0"/>
        <w:rPr>
          <w:rFonts w:ascii="Arial" w:hAnsi="Arial" w:cs="Arial"/>
          <w:i/>
          <w:i/>
          <w:iCs/>
          <w:color w:val="339A66"/>
          <w:sz w:val="22"/>
          <w:szCs w:val="22"/>
          <w:lang w:val="el-GR" w:eastAsia="el-GR"/>
        </w:rPr>
      </w:pPr>
      <w:r>
        <w:rPr>
          <w:rFonts w:cs="Arial" w:ascii="Arial" w:hAnsi="Arial"/>
          <w:i/>
          <w:iCs/>
          <w:color w:val="339A66"/>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2. ΕΛΕΓΧΟΙ Δ Υλικών / Προκατασκευασμένων Τμη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Ο έλεγχος διαστάσεων των υλικών και προκατασκευασμένων τμημάτων διακρίνετ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Σε έλεγχο συναρτημένο με την ποιότητα και τις φυσικές και μηχανικές ιδιότητες των υλικών, πέραν εκείνων που προδιαγράφονται σ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υπόλοιπα κεφάλαια αυτού του άρθρου, τα υπόλοιπα άρθρα της παρούσας ή/και των κανονισμών / προδιαγραφών στις οποίες αυτά τα άρθρ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ι των λοιπών συμβατικών τευχών παραπέμπου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Σε έλεγχο των σωστών διαστάσεων και την ανταπόκρισή τους στην εγκεκριμένη μελέτη (με τις εγκεκριμένες τροποποιήσεις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Για τους ελέγχους της κατηγορίας και για τα υλικά ή/και προκατασκευασμένα τμήμα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Χάλυβας οπλισμού μετά νευρώσεων (που περιλαμβάνει και τον έλεγχο γεωμετρίας νευρώσε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Κυκλικοί σωλήνες κάθε είδους και από οποιοδήποτε υλικό (έλεγχοι διαπίστωσης κυκλικότητας, προδιαγραφόμενης σχέσης πάχ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ιχώματος-διαμέτρου, προδιαγραφόμενης μόρφωσης στις θέσεις ένωσης, προδιαγραφόμενης μόνωσης εσωτερικά - εξωτερικά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Μεταλλικά είδη (έλεγχοι διαπίστωσης προβλεπόμενης από τη μελέτη, ή τις προδιαγραφές μορφής, διαστάσεων, ύπαρξης αντιδιαβρωτική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ροστασία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Κάθε φύσης και είδους καλώδια τενόντων (όπως ενδεικτικά και όχι περιοριστικά: καλώδια προέντασης, ανάρτησης, κρέμασης κ.λπ.) καθώς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α συμπαρομαρτούντα υλικά (σωλήνες, προστατευτικά περιβλήματα, στοιχεία αγκύρωση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Κάθε φύσης / είδους μεταλλικά υλικά, πρότυπων διατομών, ελασμάτων κ.λπ. που θα χρησιμοποιηθούν για τα μεταλλικά τμήματα της κατασκευή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εριλαμβάνονται και οι έλεγχοι για τη διαπίστωση επιπεδότητας, άψογης επιφάνειας / ακμών των τομών - όπως απαιτείται - για τα ελάσματα π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α συγκολληθούν, ύπαρξης της προβλεφθείσας αντιδιαβρωτικής προστασία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 Κάθε φύσης/είδους μεταλλικοί σύνδεσμοι (περιλαμβάνονται εκτός των ελέγχων διαστάσεων κ.λπ. και οι έλεγχοι διαπίστωσης ότι 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ντιδιαβρωτική προστασία έχει γίνει όπως προβλέπεται από τις προδιαγραφέ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 Κάθε φύσης / είδους σύρματα / καλώδια για την κατασκευή ηλεκτρικών γραμμών ασθενούς, ή συνήθους, ή μέσης, ή υψηλής τάσης με τι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υναφείς προς αυτά εργασί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η) Κάθε φύσης / είδους πάσσαλο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 Κάθε φύσης / είδους συρματόσχοιν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 Κάθε φύσης / είδους υλικά σήμανσης / σηματοδότησης φωτεινής ή μ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α) Κάθε φύσης προστατευτικά κιγκλιδώματα, στηθαία ασφάλεια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β) Κάθε είδους / φύσης προκατασκευασμένα τμήματα της κατασκευής (από σκυρόδεμα ή χάλυβα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γ) Κάθε άλλο υλικό που θα ενσωματωθεί στην κατασκευή του έργου θα πρέπει, με μέριμνα και δαπάνη του Αναδόχου να εφαρμόζονται 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παρακάτω:</w:t>
      </w:r>
    </w:p>
    <w:p>
      <w:pPr>
        <w:pStyle w:val="Normal"/>
        <w:autoSpaceDE w:val="false"/>
        <w:ind w:hanging="0"/>
        <w:rPr/>
      </w:pPr>
      <w:r>
        <w:rPr>
          <w:rFonts w:cs="Arial" w:ascii="Arial" w:hAnsi="Arial"/>
          <w:color w:val="000000"/>
          <w:sz w:val="22"/>
          <w:szCs w:val="22"/>
          <w:lang w:val="el-GR" w:eastAsia="el-GR"/>
        </w:rPr>
        <w:t xml:space="preserve">ι. να εφαρμόζεται η διαδικασία προειδοποίησης της Υπηρεσίας, σύμφωνα με την παραγρ. </w:t>
      </w:r>
      <w:r>
        <w:rPr>
          <w:rFonts w:cs="Arial" w:ascii="Arial" w:hAnsi="Arial"/>
          <w:i/>
          <w:iCs/>
          <w:color w:val="339A66"/>
          <w:sz w:val="22"/>
          <w:szCs w:val="22"/>
          <w:lang w:val="el-GR" w:eastAsia="el-GR"/>
        </w:rPr>
        <w:t>[Ευθύνη για την εκτέλεση των ΕΛΕΓΧΩΝ Β και</w:t>
      </w:r>
    </w:p>
    <w:p>
      <w:pPr>
        <w:pStyle w:val="Normal"/>
        <w:autoSpaceDE w:val="false"/>
        <w:ind w:hanging="0"/>
        <w:rPr>
          <w:rFonts w:ascii="Arial" w:hAnsi="Arial" w:cs="Arial"/>
          <w:i/>
          <w:i/>
          <w:iCs/>
          <w:color w:val="339A66"/>
          <w:sz w:val="22"/>
          <w:szCs w:val="22"/>
          <w:lang w:val="el-GR" w:eastAsia="el-GR"/>
        </w:rPr>
      </w:pPr>
      <w:r>
        <w:rPr>
          <w:rFonts w:cs="Arial" w:ascii="Arial" w:hAnsi="Arial"/>
          <w:i/>
          <w:iCs/>
          <w:color w:val="339A66"/>
          <w:sz w:val="22"/>
          <w:szCs w:val="22"/>
          <w:lang w:val="el-GR" w:eastAsia="el-GR"/>
        </w:rPr>
        <w:t>διαδικασία παραγγελία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 να γίνεται επεξεργασία των αποτελεσμάτων ελέγχων και να συντάσσεται πρακτικό ελέγχου, που να αναφέρει κατ’ ελάχιστ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ο είδος και την προέλευση των υλικών, τον τόπο προσωρινής αποθήκευσή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ην ημερομηνία του ελέγχ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α ονόματα των ελεγκτών εκείνων που εκπροσωπούν την επίβλεψη και εκείνων που εκπροσωπούν τον Ανάδο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ο μέγεθος της ελεγχθείσας παρτίδ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ο πλήθος των εξετασθέντων δειγ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α αποτελέσματα των μετρήσεων ανά μετρούμενο στοιχείο και δείγμα, σε μορφή πίνακ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το μέσο όρο και την τυπική απόκλι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ι. Να κρατείται ιδιαίτερο Αρχείο ΕΛΕΓΧΩN Δ-Υλικών (Α.Ε.-Δ/Υλικά) από τα παραπάνω πρακτικά, κατ’ αναλογία προς τις προβλέψεις της παραγρ.</w:t>
      </w:r>
    </w:p>
    <w:p>
      <w:pPr>
        <w:pStyle w:val="Normal"/>
        <w:autoSpaceDE w:val="false"/>
        <w:ind w:hanging="0"/>
        <w:rPr/>
      </w:pPr>
      <w:r>
        <w:rPr>
          <w:rFonts w:cs="Arial" w:ascii="Arial" w:hAnsi="Arial"/>
          <w:color w:val="000000"/>
          <w:sz w:val="22"/>
          <w:szCs w:val="22"/>
          <w:lang w:val="el-GR" w:eastAsia="el-GR"/>
        </w:rPr>
        <w:t xml:space="preserve">[ </w:t>
      </w:r>
      <w:r>
        <w:rPr>
          <w:rFonts w:cs="Arial" w:ascii="Arial" w:hAnsi="Arial"/>
          <w:i/>
          <w:iCs/>
          <w:color w:val="339A66"/>
          <w:sz w:val="22"/>
          <w:szCs w:val="22"/>
          <w:lang w:val="el-GR" w:eastAsia="el-GR"/>
        </w:rPr>
        <w:t>Αρχείο ΕΛΕΓΧΩΝ Β (Α.Ε.-Β)].</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3. Ειδική απαίτηση για τον έλεγχο προκατασκευασμένων τμη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Τα προκατασκευασμένα τμήματα θα πρέπει να ελέγχοντ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για την ακρίβεια προσαρμογής τους το ένα με το άλλ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για τη σωστή γεωμετρία τους π.χ. αποφυγή στρεβλώσεων είτε αυτές προέρχονται από την κατασκευή τους, ή από τη διαδικασία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εταφοράς τους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για τη σαφή και σωστή αρίθμησή τους για αποφυγή σφαλμάτων, καθώς και για τη σήμανση του προσανατολισμού τους, ως προς τη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τασκευή, στη θέση που προβλέπεται να τοποθετηθού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για τις διαστάσεις των επί μέρους στοιχείων τους και την ανταπόκρισή τους προς τη μελέτη, τις προδιαγραφές κλπ. συμβατικά τεύχ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 για την ορθότητα / ακρίβεια των οπών σύνδεσης, ή οπών μελλοντικού περάσματος καλωδίων κ.λπ.</w:t>
      </w:r>
    </w:p>
    <w:p>
      <w:pPr>
        <w:pStyle w:val="Normal"/>
        <w:autoSpaceDE w:val="false"/>
        <w:ind w:hanging="0"/>
        <w:rPr/>
      </w:pPr>
      <w:r>
        <w:rPr>
          <w:rFonts w:cs="Arial" w:ascii="Arial" w:hAnsi="Arial"/>
          <w:color w:val="000000"/>
          <w:sz w:val="22"/>
          <w:szCs w:val="22"/>
          <w:lang w:val="el-GR" w:eastAsia="el-GR"/>
        </w:rPr>
        <w:t>στ. για το σωστό και σύμφωνα με τα κατασκευαστικά σχέδια ή/και τις τεχνικές απαιτήσεις της επίβλεψης εξοπλισμό τους με στοιχεία χρήσιμα / αναγκαία για τη μεταφορά τους μέχρι και την τελική τους τοποθέτη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ζ. για κάθε άλλο τους στοιχείο (όπως λ.χ. έλλειψη κακώσεων, φθορών, σπασιμάτων ακμών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Ο Ανάδοχος υποχρεούται με μέριμνα και δαπάνες του να εκτελεί τους παραπάνω ελέγχους. Υποχρεούται επίσης, απροφάσιστα, να διευκολύνε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ο προσωπικό της Επίβλεψης στην πραγματοποίηση τέτοιων ελέγχων, πάντοτε αδάπανα για τον Κύριο του Έργου.</w:t>
      </w:r>
    </w:p>
    <w:p>
      <w:pPr>
        <w:pStyle w:val="Normal"/>
        <w:autoSpaceDE w:val="false"/>
        <w:ind w:hanging="0"/>
        <w:rPr/>
      </w:pPr>
      <w:r>
        <w:rPr>
          <w:rFonts w:cs="Arial" w:ascii="Arial" w:hAnsi="Arial"/>
          <w:color w:val="000000"/>
          <w:sz w:val="22"/>
          <w:szCs w:val="22"/>
          <w:lang w:val="el-GR" w:eastAsia="el-GR"/>
        </w:rPr>
        <w:t>Ιδιαίτερα για τους ελέγχους των εδαφίων (α) και (β) της προηγούμενης παραγράφου, ο Ανάδοχος οφείλει να προτείνει έγκαιρα πρόσφορο τρόπο ελέγχου. Ενδεικτικά και όχι περιοριστικά, τέτοιοι πρόσφοροι τρόποι ελέγχου είναι:</w:t>
      </w:r>
    </w:p>
    <w:p>
      <w:pPr>
        <w:pStyle w:val="Normal"/>
        <w:autoSpaceDE w:val="false"/>
        <w:ind w:hanging="0"/>
        <w:rPr/>
      </w:pPr>
      <w:r>
        <w:rPr>
          <w:rFonts w:cs="Arial" w:ascii="Arial" w:hAnsi="Arial"/>
          <w:color w:val="000000"/>
          <w:sz w:val="22"/>
          <w:szCs w:val="22"/>
          <w:lang w:val="el-GR" w:eastAsia="el-GR"/>
        </w:rPr>
        <w:t>α. η παράθεση (στον εργοταξιακό χώρο) συνεχόμενων τμημάτων, ή β. η κατασκευή προτύπου διατομής που αντιστοιχεί στις επιφάνειες επαφής από κατάλληλο υλικό ώστε να αποφεύγονται μεταβολές διαστάσε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η περίπτωση (β) η διατομή θα φέρει όλες τις οπές και ο έλεγχος θα γίνεται με παράθεση και σύγκρισή της με τις αντίστοιχες επιφάνειες επαφής.</w:t>
      </w:r>
    </w:p>
    <w:p>
      <w:pPr>
        <w:pStyle w:val="Normal"/>
        <w:autoSpaceDE w:val="false"/>
        <w:ind w:hanging="0"/>
        <w:rPr/>
      </w:pPr>
      <w:r>
        <w:rPr>
          <w:rFonts w:cs="Arial" w:ascii="Arial" w:hAnsi="Arial"/>
          <w:color w:val="000000"/>
          <w:sz w:val="22"/>
          <w:szCs w:val="22"/>
          <w:lang w:val="el-GR" w:eastAsia="el-GR"/>
        </w:rPr>
        <w:t xml:space="preserve">(3) Για όλους τους παραπάνω ελέγχους ισχύουν κατ’ αναλογία οι προβλέψεις της παραγρ. </w:t>
      </w:r>
      <w:r>
        <w:rPr>
          <w:rFonts w:cs="Arial" w:ascii="Arial" w:hAnsi="Arial"/>
          <w:i/>
          <w:iCs/>
          <w:color w:val="008000"/>
          <w:sz w:val="22"/>
          <w:szCs w:val="22"/>
          <w:lang w:val="el-GR" w:eastAsia="el-GR"/>
        </w:rPr>
        <w:t>[ΕΛΕΓΧΟΙ Δ Υλικών / Προκατασκευασμένων Τμημά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σον αφορά τη διαδικασία, τα πρακτικά και τα αρχεία ελέγχο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4. ΕΛΕΓΧΟΙ Δ Κατασκευών</w:t>
      </w:r>
    </w:p>
    <w:p>
      <w:pPr>
        <w:pStyle w:val="Normal"/>
        <w:autoSpaceDE w:val="false"/>
        <w:ind w:hanging="0"/>
        <w:rPr/>
      </w:pPr>
      <w:r>
        <w:rPr>
          <w:rFonts w:cs="Arial" w:ascii="Arial" w:hAnsi="Arial"/>
          <w:color w:val="000000"/>
          <w:sz w:val="22"/>
          <w:szCs w:val="22"/>
          <w:lang w:val="el-GR" w:eastAsia="el-GR"/>
        </w:rPr>
        <w:t>(1) Χωματουργικά, Οδοστρωσία, Ασφαλτικά Για κάθε στρώση επιχώματος, αναχώματος, στρώση έδρασης οδοστρώματος, στρώση στράγγισης οδοστρωμάτων, οδοστρωσίας και ασφαλτικών θα γίνεται χωροστάθμιση για να ελεγχθεί η ανταπόκριση της επιφάνειας που κατασκευάστηκε με τις προβλέψεις της μελέτης και τις προδιαγραφές.</w:t>
      </w:r>
    </w:p>
    <w:p>
      <w:pPr>
        <w:pStyle w:val="Normal"/>
        <w:autoSpaceDE w:val="false"/>
        <w:ind w:hanging="0"/>
        <w:rPr/>
      </w:pPr>
      <w:r>
        <w:rPr>
          <w:rFonts w:cs="Arial" w:ascii="Arial" w:hAnsi="Arial"/>
          <w:color w:val="000000"/>
          <w:sz w:val="22"/>
          <w:szCs w:val="22"/>
          <w:lang w:val="el-GR" w:eastAsia="el-GR"/>
        </w:rPr>
        <w:t>Τα στοιχεία της χωροστάθμισης θα τηρούνται σε ιδιαίτερο Αρχείο ΕΛΕΓΧΩΝ Δ - Χωμ. Οδ. Ασφ. (Α.Ε.-Δ/Χ.Ο.Α.), για το οποίο ισχύουν κατ’ αναλογία οι προβλέψεις της παραγρ. [</w:t>
      </w:r>
      <w:r>
        <w:rPr>
          <w:rFonts w:cs="Arial" w:ascii="Arial" w:hAnsi="Arial"/>
          <w:i/>
          <w:iCs/>
          <w:color w:val="339A66"/>
          <w:sz w:val="22"/>
          <w:szCs w:val="22"/>
          <w:lang w:val="el-GR" w:eastAsia="el-GR"/>
        </w:rPr>
        <w:t xml:space="preserve">Αρχείο ΕΛΕΓΧΩΝ Β (Α.Ε.-Β)] </w:t>
      </w:r>
      <w:r>
        <w:rPr>
          <w:rFonts w:cs="Arial" w:ascii="Arial" w:hAnsi="Arial"/>
          <w:color w:val="000000"/>
          <w:sz w:val="22"/>
          <w:szCs w:val="22"/>
          <w:lang w:val="el-GR" w:eastAsia="el-GR"/>
        </w:rPr>
        <w:t>και θα χρησιμεύουν και ως επιμετρητικά στοιχεία και γενικά ως καταμετρητικά στοιχεία αφανών εργασιών. Για u964 την περίπτωση των εκσκαφών ισχύουν ανάλογα, αλλά μόνο για την τελική επιφάνεια εκσκαφής.</w:t>
      </w:r>
    </w:p>
    <w:p>
      <w:pPr>
        <w:pStyle w:val="Normal"/>
        <w:autoSpaceDE w:val="false"/>
        <w:ind w:hanging="0"/>
        <w:rPr/>
      </w:pPr>
      <w:r>
        <w:rPr>
          <w:rFonts w:cs="Arial" w:ascii="Arial" w:hAnsi="Arial"/>
          <w:color w:val="000000"/>
          <w:sz w:val="22"/>
          <w:szCs w:val="22"/>
          <w:lang w:val="el-GR" w:eastAsia="el-GR"/>
        </w:rPr>
        <w:t>Για την ομαλότητα των ασφαλτικών στρώσεων θα γίνεται και ο “έλεγχος με πήχυ” (παράλληλα προς τον άξονα της οδού και εγκάρσια προς τον άξονα της οδού σύμφωνα με την ισχύουσα προδιαγραφή όπως επίσης και ο υπολογισμός του “δείκτη ανωμαλιών” των κυματισμών κατά μήκος του άξονα της οδού με κατάλληλο “ομαλόμετρο” (π.χ. τύπου BUMP-INTEGRATOR).</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Κατασκευές από σκυρόδεμ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Θα γίνεται πλήρης γεωμετρικός έλεγχος με μετρήσεις διαστάσεων και χωροσταθμήσεις στις ακόλουθες φάσεις κατασκευή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Στα σκάμματα θεμελί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Στους ξυλότυπους, πριν από την τοποθέτηση του οπλισμού</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Στην έτοιμη κατασκευή, μετά την αφαίρεση των ξυλοτύπων</w:t>
      </w:r>
    </w:p>
    <w:p>
      <w:pPr>
        <w:pStyle w:val="Normal"/>
        <w:autoSpaceDE w:val="false"/>
        <w:ind w:hanging="0"/>
        <w:rPr/>
      </w:pPr>
      <w:r>
        <w:rPr>
          <w:rFonts w:cs="Arial" w:ascii="Arial" w:hAnsi="Arial"/>
          <w:color w:val="000000"/>
          <w:sz w:val="22"/>
          <w:szCs w:val="22"/>
          <w:lang w:val="el-GR" w:eastAsia="el-GR"/>
        </w:rPr>
        <w:t>Τα στοιχεία των ελέγχων αυτών θα τηρούνται σε ιδιαίτερο Αρχείο ΕΛΕΓΧΩΝ Δ- Σκυροδέματος (Α.Ε.-Δ/Σκυρόδεμα) για το οποίο ισχύουν κατ’ αναλογία οι προβλέψεις της παραγρ. [</w:t>
      </w:r>
      <w:r>
        <w:rPr>
          <w:rFonts w:cs="Arial" w:ascii="Arial" w:hAnsi="Arial"/>
          <w:i/>
          <w:iCs/>
          <w:color w:val="339A66"/>
          <w:sz w:val="22"/>
          <w:szCs w:val="22"/>
          <w:lang w:val="el-GR" w:eastAsia="el-GR"/>
        </w:rPr>
        <w:t xml:space="preserve">Αρχείο ΕΛΕΓΧΩΝ Β (Α.Ε.-Β)]. </w:t>
      </w:r>
      <w:r>
        <w:rPr>
          <w:rFonts w:cs="Arial" w:ascii="Arial" w:hAnsi="Arial"/>
          <w:color w:val="000000"/>
          <w:sz w:val="22"/>
          <w:szCs w:val="22"/>
          <w:lang w:val="el-GR" w:eastAsia="el-GR"/>
        </w:rPr>
        <w:t>και θα χρησιμεύουν και ως επιμετρητικά στοιχεί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Αφανείς κατασκευές</w:t>
      </w:r>
    </w:p>
    <w:p>
      <w:pPr>
        <w:pStyle w:val="Normal"/>
        <w:autoSpaceDE w:val="false"/>
        <w:ind w:hanging="0"/>
        <w:rPr/>
      </w:pPr>
      <w:r>
        <w:rPr>
          <w:rFonts w:cs="Arial" w:ascii="Arial" w:hAnsi="Arial"/>
          <w:color w:val="000000"/>
          <w:sz w:val="22"/>
          <w:szCs w:val="22"/>
          <w:lang w:val="el-GR" w:eastAsia="el-GR"/>
        </w:rPr>
        <w:t>Στις αφανείς κατασκευές, (όπως π.χ. πάσσαλοι, κεφαλόδεσμοι, θεμέλια / στηρίγματα κάθε είδους / φύσης μεταλλικές κατασκευές κλπ. Σωλήνες αποχέτευσης, σωλήνες καλωδιώσεων κλπ.), εκτός από τους άλλους ελέγχους θα γίνεται έλεγχος και στη συμμόρφωσή τους προς την</w:t>
      </w:r>
    </w:p>
    <w:p>
      <w:pPr>
        <w:pStyle w:val="Normal"/>
        <w:autoSpaceDE w:val="false"/>
        <w:ind w:hanging="0"/>
        <w:rPr/>
      </w:pPr>
      <w:r>
        <w:rPr>
          <w:rFonts w:cs="Arial" w:ascii="Arial" w:hAnsi="Arial"/>
          <w:color w:val="000000"/>
          <w:sz w:val="22"/>
          <w:szCs w:val="22"/>
          <w:lang w:val="el-GR" w:eastAsia="el-GR"/>
        </w:rPr>
        <w:t>προβλεπόμενη από τη μελέτη και τις εντολές της Υπηρεσίας γεωμετρία τους, όπως επίσης και τη θέση τους σε σχέση με την προβλεφθείσα από τη μελέτη θέση.</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Ανάδοχος υποχρεούται να ικανοποιήσει τις απαιτήσεις της Επίβλεψης.</w:t>
      </w:r>
    </w:p>
    <w:p>
      <w:pPr>
        <w:pStyle w:val="Normal"/>
        <w:autoSpaceDE w:val="false"/>
        <w:ind w:hanging="0"/>
        <w:rPr/>
      </w:pPr>
      <w:r>
        <w:rPr>
          <w:rFonts w:cs="Arial" w:ascii="Arial" w:hAnsi="Arial"/>
          <w:color w:val="000000"/>
          <w:sz w:val="22"/>
          <w:szCs w:val="22"/>
          <w:lang w:val="el-GR" w:eastAsia="el-GR"/>
        </w:rPr>
        <w:t>Τα στοιχεία των ελέγχων αυτών θα τηρούνται σε ιδιαίτερο Αρχείο ΕΛΕΓΧΩΝ Δ - Αφανών Επιμήκων Κατασκευών, (Α.Ε.-Δ/Αφ.Επ.Κατ.), για το οποίο ισχύουν κατ’ αναλογία οι προβλέψεις της παραγρ</w:t>
      </w:r>
      <w:r>
        <w:rPr>
          <w:rFonts w:cs="Arial" w:ascii="Arial" w:hAnsi="Arial"/>
          <w:color w:val="FF0000"/>
          <w:sz w:val="22"/>
          <w:szCs w:val="22"/>
          <w:lang w:val="el-GR" w:eastAsia="el-GR"/>
        </w:rPr>
        <w:t xml:space="preserve">. </w:t>
      </w:r>
      <w:r>
        <w:rPr>
          <w:rFonts w:cs="Arial" w:ascii="Arial" w:hAnsi="Arial"/>
          <w:i/>
          <w:iCs/>
          <w:color w:val="339A66"/>
          <w:sz w:val="22"/>
          <w:szCs w:val="22"/>
          <w:lang w:val="el-GR" w:eastAsia="el-GR"/>
        </w:rPr>
        <w:t>[Αρχείο ΕΛΕΓΧΩΝ Β (Α.Ε.-Β)].</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4) Εμφανείς κατασκευές τελειωμένων τμημάτων τ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Οι εμφανείς κατασκευές των τελειωμένων τμημάτων του έργου θα ελέγχονται σχολαστικά ως προς την απόκρισή τους προς τις προβλεφθείσ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πό την εγκεκριμένη μελέτη και τις ενδεχόμενες τροποποιήσεις, τις διαστάσεις και τους όρους της Σύμβασης) θέσεις, γεωμετρική μορφή κ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ενικότερα τη μορφή / όψη και γεωμετρία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Κριτήρια ελέγχου και αποδοχής θα είναι:</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 Για τις αποστάσεις μεταξύ κρασπέδων στα τμήματα που δεν είναι παράλληλα μεταξύ τους: ± 0,02 m</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 Για την ισαπόσταση μεταξύ παραλλήλων κρασπέδων: ± 0,01 m</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ιιι. Για τις γραμμές ακμών κρασπέδων, σωλήνες κιγκλιδωμάτων, “χαλυβδοσανίδες" στηθαίων ασφάλειας [Μέγιστη αποχή από τη μέση γραμμή π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ρίζει η κατασκευή (υψομετρικά και οριζοντιογραφικά): ± 0,01 m</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Τα στοιχεία των ελέγχων αυτών θα τηρούνται σε ιδιαίτερο Αρχείο ΕΛΕΓΧΩΝ Δ - Εμφανών Επιμήκων Κατασκευών (Α.Ε.-Δ/Εμφ.Επ.Κατ.), για το</w:t>
      </w:r>
    </w:p>
    <w:p>
      <w:pPr>
        <w:pStyle w:val="Normal"/>
        <w:autoSpaceDE w:val="false"/>
        <w:ind w:hanging="0"/>
        <w:rPr/>
      </w:pPr>
      <w:r>
        <w:rPr>
          <w:rFonts w:cs="Arial" w:ascii="Arial" w:hAnsi="Arial"/>
          <w:color w:val="000000"/>
          <w:sz w:val="22"/>
          <w:szCs w:val="22"/>
          <w:lang w:val="el-GR" w:eastAsia="el-GR"/>
        </w:rPr>
        <w:t>οποίο ισχύουν κατ’ αναλογία οι προβλέψεις της παραγρ. [</w:t>
      </w:r>
      <w:r>
        <w:rPr>
          <w:rFonts w:cs="Arial" w:ascii="Arial" w:hAnsi="Arial"/>
          <w:i/>
          <w:iCs/>
          <w:color w:val="339A66"/>
          <w:sz w:val="22"/>
          <w:szCs w:val="22"/>
          <w:lang w:val="el-GR" w:eastAsia="el-GR"/>
        </w:rPr>
        <w:t>Αρχείο ΕΛΕΓΧΩΝ Β (Α.Ε.-Β]).</w:t>
      </w:r>
      <w:r>
        <w:rPr>
          <w:rFonts w:cs="Arial" w:ascii="Arial" w:hAnsi="Arial"/>
          <w:color w:val="000000"/>
          <w:sz w:val="22"/>
          <w:szCs w:val="22"/>
          <w:lang w:val="el-GR" w:eastAsia="el-GR"/>
        </w:rPr>
        <w:t>.</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5) Αφανείς κατασκευές για τη στήριξη / ανάρτηση μελλοντικών αγωγών, ή άλλων προσαρτημάτων του έργου.</w:t>
      </w:r>
    </w:p>
    <w:p>
      <w:pPr>
        <w:pStyle w:val="Normal"/>
        <w:autoSpaceDE w:val="false"/>
        <w:ind w:hanging="0"/>
        <w:rPr/>
      </w:pPr>
      <w:r>
        <w:rPr>
          <w:rFonts w:cs="Arial" w:ascii="Arial" w:hAnsi="Arial"/>
          <w:color w:val="000000"/>
          <w:sz w:val="22"/>
          <w:szCs w:val="22"/>
          <w:lang w:val="el-GR" w:eastAsia="el-GR"/>
        </w:rPr>
        <w:t>Για όλες αυτές τις κατασκευές ισχύουν όσα αναφέρονται για τις εμφανείς κατασκευές (βλ. παραγρ.</w:t>
      </w:r>
      <w:r>
        <w:rPr>
          <w:rFonts w:cs="Arial" w:ascii="Arial" w:hAnsi="Arial"/>
          <w:i/>
          <w:iCs/>
          <w:color w:val="339A66"/>
          <w:sz w:val="22"/>
          <w:szCs w:val="22"/>
          <w:lang w:val="el-GR" w:eastAsia="el-GR"/>
        </w:rPr>
        <w:t xml:space="preserve">4.4 </w:t>
      </w:r>
      <w:r>
        <w:rPr>
          <w:rFonts w:cs="Arial" w:ascii="Arial" w:hAnsi="Arial"/>
          <w:color w:val="000000"/>
          <w:sz w:val="22"/>
          <w:szCs w:val="22"/>
          <w:lang w:val="el-GR" w:eastAsia="el-GR"/>
        </w:rPr>
        <w:t>της παρούσα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5 Πυκνότητα ΕΛΕΓΧΩΝ Δ</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1) Ως ελάχιστη πυκνότητα των ελέγχων γεωμετρίας ορίζεται η μεγαλύτερη μεταξύ των κατωτέρω αναφερομένων και των αναφερομένων στην ΤΣΥ,</w:t>
      </w:r>
    </w:p>
    <w:p>
      <w:pPr>
        <w:pStyle w:val="Normal"/>
        <w:autoSpaceDE w:val="false"/>
        <w:ind w:hanging="0"/>
        <w:rPr/>
      </w:pPr>
      <w:r>
        <w:rPr>
          <w:rFonts w:cs="Arial" w:ascii="Arial" w:hAnsi="Arial"/>
          <w:color w:val="000000"/>
          <w:sz w:val="22"/>
          <w:szCs w:val="22"/>
          <w:lang w:val="el-GR" w:eastAsia="el-GR"/>
        </w:rPr>
        <w:t xml:space="preserve">σε άλλα άρθρα της Ε.Σ.Υ. και των προδιαγραφών και κανονισμών που έχουν καθορισθεί ή που η Τ.Σ.Υ. παραπέμπει, όπως και στην παραπάνω παράγρ. </w:t>
      </w:r>
      <w:r>
        <w:rPr>
          <w:rFonts w:cs="Arial" w:ascii="Arial" w:hAnsi="Arial"/>
          <w:i/>
          <w:iCs/>
          <w:color w:val="339A66"/>
          <w:sz w:val="22"/>
          <w:szCs w:val="22"/>
          <w:lang w:val="el-GR" w:eastAsia="el-GR"/>
        </w:rPr>
        <w:t>[Συχνότητα ΕΛΕΓΧΩΝ Β]</w:t>
      </w:r>
    </w:p>
    <w:p>
      <w:pPr>
        <w:pStyle w:val="Normal"/>
        <w:autoSpaceDE w:val="false"/>
        <w:ind w:hanging="0"/>
        <w:rPr/>
      </w:pPr>
      <w:r>
        <w:rPr>
          <w:rFonts w:cs="Arial" w:ascii="Arial" w:hAnsi="Arial"/>
          <w:color w:val="000000"/>
          <w:sz w:val="22"/>
          <w:szCs w:val="22"/>
          <w:lang w:val="el-GR" w:eastAsia="el-GR"/>
        </w:rPr>
        <w:t xml:space="preserve">(2) Για τους ελέγχους </w:t>
      </w:r>
      <w:r>
        <w:rPr>
          <w:rFonts w:cs="Arial" w:ascii="Arial" w:hAnsi="Arial"/>
          <w:i/>
          <w:iCs/>
          <w:color w:val="339A66"/>
          <w:sz w:val="22"/>
          <w:szCs w:val="22"/>
          <w:lang w:val="el-GR" w:eastAsia="el-GR"/>
        </w:rPr>
        <w:t xml:space="preserve">υλικών και προκατασκευασμένων τμημάτων </w:t>
      </w:r>
      <w:r>
        <w:rPr>
          <w:rFonts w:cs="Arial" w:ascii="Arial" w:hAnsi="Arial"/>
          <w:color w:val="000000"/>
          <w:sz w:val="22"/>
          <w:szCs w:val="22"/>
          <w:lang w:val="el-GR" w:eastAsia="el-GR"/>
        </w:rPr>
        <w:t>θα γίνεται έλεγχος σε τουλάχιστον 2% τεμάχια ανά παρτίδα υλικού και με ελάχιστο αριθμό δειγμάτων 10.</w:t>
      </w:r>
    </w:p>
    <w:p>
      <w:pPr>
        <w:pStyle w:val="Normal"/>
        <w:autoSpaceDE w:val="false"/>
        <w:ind w:hanging="0"/>
        <w:rPr/>
      </w:pPr>
      <w:r>
        <w:rPr>
          <w:rFonts w:cs="Arial" w:ascii="Arial" w:hAnsi="Arial"/>
          <w:color w:val="000000"/>
          <w:sz w:val="22"/>
          <w:szCs w:val="22"/>
          <w:lang w:val="el-GR" w:eastAsia="el-GR"/>
        </w:rPr>
        <w:t>(3) Για τους ελέγχους υψομέτρου (στάθμης) της κάθε κατασκευασθείσας στρώσης επιχώματος, αναχώματος, στρώση έδρασης οδοστρώματος, στρώση στράγγισης οδοστρωμάτων, οδοστρωσίας και ασφαλτικών της παραγρ. [</w:t>
      </w:r>
      <w:r>
        <w:rPr>
          <w:rFonts w:cs="Arial" w:ascii="Arial" w:hAnsi="Arial"/>
          <w:b/>
          <w:bCs/>
          <w:i/>
          <w:iCs/>
          <w:color w:val="339A66"/>
          <w:sz w:val="22"/>
          <w:szCs w:val="22"/>
          <w:lang w:val="el-GR" w:eastAsia="el-GR"/>
        </w:rPr>
        <w:t xml:space="preserve">ΕΛΕΓΧΟΙ Δ Κατασκευών </w:t>
      </w:r>
      <w:r>
        <w:rPr>
          <w:rFonts w:cs="Arial" w:ascii="Arial" w:hAnsi="Arial"/>
          <w:i/>
          <w:iCs/>
          <w:color w:val="339A66"/>
          <w:sz w:val="22"/>
          <w:szCs w:val="22"/>
          <w:lang w:val="el-GR" w:eastAsia="el-GR"/>
        </w:rPr>
        <w:t>(1) Χωματουργικά, Οδοστρωσία,</w:t>
      </w:r>
    </w:p>
    <w:p>
      <w:pPr>
        <w:pStyle w:val="Normal"/>
        <w:autoSpaceDE w:val="false"/>
        <w:ind w:hanging="0"/>
        <w:rPr/>
      </w:pPr>
      <w:r>
        <w:rPr>
          <w:rFonts w:cs="Arial" w:ascii="Arial" w:hAnsi="Arial"/>
          <w:i/>
          <w:iCs/>
          <w:color w:val="339A66"/>
          <w:sz w:val="22"/>
          <w:szCs w:val="22"/>
          <w:lang w:val="el-GR" w:eastAsia="el-GR"/>
        </w:rPr>
        <w:t xml:space="preserve">Ασφαλτικά] </w:t>
      </w:r>
      <w:r>
        <w:rPr>
          <w:rFonts w:cs="Arial" w:ascii="Arial" w:hAnsi="Arial"/>
          <w:color w:val="000000"/>
          <w:sz w:val="22"/>
          <w:szCs w:val="22"/>
          <w:lang w:val="el-GR" w:eastAsia="el-GR"/>
        </w:rPr>
        <w:t>η πυκνότητα των χωροσταθμικών σημείων θα είναι κατ’ ελάχιστ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Ανά διατομή, μέγιστες αποστάσεις μεταξύ σημεί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15 μ. για τις κατώτερες στρώσεις χωματουργικ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10 μ. για τις τελευταίες στρώσεις χωματουργικ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2 μ. για τις στρώσεις οδοστρωσίας και τις στρώσεις ασφαλτικ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Μέγιστες αποστάσεις μεταξύ διατομώ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20 μ. για τα χωματουργικ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10 μ. για τις στρώσεις οδοστρωσ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 10 μ. για τις στρώσεις ασφαλτικών.</w:t>
      </w:r>
    </w:p>
    <w:p>
      <w:pPr>
        <w:pStyle w:val="Normal"/>
        <w:autoSpaceDE w:val="false"/>
        <w:ind w:hanging="0"/>
        <w:rPr/>
      </w:pPr>
      <w:r>
        <w:rPr>
          <w:rFonts w:cs="Arial" w:ascii="Arial" w:hAnsi="Arial"/>
          <w:color w:val="000000"/>
          <w:sz w:val="22"/>
          <w:szCs w:val="22"/>
          <w:lang w:val="el-GR" w:eastAsia="el-GR"/>
        </w:rPr>
        <w:t xml:space="preserve">Για τους ελέγχους ομαλότητας άνω επιφάνειας κάθε κατασκευασθείσας στρώσης οδοστρωσίας και ασφαλτικών της παραγρ. </w:t>
      </w:r>
      <w:r>
        <w:rPr>
          <w:rFonts w:cs="Arial" w:ascii="Arial" w:hAnsi="Arial"/>
          <w:b/>
          <w:bCs/>
          <w:i/>
          <w:iCs/>
          <w:color w:val="339A66"/>
          <w:sz w:val="22"/>
          <w:szCs w:val="22"/>
          <w:lang w:val="el-GR" w:eastAsia="el-GR"/>
        </w:rPr>
        <w:t xml:space="preserve">(ΕΛΕΓΧΟΙ Δ Κατασκευών </w:t>
      </w:r>
      <w:r>
        <w:rPr>
          <w:rFonts w:cs="Arial" w:ascii="Arial" w:hAnsi="Arial"/>
          <w:i/>
          <w:iCs/>
          <w:color w:val="339A66"/>
          <w:sz w:val="22"/>
          <w:szCs w:val="22"/>
          <w:lang w:val="el-GR" w:eastAsia="el-GR"/>
        </w:rPr>
        <w:t xml:space="preserve">(1) Χωματουργικά, Οδοστρωσία, Ασφαλτικά) </w:t>
      </w:r>
      <w:r>
        <w:rPr>
          <w:rFonts w:cs="Arial" w:ascii="Arial" w:hAnsi="Arial"/>
          <w:color w:val="000000"/>
          <w:sz w:val="22"/>
          <w:szCs w:val="22"/>
          <w:lang w:val="el-GR" w:eastAsia="el-GR"/>
        </w:rPr>
        <w:t>οι μετρήσεις παράλληλα προς τον άξονα της οδού θα γίνονται κατά κανόνα στο μέσον</w:t>
      </w:r>
    </w:p>
    <w:p>
      <w:pPr>
        <w:pStyle w:val="Normal"/>
        <w:autoSpaceDE w:val="false"/>
        <w:ind w:hanging="0"/>
        <w:rPr/>
      </w:pPr>
      <w:r>
        <w:rPr>
          <w:rFonts w:cs="Arial" w:ascii="Arial" w:hAnsi="Arial"/>
          <w:color w:val="000000"/>
          <w:sz w:val="22"/>
          <w:szCs w:val="22"/>
          <w:lang w:val="el-GR" w:eastAsia="el-GR"/>
        </w:rPr>
        <w:t>του πλάτους κάθε λωρίδας κυκλοφορίας και στο μέσον του πλάτους της Λωρίδας Έκτακτης Ανάγκης (Λ.Ε.Α.) όπου υπάρχει. Οι μετρήσεις εγκάρσια προς τον άξονα θα γίνονται σε διατομές απέχουσες μεταξύ τους το πολύ 10 μ. ή σε πυκνότερη διάταξη εφόσον προβλέπεται από το σχετικό με την  εργασία άρθρο της Τ.Σ.Υ.</w:t>
      </w:r>
    </w:p>
    <w:p>
      <w:pPr>
        <w:pStyle w:val="Normal"/>
        <w:autoSpaceDE w:val="false"/>
        <w:ind w:hanging="0"/>
        <w:rPr/>
      </w:pPr>
      <w:r>
        <w:rPr>
          <w:rFonts w:cs="Arial" w:ascii="Arial" w:hAnsi="Arial"/>
          <w:color w:val="000000"/>
          <w:sz w:val="22"/>
          <w:szCs w:val="22"/>
          <w:lang w:val="el-GR" w:eastAsia="el-GR"/>
        </w:rPr>
        <w:t>(4) Για τους ελέγχους των παραγρ. (</w:t>
      </w:r>
      <w:r>
        <w:rPr>
          <w:rFonts w:cs="Arial" w:ascii="Arial" w:hAnsi="Arial"/>
          <w:b/>
          <w:bCs/>
          <w:i/>
          <w:iCs/>
          <w:color w:val="339A66"/>
          <w:sz w:val="22"/>
          <w:szCs w:val="22"/>
          <w:lang w:val="el-GR" w:eastAsia="el-GR"/>
        </w:rPr>
        <w:t xml:space="preserve">ΕΛΕΓΧΟΙ Δ Κατασκευών </w:t>
      </w:r>
      <w:r>
        <w:rPr>
          <w:rFonts w:cs="Arial" w:ascii="Arial" w:hAnsi="Arial"/>
          <w:i/>
          <w:iCs/>
          <w:color w:val="339A66"/>
          <w:sz w:val="22"/>
          <w:szCs w:val="22"/>
          <w:lang w:val="el-GR" w:eastAsia="el-GR"/>
        </w:rPr>
        <w:t>(2) Κατασκευές από σκυρόδεμα</w:t>
      </w:r>
      <w:r>
        <w:rPr>
          <w:rFonts w:cs="Arial" w:ascii="Arial" w:hAnsi="Arial"/>
          <w:color w:val="000000"/>
          <w:sz w:val="22"/>
          <w:szCs w:val="22"/>
          <w:lang w:val="el-GR" w:eastAsia="el-GR"/>
        </w:rPr>
        <w:t>) και (</w:t>
      </w:r>
      <w:r>
        <w:rPr>
          <w:rFonts w:cs="Arial" w:ascii="Arial" w:hAnsi="Arial"/>
          <w:b/>
          <w:bCs/>
          <w:i/>
          <w:iCs/>
          <w:color w:val="339A66"/>
          <w:sz w:val="22"/>
          <w:szCs w:val="22"/>
          <w:lang w:val="el-GR" w:eastAsia="el-GR"/>
        </w:rPr>
        <w:t xml:space="preserve">ΕΛΕΓΧΟΙ Δ Κατασκευών </w:t>
      </w:r>
      <w:r>
        <w:rPr>
          <w:rFonts w:cs="Arial" w:ascii="Arial" w:hAnsi="Arial"/>
          <w:i/>
          <w:iCs/>
          <w:color w:val="339A66"/>
          <w:sz w:val="22"/>
          <w:szCs w:val="22"/>
          <w:lang w:val="el-GR" w:eastAsia="el-GR"/>
        </w:rPr>
        <w:t>(4) Εμφανείς κατασκευές τελειωμένων τμημάτων του έργου</w:t>
      </w:r>
      <w:r>
        <w:rPr>
          <w:rFonts w:cs="Arial" w:ascii="Arial" w:hAnsi="Arial"/>
          <w:color w:val="000000"/>
          <w:sz w:val="22"/>
          <w:szCs w:val="22"/>
          <w:lang w:val="el-GR" w:eastAsia="el-GR"/>
        </w:rPr>
        <w:t>) θα ελέγχεται κάθε κατασκευή σ’ όλη την έκτασή της. Για ιδιαιτέρως επιμήκεις κατασκευές ο έλεγχ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μπορεί να γίνεται δειγματοληπτικά σε ποσοστό όχι μικρότερο από το 30% του μήκους της κατασκευής.</w:t>
      </w:r>
    </w:p>
    <w:p>
      <w:pPr>
        <w:pStyle w:val="Normal"/>
        <w:autoSpaceDE w:val="false"/>
        <w:ind w:hanging="0"/>
        <w:rPr/>
      </w:pPr>
      <w:r>
        <w:rPr>
          <w:rFonts w:cs="Arial" w:ascii="Arial" w:hAnsi="Arial"/>
          <w:color w:val="000000"/>
          <w:sz w:val="22"/>
          <w:szCs w:val="22"/>
          <w:lang w:val="el-GR" w:eastAsia="el-GR"/>
        </w:rPr>
        <w:t xml:space="preserve">(5) Για τους ελέγχους της παραγρ. </w:t>
      </w:r>
      <w:r>
        <w:rPr>
          <w:rFonts w:cs="Arial" w:ascii="Arial" w:hAnsi="Arial"/>
          <w:b/>
          <w:bCs/>
          <w:i/>
          <w:iCs/>
          <w:color w:val="339A66"/>
          <w:sz w:val="22"/>
          <w:szCs w:val="22"/>
          <w:lang w:val="el-GR" w:eastAsia="el-GR"/>
        </w:rPr>
        <w:t xml:space="preserve">(ΕΛΕΓΧΟΙ Δ Κατασκευών </w:t>
      </w:r>
      <w:r>
        <w:rPr>
          <w:rFonts w:cs="Arial" w:ascii="Arial" w:hAnsi="Arial"/>
          <w:i/>
          <w:iCs/>
          <w:color w:val="339A66"/>
          <w:sz w:val="22"/>
          <w:szCs w:val="22"/>
          <w:lang w:val="el-GR" w:eastAsia="el-GR"/>
        </w:rPr>
        <w:t xml:space="preserve">(3) (Αφανείς κατασκευές) </w:t>
      </w:r>
      <w:r>
        <w:rPr>
          <w:rFonts w:cs="Arial" w:ascii="Arial" w:hAnsi="Arial"/>
          <w:color w:val="000000"/>
          <w:sz w:val="22"/>
          <w:szCs w:val="22"/>
          <w:lang w:val="el-GR" w:eastAsia="el-GR"/>
        </w:rPr>
        <w:t>οι έλεγχοι θα γίνονται δειγματοληπτικά και σε συνολικό ποσοστό του μήκους όχι μικρότερο από 20%.</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6 Έλεγχοι γεωμετρίας με μέριμνα και δαπάνη της Υπηρεσίας</w:t>
      </w:r>
    </w:p>
    <w:p>
      <w:pPr>
        <w:pStyle w:val="Normal"/>
        <w:autoSpaceDE w:val="false"/>
        <w:ind w:hanging="0"/>
        <w:rPr/>
      </w:pPr>
      <w:r>
        <w:rPr>
          <w:rFonts w:cs="Arial" w:ascii="Arial" w:hAnsi="Arial"/>
          <w:color w:val="000000"/>
          <w:sz w:val="22"/>
          <w:szCs w:val="22"/>
          <w:lang w:val="el-GR" w:eastAsia="el-GR"/>
        </w:rPr>
        <w:t>Τα οριζόμενα στην παραγρ. [</w:t>
      </w:r>
      <w:r>
        <w:rPr>
          <w:rFonts w:cs="Arial" w:ascii="Arial" w:hAnsi="Arial"/>
          <w:b/>
          <w:bCs/>
          <w:i/>
          <w:iCs/>
          <w:color w:val="339A66"/>
          <w:sz w:val="22"/>
          <w:szCs w:val="22"/>
          <w:lang w:val="el-GR" w:eastAsia="el-GR"/>
        </w:rPr>
        <w:t>ΕΛΕΓΧΟΙ Γ</w:t>
      </w:r>
      <w:r>
        <w:rPr>
          <w:rFonts w:cs="Arial" w:ascii="Arial" w:hAnsi="Arial"/>
          <w:color w:val="000000"/>
          <w:sz w:val="22"/>
          <w:szCs w:val="22"/>
          <w:lang w:val="el-GR" w:eastAsia="el-GR"/>
        </w:rPr>
        <w:t>] αυτού του άρθρου ισχύουν κατ’ αναλογία προς τους ελέγχους γεωμετρίας.</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7 Ρήτρες για τη διασφάλιση της πραγματοποίησης των ΕΛΕΓΧΩΝ Δ (γεωμετρίας)</w:t>
      </w:r>
    </w:p>
    <w:p>
      <w:pPr>
        <w:pStyle w:val="Normal"/>
        <w:autoSpaceDE w:val="false"/>
        <w:ind w:hanging="0"/>
        <w:rPr/>
      </w:pPr>
      <w:r>
        <w:rPr>
          <w:rFonts w:cs="Arial" w:ascii="Arial" w:hAnsi="Arial"/>
          <w:color w:val="000000"/>
          <w:sz w:val="22"/>
          <w:szCs w:val="22"/>
          <w:lang w:val="el-GR" w:eastAsia="el-GR"/>
        </w:rPr>
        <w:t>Γενικώς ισχύουν οι προβλέψεις της παραγρ. [</w:t>
      </w:r>
      <w:r>
        <w:rPr>
          <w:rFonts w:cs="Arial" w:ascii="Arial" w:hAnsi="Arial"/>
          <w:i/>
          <w:iCs/>
          <w:color w:val="339A66"/>
          <w:sz w:val="22"/>
          <w:szCs w:val="22"/>
          <w:lang w:val="el-GR" w:eastAsia="el-GR"/>
        </w:rPr>
        <w:t xml:space="preserve">Ρήτρες για τη διασφάλιση της πραγματοποίησης του ποιοτικού ελέγχου] </w:t>
      </w:r>
      <w:r>
        <w:rPr>
          <w:rFonts w:cs="Arial" w:ascii="Arial" w:hAnsi="Arial"/>
          <w:color w:val="000000"/>
          <w:sz w:val="22"/>
          <w:szCs w:val="22"/>
          <w:lang w:val="el-GR" w:eastAsia="el-GR"/>
        </w:rPr>
        <w:t>εκτός από τις ποινικές ρήτρες για την παράλειψη ελέγχων, για τις οποίες ισχύουν τα παρακάτω:</w:t>
      </w:r>
    </w:p>
    <w:p>
      <w:pPr>
        <w:pStyle w:val="Normal"/>
        <w:autoSpaceDE w:val="false"/>
        <w:ind w:hanging="0"/>
        <w:rPr/>
      </w:pPr>
      <w:r>
        <w:rPr>
          <w:rFonts w:cs="Arial" w:ascii="Arial" w:hAnsi="Arial"/>
          <w:color w:val="000000"/>
          <w:sz w:val="22"/>
          <w:szCs w:val="22"/>
          <w:lang w:val="el-GR" w:eastAsia="el-GR"/>
        </w:rPr>
        <w:t>(1) Για παράλειψη του ελέγχου της παραγρ [</w:t>
      </w:r>
      <w:r>
        <w:rPr>
          <w:rFonts w:cs="Arial" w:ascii="Arial" w:hAnsi="Arial"/>
          <w:i/>
          <w:iCs/>
          <w:color w:val="008000"/>
          <w:sz w:val="22"/>
          <w:szCs w:val="22"/>
          <w:lang w:val="el-GR" w:eastAsia="el-GR"/>
        </w:rPr>
        <w:t>ΕΛΕΓΧΟΙ Δ Υλικών / Προκατασκευασμένων Τμημάτων</w:t>
      </w:r>
      <w:r>
        <w:rPr>
          <w:rFonts w:cs="Arial" w:ascii="Arial" w:hAnsi="Arial"/>
          <w:i/>
          <w:iCs/>
          <w:color w:val="000000"/>
          <w:sz w:val="22"/>
          <w:szCs w:val="22"/>
          <w:lang w:val="el-GR" w:eastAsia="el-GR"/>
        </w:rPr>
        <w:t xml:space="preserve">] </w:t>
      </w:r>
      <w:r>
        <w:rPr>
          <w:rFonts w:cs="Arial" w:ascii="Arial" w:hAnsi="Arial"/>
          <w:color w:val="000000"/>
          <w:sz w:val="22"/>
          <w:szCs w:val="22"/>
          <w:lang w:val="el-GR" w:eastAsia="el-GR"/>
        </w:rPr>
        <w:t>και εφόσον ο έλεγχος δεν μπορεί να γίνει επειδή τα υλικά ενσωματώθηκαν, επιβάλλεται περικοπή 2% της αξίας των υλικών που ενσωματώθηκαν.</w:t>
      </w:r>
    </w:p>
    <w:p>
      <w:pPr>
        <w:pStyle w:val="Normal"/>
        <w:autoSpaceDE w:val="false"/>
        <w:ind w:hanging="0"/>
        <w:rPr/>
      </w:pPr>
      <w:r>
        <w:rPr>
          <w:rFonts w:cs="Arial" w:ascii="Arial" w:hAnsi="Arial"/>
          <w:color w:val="000000"/>
          <w:sz w:val="22"/>
          <w:szCs w:val="22"/>
          <w:lang w:val="el-GR" w:eastAsia="el-GR"/>
        </w:rPr>
        <w:t xml:space="preserve">(2) Για παράλειψη ελέγχων της παραγρ. </w:t>
      </w:r>
      <w:r>
        <w:rPr>
          <w:rFonts w:cs="Arial" w:ascii="Arial" w:hAnsi="Arial"/>
          <w:color w:val="339A66"/>
          <w:sz w:val="22"/>
          <w:szCs w:val="22"/>
          <w:lang w:val="el-GR" w:eastAsia="el-GR"/>
        </w:rPr>
        <w:t xml:space="preserve">4.(1) </w:t>
      </w:r>
      <w:r>
        <w:rPr>
          <w:rFonts w:cs="Arial" w:ascii="Arial" w:hAnsi="Arial"/>
          <w:i/>
          <w:iCs/>
          <w:color w:val="339A66"/>
          <w:sz w:val="22"/>
          <w:szCs w:val="22"/>
          <w:lang w:val="el-GR" w:eastAsia="el-GR"/>
        </w:rPr>
        <w:t xml:space="preserve">Χωματουργικά, Οδοστρωσία, Ασφαλτικά </w:t>
      </w:r>
      <w:r>
        <w:rPr>
          <w:rFonts w:cs="Arial" w:ascii="Arial" w:hAnsi="Arial"/>
          <w:color w:val="000000"/>
          <w:sz w:val="22"/>
          <w:szCs w:val="22"/>
          <w:lang w:val="el-GR" w:eastAsia="el-GR"/>
        </w:rPr>
        <w:t>επιβάλλεται ανέκκλητη ποινική ρήτρα 1 ΕΥΡΩ ανά χωροσταθμικό σημείο που παραλείφθηκ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3) Για παράλειψη του ελέγχου γεωμετρίας ξυλοτύπου επιβάλλεται ανέκκλητη ποινική ρήτρα ίση προς το 1% της αξίας σκυροδέματος.</w:t>
      </w:r>
    </w:p>
    <w:p>
      <w:pPr>
        <w:pStyle w:val="Normal"/>
        <w:autoSpaceDE w:val="false"/>
        <w:ind w:hanging="0"/>
        <w:rPr/>
      </w:pPr>
      <w:r>
        <w:rPr>
          <w:rFonts w:cs="Arial" w:ascii="Arial" w:hAnsi="Arial"/>
          <w:color w:val="000000"/>
          <w:sz w:val="22"/>
          <w:szCs w:val="22"/>
          <w:lang w:val="el-GR" w:eastAsia="el-GR"/>
        </w:rPr>
        <w:t xml:space="preserve">(4) Για παράλειψη των ελέγχων της παραγρ. </w:t>
      </w:r>
      <w:r>
        <w:rPr>
          <w:rFonts w:cs="Arial" w:ascii="Arial" w:hAnsi="Arial"/>
          <w:i/>
          <w:iCs/>
          <w:color w:val="339A66"/>
          <w:sz w:val="22"/>
          <w:szCs w:val="22"/>
          <w:lang w:val="el-GR" w:eastAsia="el-GR"/>
        </w:rPr>
        <w:t xml:space="preserve">4.(3) Αφανείς κατασκευές </w:t>
      </w:r>
      <w:r>
        <w:rPr>
          <w:rFonts w:cs="Arial" w:ascii="Arial" w:hAnsi="Arial"/>
          <w:color w:val="000000"/>
          <w:sz w:val="22"/>
          <w:szCs w:val="22"/>
          <w:lang w:val="el-GR" w:eastAsia="el-GR"/>
        </w:rPr>
        <w:t>επιβάλλεται ανέκκλητη ποινική ρήτρα 1% στην πιστοποιούμενη αξία 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ατασκευών για τις οποίες παραλείφθηκε ο έλεγχος.</w:t>
      </w:r>
    </w:p>
    <w:p>
      <w:pPr>
        <w:pStyle w:val="Normal"/>
        <w:autoSpaceDE w:val="false"/>
        <w:ind w:hanging="0"/>
        <w:rPr/>
      </w:pPr>
      <w:r>
        <w:rPr>
          <w:rFonts w:cs="Arial" w:ascii="Arial" w:hAnsi="Arial"/>
          <w:color w:val="000000"/>
          <w:sz w:val="22"/>
          <w:szCs w:val="22"/>
          <w:lang w:val="el-GR" w:eastAsia="el-GR"/>
        </w:rPr>
        <w:t xml:space="preserve">(5) Για αμέλεια εκτέλεσης των ελέγχων της παραγρ. </w:t>
      </w:r>
      <w:r>
        <w:rPr>
          <w:rFonts w:cs="Arial" w:ascii="Arial" w:hAnsi="Arial"/>
          <w:i/>
          <w:iCs/>
          <w:color w:val="339A66"/>
          <w:sz w:val="22"/>
          <w:szCs w:val="22"/>
          <w:lang w:val="el-GR" w:eastAsia="el-GR"/>
        </w:rPr>
        <w:t xml:space="preserve">[Εμφανείς κατασκευές τελειωμένων τμημάτων του έργου] </w:t>
      </w:r>
      <w:r>
        <w:rPr>
          <w:rFonts w:cs="Arial" w:ascii="Arial" w:hAnsi="Arial"/>
          <w:color w:val="000000"/>
          <w:sz w:val="22"/>
          <w:szCs w:val="22"/>
          <w:lang w:val="el-GR" w:eastAsia="el-GR"/>
        </w:rPr>
        <w:t xml:space="preserve">θα εφαρμόζονται όσα αναφέρονται στην παραπάνω </w:t>
      </w:r>
      <w:r>
        <w:rPr>
          <w:rFonts w:cs="Arial" w:ascii="Arial" w:hAnsi="Arial"/>
          <w:i/>
          <w:iCs/>
          <w:color w:val="339A66"/>
          <w:sz w:val="22"/>
          <w:szCs w:val="22"/>
          <w:lang w:val="el-GR" w:eastAsia="el-GR"/>
        </w:rPr>
        <w:t>παράγραφο.(4).</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8 Ειδοποίηση και παράσταση εκπροσώπων της Υπηρεσίας</w:t>
      </w:r>
    </w:p>
    <w:p>
      <w:pPr>
        <w:pStyle w:val="Normal"/>
        <w:autoSpaceDE w:val="false"/>
        <w:ind w:hanging="0"/>
        <w:rPr/>
      </w:pPr>
      <w:r>
        <w:rPr>
          <w:rFonts w:cs="Arial" w:ascii="Arial" w:hAnsi="Arial"/>
          <w:color w:val="000000"/>
          <w:sz w:val="22"/>
          <w:szCs w:val="22"/>
          <w:lang w:val="el-GR" w:eastAsia="el-GR"/>
        </w:rPr>
        <w:t xml:space="preserve">Για όλους τους ελέγχους της παραγρ. </w:t>
      </w:r>
      <w:r>
        <w:rPr>
          <w:rFonts w:cs="Arial" w:ascii="Arial" w:hAnsi="Arial"/>
          <w:i/>
          <w:iCs/>
          <w:color w:val="339A66"/>
          <w:sz w:val="22"/>
          <w:szCs w:val="22"/>
          <w:lang w:val="el-GR" w:eastAsia="el-GR"/>
        </w:rPr>
        <w:t xml:space="preserve">ΕΛΕΓΧΟΙ Δ Υλικών / Προκατασκευασμένων Τμημάτων </w:t>
      </w:r>
      <w:r>
        <w:rPr>
          <w:rFonts w:cs="Arial" w:ascii="Arial" w:hAnsi="Arial"/>
          <w:color w:val="000000"/>
          <w:sz w:val="22"/>
          <w:szCs w:val="22"/>
          <w:lang w:val="el-GR" w:eastAsia="el-GR"/>
        </w:rPr>
        <w:t>θα γίνεται ειδοποίηση της Υπηρεσίας με μέριμνα του Αναδόχου κατά τις προβλέψεις της παραγρ. . ‘</w:t>
      </w:r>
      <w:r>
        <w:rPr>
          <w:rFonts w:cs="Arial" w:ascii="Arial" w:hAnsi="Arial"/>
          <w:i/>
          <w:iCs/>
          <w:color w:val="339A66"/>
          <w:sz w:val="22"/>
          <w:szCs w:val="22"/>
          <w:lang w:val="el-GR" w:eastAsia="el-GR"/>
        </w:rPr>
        <w:t>Ευθύνη για u964 την εκτέλεση των ΕΛΕΓΧΩΝ Β και διαδικασία παραγγελίας τους’</w:t>
      </w:r>
    </w:p>
    <w:p>
      <w:pPr>
        <w:pStyle w:val="Normal"/>
        <w:autoSpaceDE w:val="false"/>
        <w:ind w:hanging="0"/>
        <w:rPr>
          <w:rFonts w:ascii="Arial" w:hAnsi="Arial" w:cs="Arial"/>
          <w:b/>
          <w:b/>
          <w:bCs/>
          <w:i/>
          <w:i/>
          <w:iCs/>
          <w:color w:val="000000"/>
          <w:sz w:val="22"/>
          <w:szCs w:val="22"/>
          <w:lang w:val="el-GR" w:eastAsia="el-GR"/>
        </w:rPr>
      </w:pPr>
      <w:r>
        <w:rPr>
          <w:rFonts w:cs="Arial" w:ascii="Arial" w:hAnsi="Arial"/>
          <w:b/>
          <w:bCs/>
          <w:i/>
          <w:i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ΣΧΕΣΗ ΠΟΙΟΤΙΚΟΥ ΕΛΕΓΧΟΥ ΚΑΙ ΕΥΘΥΝΗΣ ΑΝΑΔΟΧΟΥ ΓΙΑ ΤΗΝ ΠΟΙΟΤΗΤΑ ΚΑΙ ΑΡΤΙΟΤΗΤΑ ΤΩΝ</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ΥΛΙΚΩΝ ΚΑΙ ΚΑΤΑΣΚΕΥΩΝ ΤΟΥ ΕΡΓΟΥ</w:t>
      </w:r>
    </w:p>
    <w:p>
      <w:pPr>
        <w:pStyle w:val="Normal"/>
        <w:autoSpaceDE w:val="false"/>
        <w:ind w:hanging="0"/>
        <w:rPr/>
      </w:pPr>
      <w:r>
        <w:rPr>
          <w:rFonts w:cs="Arial" w:ascii="Arial" w:hAnsi="Arial"/>
          <w:color w:val="000000"/>
          <w:sz w:val="22"/>
          <w:szCs w:val="22"/>
          <w:lang w:val="el-GR" w:eastAsia="el-GR"/>
        </w:rPr>
        <w:t>(1) Ο κάθε είδους ποιοτικός έλεγχος του έργου δεν απαλλάσσει τον Ανάδοχο από την ευθύνη, γιατί αυτός είναι ο μοναδικός και εξ ολοκλήρου  υπεύθυνος για την ποιότητα και την αρτιότητα των υλικών και των κατασκευών του έργου, καθώς και για την ασφάλεια της κατασκευής, για τη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ποία είναι επίσης ο μοναδικός και εξ ολοκλήρου υπεύθυν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2) Σε περίπτωση κατά την οποία προκύπτουν αποτελέσματα από τον ποιοτικό έλεγχο, που δεν ικανοποιούν τις απαιτήσεις των προδιαγραφών, θ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ινείται η διαδικασία απόρριψης πλημμελών εργασιών σύμφωνα με τις κείμενες διατάξεις και τους όρους των Συμβατικών Τευχών.</w:t>
      </w:r>
    </w:p>
    <w:p>
      <w:pPr>
        <w:pStyle w:val="Normal"/>
        <w:autoSpaceDE w:val="false"/>
        <w:ind w:hanging="0"/>
        <w:rPr/>
      </w:pPr>
      <w:r>
        <w:rPr>
          <w:rFonts w:cs="Arial" w:ascii="Arial" w:hAnsi="Arial"/>
          <w:color w:val="000000"/>
          <w:sz w:val="22"/>
          <w:szCs w:val="22"/>
          <w:lang w:val="el-GR" w:eastAsia="el-GR"/>
        </w:rPr>
        <w:t xml:space="preserve">(3) Για κάθε περίπτωση που αναφέρεται στις παραγρ. </w:t>
      </w:r>
      <w:r>
        <w:rPr>
          <w:rFonts w:cs="Arial" w:ascii="Arial" w:hAnsi="Arial"/>
          <w:i/>
          <w:iCs/>
          <w:color w:val="008000"/>
          <w:sz w:val="22"/>
          <w:szCs w:val="22"/>
          <w:lang w:val="el-GR" w:eastAsia="el-GR"/>
        </w:rPr>
        <w:t xml:space="preserve">[ΔΙΚΑΙΩΜΑΤΑ ΤΟΥ ΑNΑΔΟΧΟΥ ΓΙΑ ΕΠΑNΑΛΗΨΗ ΕΛΕΓΧΩN] </w:t>
      </w:r>
      <w:r>
        <w:rPr>
          <w:rFonts w:cs="Arial" w:ascii="Arial" w:hAnsi="Arial"/>
          <w:color w:val="000000"/>
          <w:sz w:val="22"/>
          <w:szCs w:val="22"/>
          <w:lang w:val="el-GR" w:eastAsia="el-GR"/>
        </w:rPr>
        <w:t xml:space="preserve">και ανωτέρω </w:t>
      </w:r>
      <w:r>
        <w:rPr>
          <w:rFonts w:cs="Arial" w:ascii="Arial" w:hAnsi="Arial"/>
          <w:i/>
          <w:iCs/>
          <w:color w:val="000000"/>
          <w:sz w:val="22"/>
          <w:szCs w:val="22"/>
          <w:lang w:val="el-GR" w:eastAsia="el-GR"/>
        </w:rPr>
        <w:t xml:space="preserve">(2), </w:t>
      </w:r>
      <w:r>
        <w:rPr>
          <w:rFonts w:cs="Arial" w:ascii="Arial" w:hAnsi="Arial"/>
          <w:color w:val="000000"/>
          <w:sz w:val="22"/>
          <w:szCs w:val="22"/>
          <w:lang w:val="el-GR" w:eastAsia="el-GR"/>
        </w:rPr>
        <w:t>ο Ανάδοχος</w:t>
      </w:r>
    </w:p>
    <w:p>
      <w:pPr>
        <w:pStyle w:val="Normal"/>
        <w:autoSpaceDE w:val="false"/>
        <w:ind w:hanging="0"/>
        <w:rPr/>
      </w:pPr>
      <w:r>
        <w:rPr>
          <w:rFonts w:cs="Arial" w:ascii="Arial" w:hAnsi="Arial"/>
          <w:color w:val="000000"/>
          <w:sz w:val="22"/>
          <w:szCs w:val="22"/>
          <w:lang w:val="el-GR" w:eastAsia="el-GR"/>
        </w:rPr>
        <w:t>είναι υποχρεωμένος να κρατεί αρχείο ελέγχων αντίστοιχα προς εκείνο της παραγρ. [</w:t>
      </w:r>
      <w:r>
        <w:rPr>
          <w:rFonts w:cs="Arial" w:ascii="Arial" w:hAnsi="Arial"/>
          <w:i/>
          <w:iCs/>
          <w:color w:val="339A66"/>
          <w:sz w:val="22"/>
          <w:szCs w:val="22"/>
          <w:lang w:val="el-GR" w:eastAsia="el-GR"/>
        </w:rPr>
        <w:t xml:space="preserve">Αρχείο ΕΛΕΓΧΩΝ Β (Α.Ε.-Β)] </w:t>
      </w:r>
      <w:r>
        <w:rPr>
          <w:rFonts w:cs="Arial" w:ascii="Arial" w:hAnsi="Arial"/>
          <w:color w:val="000000"/>
          <w:sz w:val="22"/>
          <w:szCs w:val="22"/>
          <w:lang w:val="el-GR" w:eastAsia="el-GR"/>
        </w:rPr>
        <w:t>και το αρχείο αυτό αποτελεί</w:t>
      </w:r>
    </w:p>
    <w:p>
      <w:pPr>
        <w:pStyle w:val="TLText"/>
        <w:jc w:val="both"/>
        <w:rPr>
          <w:szCs w:val="22"/>
        </w:rPr>
      </w:pPr>
      <w:r>
        <w:rPr>
          <w:color w:val="000000"/>
          <w:szCs w:val="22"/>
        </w:rPr>
        <w:t>απαραίτητο δικαιολογητικό προσαρτημένο στο Πρωτόκολλο Προσωρινής Παραλαβής του Έργου.</w:t>
      </w:r>
    </w:p>
    <w:p>
      <w:pPr>
        <w:pStyle w:val="TLText"/>
        <w:jc w:val="both"/>
        <w:rPr>
          <w:szCs w:val="22"/>
        </w:rPr>
      </w:pPr>
      <w:r>
        <w:rPr>
          <w:szCs w:val="22"/>
        </w:rPr>
      </w:r>
    </w:p>
    <w:p>
      <w:pPr>
        <w:pStyle w:val="TLText"/>
        <w:jc w:val="both"/>
        <w:rPr>
          <w:szCs w:val="22"/>
        </w:rPr>
      </w:pPr>
      <w:r>
        <w:rPr>
          <w:szCs w:val="22"/>
        </w:rPr>
        <w:t>Επιπλέον όλων των παραπάνω</w:t>
      </w:r>
      <w:r>
        <w:rPr>
          <w:szCs w:val="22"/>
          <w:lang w:val="en-US" w:eastAsia="en-US"/>
        </w:rPr>
        <w:t>:</w:t>
      </w:r>
    </w:p>
    <w:p>
      <w:pPr>
        <w:pStyle w:val="TLText"/>
        <w:jc w:val="both"/>
        <w:rPr>
          <w:szCs w:val="22"/>
        </w:rPr>
      </w:pPr>
      <w:r>
        <w:rPr>
          <w:szCs w:val="22"/>
        </w:rPr>
        <w:t xml:space="preserve">Η επίτευξη του απαιτουμένου βαθμού συμπύκνωσης επιχώσεως θα εξακριβώνεται με εργαστηριακές εξετάσεις (π.χ. Τ-147 κατά A.A.S.H.O.) όπως καθορίζονται στις Τεχνικές Προδιαγραφές οδοποιίας και σε συγχνότητα κατ ελάχιστο, μια εργαστηριακή εξετάση ανά 200 m2 κατόψεως στρώσεως πάχους 10εκ. με 3Α (Π.Τ.Π. 0150). </w:t>
      </w:r>
    </w:p>
    <w:p>
      <w:pPr>
        <w:pStyle w:val="TLText"/>
        <w:rPr>
          <w:szCs w:val="22"/>
        </w:rPr>
      </w:pPr>
      <w:r>
        <w:rPr>
          <w:szCs w:val="22"/>
        </w:rPr>
      </w:r>
    </w:p>
    <w:p>
      <w:pPr>
        <w:pStyle w:val="TLText"/>
        <w:jc w:val="both"/>
        <w:rPr>
          <w:szCs w:val="22"/>
        </w:rPr>
      </w:pPr>
      <w:r>
        <w:rPr>
          <w:szCs w:val="22"/>
        </w:rPr>
        <w:t>Τα δείγματα θα παίρνονται στο ύψος μιας συγκεκριμένης στρώσεως, η οποία θα καθορίζεται από την επίβλεψη. H χαμηλώτερη στρώση λήψεως δοκιμίων συμπυκνώσεως επιχώσεως θα βρίσκεται σε βάθος 0,50μ άνωθεν της άντυγας των αγωγών.</w:t>
      </w:r>
    </w:p>
    <w:p>
      <w:pPr>
        <w:pStyle w:val="TLText"/>
        <w:rPr>
          <w:rFonts w:eastAsia="Arial"/>
        </w:rPr>
      </w:pPr>
      <w:r>
        <w:rPr>
          <w:rFonts w:eastAsia="Arial"/>
        </w:rPr>
        <w:t xml:space="preserve"> </w:t>
      </w:r>
    </w:p>
    <w:p>
      <w:pPr>
        <w:pStyle w:val="TLText"/>
        <w:jc w:val="both"/>
        <w:rPr>
          <w:szCs w:val="22"/>
        </w:rPr>
      </w:pPr>
      <w:r>
        <w:rPr>
          <w:szCs w:val="22"/>
        </w:rPr>
        <w:t>Η επίβλεψη πάντως έχει το δικαίωμα και μετά το πέρας των εργασιών να προσδιορίζει θέση και βάθος λήψεως νέων δοκιμίων επιχώσεως.</w:t>
      </w:r>
    </w:p>
    <w:p>
      <w:pPr>
        <w:pStyle w:val="TLText"/>
        <w:rPr>
          <w:szCs w:val="22"/>
        </w:rPr>
      </w:pPr>
      <w:r>
        <w:rPr>
          <w:szCs w:val="22"/>
        </w:rPr>
      </w:r>
    </w:p>
    <w:p>
      <w:pPr>
        <w:pStyle w:val="TLText"/>
        <w:jc w:val="both"/>
        <w:rPr>
          <w:szCs w:val="22"/>
        </w:rPr>
      </w:pPr>
      <w:r>
        <w:rPr>
          <w:szCs w:val="22"/>
        </w:rPr>
        <w:t xml:space="preserve">Για τα δοκίμια συμπυκνώσεως βάσεως οδοστρώματος στρώσεων από 3Α πάχους 10εκ. (Π.Τ.Π. 0155) ισχύει ως συγχνότητα λήψης δοκιμίων συνπύκνωσης, μια εργαστηριακή εξετάση ανά 200 m2 κατόψεως στρώσεως πάχους 10εκ. με το εν λόγω υλικό. </w:t>
      </w:r>
    </w:p>
    <w:p>
      <w:pPr>
        <w:pStyle w:val="TLText"/>
        <w:rPr>
          <w:szCs w:val="22"/>
        </w:rPr>
      </w:pPr>
      <w:r>
        <w:rPr>
          <w:szCs w:val="22"/>
        </w:rPr>
      </w:r>
    </w:p>
    <w:p>
      <w:pPr>
        <w:pStyle w:val="TLText"/>
        <w:jc w:val="both"/>
        <w:rPr>
          <w:szCs w:val="22"/>
        </w:rPr>
      </w:pPr>
      <w:r>
        <w:rPr>
          <w:szCs w:val="22"/>
        </w:rPr>
        <w:t xml:space="preserve">Οι εργαστηριακοί έλεγχοι των σκυροδεμάτων του έργου θα γίνονται σύμφωνα με τα αναφερόμενα στον ισχύοντα Κανονισμό Τεχνολογίας Σκυροδέματος για το εργοταξιακό σκυρόδεμα μικρών έργων. </w:t>
      </w:r>
    </w:p>
    <w:p>
      <w:pPr>
        <w:pStyle w:val="TLText"/>
        <w:rPr>
          <w:szCs w:val="22"/>
        </w:rPr>
      </w:pPr>
      <w:r>
        <w:rPr>
          <w:szCs w:val="22"/>
        </w:rPr>
      </w:r>
    </w:p>
    <w:p>
      <w:pPr>
        <w:pStyle w:val="TLText"/>
        <w:jc w:val="both"/>
        <w:rPr>
          <w:szCs w:val="22"/>
        </w:rPr>
      </w:pPr>
      <w:r>
        <w:rPr>
          <w:szCs w:val="22"/>
        </w:rPr>
        <w:t xml:space="preserve">Επίσης ο Ανάδοχος έχει υποχρέωση να ελέγξει σύμφωνα με τις προδιαγραφές το ασφαλτικό σκυρόδεμα που χρησιμοποιείται για την κατασκευή ασφαλτικών ταπήτων υλικά και εργασία σε ποσοστό τουλάχιστον μία πλήρη εξέταση ανά 1000 τετρ.μ. κάθε στρώσεως τάπητος. </w:t>
      </w:r>
    </w:p>
    <w:p>
      <w:pPr>
        <w:pStyle w:val="TLText"/>
        <w:rPr>
          <w:szCs w:val="22"/>
        </w:rPr>
      </w:pPr>
      <w:r>
        <w:rPr>
          <w:szCs w:val="22"/>
        </w:rPr>
      </w:r>
    </w:p>
    <w:p>
      <w:pPr>
        <w:pStyle w:val="TLText"/>
        <w:jc w:val="both"/>
        <w:rPr>
          <w:szCs w:val="22"/>
        </w:rPr>
      </w:pPr>
      <w:r>
        <w:rPr>
          <w:szCs w:val="22"/>
        </w:rPr>
        <w:t>Επίσης ελέγχεται εργαστηριακά, σύμφωνα με τις αντίστοιχες Π.Τ.Π. και η κοκκομετρική διαβάθμιση, το ισοδύναμο άμμου, η φθορά κατά Los Angeles, η υγεία, η παιπάλη, το όριο υδαρότητας και πλαστικότητας, ο δείκτης πλαστικότητας και η σχέση υγρασίας-πυκνότητας του θραυστού υλικού 3Α (Π.Τ.Π.0150 και 0155), με συγχνότητα, μία πλήρης σειρά δοκιμών ανά 500 m3 συμπυκνωμένου επιχώματος.</w:t>
      </w:r>
    </w:p>
    <w:p>
      <w:pPr>
        <w:pStyle w:val="TLText"/>
        <w:rPr>
          <w:szCs w:val="22"/>
        </w:rPr>
      </w:pPr>
      <w:r>
        <w:rPr>
          <w:szCs w:val="22"/>
        </w:rPr>
      </w:r>
    </w:p>
    <w:p>
      <w:pPr>
        <w:pStyle w:val="TLText"/>
        <w:jc w:val="both"/>
        <w:rPr>
          <w:szCs w:val="22"/>
        </w:rPr>
      </w:pPr>
      <w:r>
        <w:rPr>
          <w:szCs w:val="22"/>
        </w:rPr>
        <w:t>Οπωσδήποτε θα τηρούνται από τον ανάδοχο λεπτομερή στοιχεία για τον τρόπο εκτελέσεως των εργασιών στο ημερολόγιο του έργου, τα οποία για να έχουν ισχύ, πρέπει να προσυπογράφονται από την επίβλεψη χωρίς η προσυπογραφή αυτή να σημαίνει παραλαβή των εργασιών.</w:t>
      </w:r>
    </w:p>
    <w:p>
      <w:pPr>
        <w:pStyle w:val="TLText"/>
        <w:rPr>
          <w:szCs w:val="22"/>
        </w:rPr>
      </w:pPr>
      <w:r>
        <w:rPr>
          <w:szCs w:val="22"/>
        </w:rPr>
      </w:r>
    </w:p>
    <w:p>
      <w:pPr>
        <w:pStyle w:val="TLText"/>
        <w:jc w:val="both"/>
        <w:rPr>
          <w:szCs w:val="22"/>
        </w:rPr>
      </w:pPr>
      <w:r>
        <w:rPr>
          <w:szCs w:val="22"/>
        </w:rPr>
        <w:t>Ο Ανάδοχος υποχρεούται με δικές του δαπάνες και με επίσπευση του να εκτελέσει όλους τους παραπάνω ελέγχους μόνος του και χωρίς καμμία ενόχληση από τον Επιβλέποντα, υποχρεούται δε να ειδοποιεί εγκαίρως τον επιβλέποντα ώστε να είναι παρών κατά την διάρκεια του ελέγχου. Σε περίπτωση αστοχίας κάποιας εργαστηριακής δοκιμής εργασίας του έργου ή υλικού που χρησιμοποιείται σαυτό, οι έλεγχοι που αναφέρονται παραπάνω θα επαναλαμβάνονται σε διπλάσιο αριθμό με δαπάνες του Αναδόχου και μετά τα νέα αποτελέσματα θα αποφασίζεται απόρριψη του υλικού ή της εργασίας, ή απομείωση της αποζημιώσεως του Αναδόχου λόγω πλημμελείας.</w:t>
      </w:r>
    </w:p>
    <w:p>
      <w:pPr>
        <w:pStyle w:val="TLText"/>
        <w:rPr>
          <w:szCs w:val="22"/>
        </w:rPr>
      </w:pPr>
      <w:r>
        <w:rPr>
          <w:szCs w:val="22"/>
        </w:rPr>
      </w:r>
    </w:p>
    <w:p>
      <w:pPr>
        <w:pStyle w:val="TLText"/>
        <w:jc w:val="both"/>
        <w:rPr>
          <w:szCs w:val="22"/>
        </w:rPr>
      </w:pPr>
      <w:r>
        <w:rPr>
          <w:szCs w:val="22"/>
        </w:rPr>
        <w:t>Για τον υπολογισμό της εκτάσεως απορρίψεως ή απομειώσεως, αν δεν υπάρχουν άλλες ενδείξεις από την Επίβλεψη και ταυτόχρονα δεν καθορίζεται από τους ισχύοντες νόμους ή κανονισμούς, λαμβάνεται υπόψη ότι η αστοχία επεκτείνεται σε μέγεθος που αντιστοιχεί στους παραπάνω αναφερθέντες αριθμούς δοκιμών, όπου η θέση της δοκιμής που αστόχησε λαμβάνεται ως το κέντρο της εκτάσεως της αστοχίας έστω και αν τα έργα δεν είναι συνεχόμενα.</w:t>
      </w:r>
    </w:p>
    <w:p>
      <w:pPr>
        <w:pStyle w:val="TLText"/>
        <w:rPr>
          <w:szCs w:val="22"/>
        </w:rPr>
      </w:pPr>
      <w:r>
        <w:rPr>
          <w:szCs w:val="22"/>
        </w:rPr>
      </w:r>
    </w:p>
    <w:p>
      <w:pPr>
        <w:pStyle w:val="TLText"/>
        <w:jc w:val="both"/>
        <w:rPr>
          <w:szCs w:val="22"/>
        </w:rPr>
      </w:pPr>
      <w:r>
        <w:rPr>
          <w:szCs w:val="22"/>
        </w:rPr>
        <w:t>Ανεξάρτητα από τους παραπάνω ελέγχους που υποχρεούται να κάνει ο Ανάδοχος η επιβλέπουσα Υπηρεσία έχει δικαίωμα να προβαίνει και με τα δικά της όργανα σε λήψη δειγμάτων και εργαστηριακή εξέταση αυτών αφόσον το κρίνει αναγκαίο.</w:t>
      </w:r>
    </w:p>
    <w:p>
      <w:pPr>
        <w:pStyle w:val="TLText"/>
        <w:rPr>
          <w:szCs w:val="22"/>
        </w:rPr>
      </w:pPr>
      <w:r>
        <w:rPr>
          <w:szCs w:val="22"/>
        </w:rPr>
      </w:r>
    </w:p>
    <w:p>
      <w:pPr>
        <w:pStyle w:val="TLText"/>
        <w:jc w:val="both"/>
        <w:rPr>
          <w:szCs w:val="22"/>
        </w:rPr>
      </w:pPr>
      <w:r>
        <w:rPr>
          <w:szCs w:val="22"/>
        </w:rPr>
        <w:t>Σε όλες τις παραπάνω περιπτώσεις ο Ανάδοχος είναι υποχρεωμένος να διαθέσει χωρίς αποζημίωση το απαιτούμενο εργατικό ή βοηθητικό προσωπικό.</w:t>
      </w:r>
    </w:p>
    <w:p>
      <w:pPr>
        <w:pStyle w:val="TLText"/>
        <w:rPr>
          <w:szCs w:val="22"/>
        </w:rPr>
      </w:pPr>
      <w:r>
        <w:rPr>
          <w:szCs w:val="22"/>
        </w:rPr>
      </w:r>
    </w:p>
    <w:p>
      <w:pPr>
        <w:pStyle w:val="TLText"/>
        <w:jc w:val="both"/>
        <w:rPr>
          <w:szCs w:val="22"/>
        </w:rPr>
      </w:pPr>
      <w:r>
        <w:rPr>
          <w:szCs w:val="22"/>
        </w:rPr>
        <w:t>Για όσα υλικά ή εργασίες δεν αναφέρονται στην παρούσα ΕΣΥ ή στα άλλα τεύχη, οι σχετικές δοκιμασίες, αυτές γίνονται σύμφωνα με τις ισχύουσες επίσημες προδιαγραφές και κανονισμούς μετά από αντίστοιχες εντολές της επιβλέψεως.</w:t>
      </w:r>
    </w:p>
    <w:p>
      <w:pPr>
        <w:pStyle w:val="TLText"/>
        <w:rPr>
          <w:szCs w:val="22"/>
        </w:rPr>
      </w:pPr>
      <w:r>
        <w:rPr>
          <w:szCs w:val="22"/>
        </w:rPr>
      </w:r>
    </w:p>
    <w:p>
      <w:pPr>
        <w:pStyle w:val="TLText"/>
        <w:rPr/>
      </w:pPr>
      <w:r>
        <w:rPr/>
      </w:r>
    </w:p>
    <w:p>
      <w:pPr>
        <w:pStyle w:val="Heading3"/>
        <w:rPr/>
      </w:pPr>
      <w:r>
        <w:rPr/>
        <w:t>Αρθρο 25ο</w:t>
      </w:r>
    </w:p>
    <w:p>
      <w:pPr>
        <w:pStyle w:val="TLText"/>
        <w:rPr>
          <w:b/>
          <w:b/>
        </w:rPr>
      </w:pPr>
      <w:r>
        <w:rPr>
          <w:b/>
        </w:rPr>
        <w:t>ΛΟΓΑΡΙΑΣΜΟΙ, ΠΙΣΤΟΠΟΙΗΣΕΙΣ, ΚΡΑΤΗΣΕΙΣ ΛΟΓΩ ΕΓΓΥΗΣΕΩΝ, ΚΡΑΤΗΣΕΙΣ</w:t>
      </w:r>
    </w:p>
    <w:p>
      <w:pPr>
        <w:pStyle w:val="TLText"/>
        <w:rPr>
          <w:b/>
          <w:b/>
        </w:rPr>
      </w:pPr>
      <w:r>
        <w:rPr>
          <w:b/>
        </w:rPr>
        <w:t>ΥΠΕΡ ΤΡΙΤΩΝ, ΠΛΗΡΩΜΕΣ</w:t>
      </w:r>
    </w:p>
    <w:p>
      <w:pPr>
        <w:pStyle w:val="TLText"/>
        <w:rPr>
          <w:b/>
          <w:b/>
        </w:rPr>
      </w:pPr>
      <w:r>
        <w:rPr>
          <w:b/>
        </w:rPr>
      </w:r>
    </w:p>
    <w:p>
      <w:pPr>
        <w:pStyle w:val="TLText"/>
        <w:jc w:val="both"/>
        <w:rPr>
          <w:szCs w:val="22"/>
        </w:rPr>
      </w:pPr>
      <w:r>
        <w:rPr>
          <w:szCs w:val="22"/>
        </w:rPr>
        <w:t>Οι πληρωμές για τις εργασίες που εκτελούνται από τον Ανάδοχο θα καταβάλλονται σύμφωνα με το άρθρο 5 του ΝΔ 1418/84, όπως τροποπ</w:t>
        <w:softHyphen/>
        <w:t>οιήθηκε με το Ν.2229/94, και το άρθρο 40 του Π.Δ. 609/85, με βάση πιστοποιήσεις που θα συντάσσονται κάθε ημερολογιακό μήνα ή και συντομότερα εφ όσον το ποσό της πιστοποίησης είναι σημαντικό (άνω των 15.000€).</w:t>
      </w:r>
    </w:p>
    <w:p>
      <w:pPr>
        <w:pStyle w:val="TLText"/>
        <w:rPr>
          <w:szCs w:val="22"/>
        </w:rPr>
      </w:pPr>
      <w:r>
        <w:rPr>
          <w:szCs w:val="22"/>
        </w:rPr>
      </w:r>
    </w:p>
    <w:p>
      <w:pPr>
        <w:pStyle w:val="TLText"/>
        <w:jc w:val="both"/>
        <w:rPr>
          <w:szCs w:val="22"/>
        </w:rPr>
      </w:pPr>
      <w:r>
        <w:rPr>
          <w:szCs w:val="22"/>
        </w:rPr>
        <w:t>Εργασίες για τις οποίες δεν έχουν γίνει οι απαραίτητες δοκιμασίες με τον τρόπο που ορίζεται στο άρθρο 24 της παρούσης ΕΣΥ θεωρούνται ημιτελείς εργασίες, σύμφωνα με το άρθρο 40 παράγρ.3 του ΠΔ 609/85. Ως προς τις επιμετρήσεις ισχύει το άρθρο 38 του Π.Δ. 609/85.</w:t>
      </w:r>
    </w:p>
    <w:p>
      <w:pPr>
        <w:pStyle w:val="TLText"/>
        <w:rPr>
          <w:szCs w:val="22"/>
        </w:rPr>
      </w:pPr>
      <w:r>
        <w:rPr>
          <w:szCs w:val="22"/>
        </w:rPr>
      </w:r>
    </w:p>
    <w:p>
      <w:pPr>
        <w:pStyle w:val="TLText"/>
        <w:jc w:val="both"/>
        <w:rPr>
          <w:szCs w:val="22"/>
        </w:rPr>
      </w:pPr>
      <w:r>
        <w:rPr>
          <w:szCs w:val="22"/>
        </w:rPr>
        <w:t>Τα πρωτόκολλα χαρακτηρισμού εδάφους συντάσσονται, ύστερα από αίτηση του Αναδόχου, από την Επίβλεψη και με μέριμνα του Αναδόχου κατά την διάρκεια των εργασιών και οπωσδήποτε προ της επιχώσεως και προσυπογράφονται αρμοδίως. Εάν ο Ανάδοχος για ορισμένα τμήματα παραλείψει την αίτηση, τα τμήματα θα χαρακτηρισθούν γαιώδη .Οι ενστάσεις που τυχόν θα υποβληθούν από τόν Ανάδοχο πάνω στα πρωτόκολλα εργασιών επιδίδονται και εκδικάζονται σύμφωνα με τις κείμενες διατάξεις των Δημοσίων Εργων και εντός των προθεσμιών που ορίζονται απ αυτές. Επί του ποσού της πιστοποιήσεως ενεργείται κράτηση λόγω εγγυήσεως 5% επί των πιστοποιουμένων εργασιών και 10% επί των υλικών επί τόπου.</w:t>
      </w:r>
    </w:p>
    <w:p>
      <w:pPr>
        <w:pStyle w:val="TLText"/>
        <w:jc w:val="both"/>
        <w:rPr>
          <w:szCs w:val="22"/>
        </w:rPr>
      </w:pPr>
      <w:r>
        <w:rPr>
          <w:szCs w:val="22"/>
        </w:rPr>
      </w:r>
    </w:p>
    <w:p>
      <w:pPr>
        <w:pStyle w:val="TLText"/>
        <w:jc w:val="both"/>
        <w:rPr>
          <w:szCs w:val="22"/>
        </w:rPr>
      </w:pPr>
      <w:r>
        <w:rPr>
          <w:szCs w:val="22"/>
        </w:rPr>
        <w:t>Στην παρούσα εργολαβία δεν προβλέπεται η χορήγηση στον Ανάδοχο οποιασδήποτε φύσεως προκαταβολών ούτε και αυτών που αναφέρονται στις διατάξεις του ΝΔ 2931/54. Σε περιπτώσεις που καθυστερούν οι πληρωμές ισχύουν οι διατάξεις του Ν. 1418/84.</w:t>
      </w:r>
    </w:p>
    <w:p>
      <w:pPr>
        <w:pStyle w:val="TLText"/>
        <w:rPr>
          <w:szCs w:val="22"/>
        </w:rPr>
      </w:pPr>
      <w:r>
        <w:rPr>
          <w:szCs w:val="22"/>
        </w:rPr>
      </w:r>
    </w:p>
    <w:p>
      <w:pPr>
        <w:pStyle w:val="TLText"/>
        <w:jc w:val="both"/>
        <w:rPr>
          <w:szCs w:val="22"/>
        </w:rPr>
      </w:pPr>
      <w:r>
        <w:rPr>
          <w:szCs w:val="22"/>
        </w:rPr>
        <w:t>Ο Ανάδοχος είναι υποχρεωμένος να καταβάλει όλους ανεξαιρέτους τους νόμιμους φόρους, δασμούς και τις κρατήσεις υπέρ τρίτων που καθορίζονται με τις εκάστοτε διατάξεις που ισχύουν για τα Δημόσια και Δημοτικά έργα κατά την ημέρα της δημοπρασίας.</w:t>
      </w:r>
    </w:p>
    <w:p>
      <w:pPr>
        <w:pStyle w:val="TLText"/>
        <w:rPr>
          <w:szCs w:val="22"/>
        </w:rPr>
      </w:pPr>
      <w:r>
        <w:rPr>
          <w:szCs w:val="22"/>
        </w:rPr>
      </w:r>
    </w:p>
    <w:p>
      <w:pPr>
        <w:pStyle w:val="TLText"/>
        <w:jc w:val="both"/>
        <w:rPr>
          <w:szCs w:val="22"/>
        </w:rPr>
      </w:pPr>
      <w:r>
        <w:rPr>
          <w:szCs w:val="22"/>
        </w:rPr>
        <w:t>Για το ποσό που πρέπει να πληρωθεί στον Ανάδοχο εκδίδεται στο όνομα του ένταλμα. Για να εξοφληθεί το ένταλμα θα προσκομίζεται ισόποσο τιμολόγιο από αριθμημένο στέλεχος τιμολογίων. Επί πλέον θα προσκομίζεται και πιστοποιητικό φορολογικής ενημερότητας της αρμόδιας οικονομικής εφορίας. Η εξόφληση κάθε λογαριασμού της εργολαβίας θα γίνεται αφού προσκομισθεί από τον Ανάδοχο βεβαίωση του Ι.Κ.Α. ή και των υπολοίπων Ασφαλιστικών Ταμείων ότι εξόφλησε τις εισφορές του από την εργολαβία αυτή καθώς και υπεύθυνη δήλωση που θα την συντάξει σύμφωνα με τίς διατάξεις του Ν.Δ. 105/69 που θα αναφέρεται στις συναφείς υποχρεώσεις του Αναδόχου.</w:t>
      </w:r>
    </w:p>
    <w:p>
      <w:pPr>
        <w:pStyle w:val="TLText"/>
        <w:jc w:val="both"/>
        <w:rPr>
          <w:szCs w:val="22"/>
        </w:rPr>
      </w:pPr>
      <w:r>
        <w:rPr>
          <w:szCs w:val="22"/>
        </w:rPr>
      </w:r>
    </w:p>
    <w:p>
      <w:pPr>
        <w:pStyle w:val="TLText"/>
        <w:jc w:val="both"/>
        <w:rPr>
          <w:szCs w:val="22"/>
        </w:rPr>
      </w:pPr>
      <w:r>
        <w:rPr>
          <w:szCs w:val="22"/>
        </w:rPr>
        <w:t>Ο τελικός λογαριασμός θα πρέπει να αντιπροσωπεύει ένα ικανό ποσό που πρέπει να κρατείται από την Υπηρεσία έναντι πιθανών απαιτήσεων της που εκκαθαρίζονται μετά την οριστική παραλαβή.</w:t>
      </w:r>
    </w:p>
    <w:p>
      <w:pPr>
        <w:pStyle w:val="Heading3"/>
        <w:rPr/>
      </w:pPr>
      <w:r>
        <w:rPr/>
        <w:t>Αρθρο 26ο</w:t>
      </w:r>
    </w:p>
    <w:p>
      <w:pPr>
        <w:pStyle w:val="TLText"/>
        <w:rPr>
          <w:b/>
          <w:b/>
        </w:rPr>
      </w:pPr>
      <w:r>
        <w:rPr>
          <w:b/>
        </w:rPr>
        <w:t>ΠΛΗΡΩΜΕΣ ΕΙΣΦΟΡΩΝ ΑΣΦΑΛΙΣΤΙΚΩΝ ΟΡΓΑΝΙΣΜΩΝ</w:t>
      </w:r>
    </w:p>
    <w:p>
      <w:pPr>
        <w:pStyle w:val="TLText"/>
        <w:rPr>
          <w:b/>
          <w:b/>
        </w:rPr>
      </w:pPr>
      <w:r>
        <w:rPr>
          <w:b/>
        </w:rPr>
      </w:r>
    </w:p>
    <w:p>
      <w:pPr>
        <w:pStyle w:val="TLText"/>
        <w:jc w:val="both"/>
        <w:rPr>
          <w:szCs w:val="22"/>
        </w:rPr>
      </w:pPr>
      <w:r>
        <w:rPr>
          <w:szCs w:val="22"/>
        </w:rPr>
        <w:t>Ο Ανάδοχος έχει υποχρέωση να πληρώνει ανελλειπώς τις εισφορές του από το έργο προς το Ι.Κ.Α. ή τους υπόλοιπους ασφαλιστικούς οργανισμούς. Τούτο θα αποδεικνύεται κατά τη σύνταξη των πιστοποιήσεων με την προσκόμηση του βιβλίου ενσήμων όπως και με τις σχετικές βεβαιώσεις που χορηγεί το Ι.Κ.Α, οι επικουρικοί και λοιποί ασφαλιστικοί οργανισμοί, οι οποίες πρέπει να συνοδεύουν κάθε λογαριασμό.</w:t>
      </w:r>
    </w:p>
    <w:p>
      <w:pPr>
        <w:pStyle w:val="TLText"/>
        <w:rPr>
          <w:szCs w:val="22"/>
        </w:rPr>
      </w:pPr>
      <w:r>
        <w:rPr>
          <w:szCs w:val="22"/>
        </w:rPr>
      </w:r>
    </w:p>
    <w:p>
      <w:pPr>
        <w:pStyle w:val="TLText"/>
        <w:jc w:val="both"/>
        <w:rPr>
          <w:szCs w:val="22"/>
        </w:rPr>
      </w:pPr>
      <w:r>
        <w:rPr>
          <w:szCs w:val="22"/>
        </w:rPr>
        <w:t>Σε περίπτωση που ο Ανάδοχος δεν εξοφλεί σύμφωνα με τα παραπάνω τις εισφορές του, έχει δικαίωμα ο εργοδότης να τις πληρώσει απ ευθείας στούς ασφαλιστικούς οργανισμούς για λογαριασμό του Αναδόχου και το αντίστοιχο τότε ποσό παρακρατείται από το ποσό της πιστοποιήσεως.</w:t>
      </w:r>
    </w:p>
    <w:p>
      <w:pPr>
        <w:pStyle w:val="TLText"/>
        <w:rPr>
          <w:szCs w:val="22"/>
        </w:rPr>
      </w:pPr>
      <w:r>
        <w:rPr>
          <w:szCs w:val="22"/>
        </w:rPr>
      </w:r>
    </w:p>
    <w:p>
      <w:pPr>
        <w:pStyle w:val="TLText"/>
        <w:jc w:val="both"/>
        <w:rPr>
          <w:szCs w:val="22"/>
        </w:rPr>
      </w:pPr>
      <w:r>
        <w:rPr>
          <w:szCs w:val="22"/>
        </w:rPr>
        <w:t>Πάντως δεν θα συνταχθεί τελικός λογαριασμός του Αναδόχου εάν δεν προσκομίσει αυτός τελική βεβαίωση του Ι.Κ.Α. και των υπολοίπων Ασφαλιστικών Οργανισμών ότι έχει καταβάλει όλες τις παραπάνω υποχρεώσεις του από το έργο, όπως διαμορφώνονται αυτές μετά την περαίωση του εργου καθώς και εάν δεν εκκαθαρισθούν οι υποχρεώσεις του που δημιουργήθηκαν κατά την εκτέλεση του έργου απέναντι στους άλλους Ο.Κ.Ω.</w:t>
      </w:r>
    </w:p>
    <w:p>
      <w:pPr>
        <w:pStyle w:val="Heading3"/>
        <w:rPr/>
      </w:pPr>
      <w:r>
        <w:rPr/>
        <w:t>Αρθρο 27ο</w:t>
      </w:r>
    </w:p>
    <w:p>
      <w:pPr>
        <w:pStyle w:val="TLText"/>
        <w:rPr>
          <w:b/>
          <w:b/>
        </w:rPr>
      </w:pPr>
      <w:r>
        <w:rPr>
          <w:b/>
        </w:rPr>
        <w:t>ΒΛΑΒΕΣ ΑΠΟ ΑΝΩΤΕΡΑ ΒΙΑ</w:t>
      </w:r>
    </w:p>
    <w:p>
      <w:pPr>
        <w:pStyle w:val="TLText"/>
        <w:rPr>
          <w:b/>
          <w:b/>
        </w:rPr>
      </w:pPr>
      <w:r>
        <w:rPr>
          <w:b/>
        </w:rPr>
      </w:r>
    </w:p>
    <w:p>
      <w:pPr>
        <w:pStyle w:val="TLText"/>
        <w:jc w:val="both"/>
        <w:rPr>
          <w:szCs w:val="22"/>
        </w:rPr>
      </w:pPr>
      <w:r>
        <w:rPr>
          <w:szCs w:val="22"/>
        </w:rPr>
        <w:t>Για τις βλάβες που προέρχονται από ανωτέρα βία, καθορίζεται εδώ ότι αυτές θα αφορούν την επανόρθωση των υλικών ζημιών που συνέβηκαν στα έργα, τα υλικά που υπάρχουν επί τόπου και τις εγκαταστάσεις και μηχανήματα του Αναδόχου και θα αποζημιώνονται σύμφωνα με τις διατάξεις του Ν. 1418/84 και Π.Δ. 609/85.</w:t>
      </w:r>
    </w:p>
    <w:p>
      <w:pPr>
        <w:pStyle w:val="Heading3"/>
        <w:rPr/>
      </w:pPr>
      <w:r>
        <w:rPr/>
        <w:t>Αρθρο 28ο</w:t>
      </w:r>
    </w:p>
    <w:p>
      <w:pPr>
        <w:pStyle w:val="TLText"/>
        <w:rPr>
          <w:b/>
          <w:b/>
        </w:rPr>
      </w:pPr>
      <w:r>
        <w:rPr>
          <w:b/>
        </w:rPr>
        <w:t>ΑΝΑΓΚΑΣΤΙΚΗ ΕΚΤΕΛΕΣΗ ΑΠΟ ΤΟΝ ΕΡΓΟΔΟΤΗ ή ΑΠΟ ΑΛΛΗ ΥΠΗΡΕΣΙΑ</w:t>
      </w:r>
    </w:p>
    <w:p>
      <w:pPr>
        <w:pStyle w:val="TLText"/>
        <w:rPr>
          <w:b/>
          <w:b/>
        </w:rPr>
      </w:pPr>
      <w:r>
        <w:rPr>
          <w:b/>
        </w:rPr>
      </w:r>
    </w:p>
    <w:p>
      <w:pPr>
        <w:pStyle w:val="TLText"/>
        <w:jc w:val="both"/>
        <w:rPr>
          <w:szCs w:val="22"/>
        </w:rPr>
      </w:pPr>
      <w:r>
        <w:rPr>
          <w:szCs w:val="22"/>
        </w:rPr>
        <w:t>Στις περιπτώσεις εκείνες που ειδικοί λόγοι (κυκλοφοριακοί ή άλλοι) επιβάλουν την άμεση επέμβαση για εκτέλεση κάποιας εργασίας (εκσκαφή τάφρου, επίχωση, απομάκρυνση καταστραφέντος οδοστρώματος αποκατάσταση κακοτεχνίας, τήρηση συγχρόνων μέτρων ασφαλείας, τοποθέτηση περιφραγμάτων, εμποδίων και συγχρόνων μέσων σημάνσεων για την πλήρη ασφάλεια της κυκλοφορίας κ.λ.π.) και ο Ανάδοχος δεν συμμορφώνεται με τις προθεσμίες που του θέτουν για την αποπεράτωση των παραπάνω εργασιών, καθορίζεται από το παρόν άρθρο και γίνεται ρητά αποδεκτό από τον Ανάδοχο του έργου ότι η επιβλέπουσα Υπηρεσία όπως και οποιαδήποτε αρμόδια κατά περίπτωση Kρατική Υπηρεσία ή Οργανισμός Τοπικής Αυτοδιοικήσεως ή κάποιος άλλος Ο.Κ.Ω., έχουν δικαίωμα να προβαίνουν στην εκτέλεση αυτών κατά τον προσφορώτερο τρόπο, απολογιστικά ή με άλλη εργολαβία, σε βάρος και για λογαριασμό του Αναδόχου.</w:t>
      </w:r>
    </w:p>
    <w:p>
      <w:pPr>
        <w:pStyle w:val="TLText"/>
        <w:ind w:firstLine="720"/>
        <w:jc w:val="both"/>
        <w:rPr>
          <w:szCs w:val="22"/>
        </w:rPr>
      </w:pPr>
      <w:r>
        <w:rPr>
          <w:szCs w:val="22"/>
        </w:rPr>
        <w:t>Ως προς τα ελαττώματα του έργου ισχύει το άρθρο 46 του Π.Δ. 609/75.</w:t>
      </w:r>
    </w:p>
    <w:p>
      <w:pPr>
        <w:pStyle w:val="Heading3"/>
        <w:rPr/>
      </w:pPr>
      <w:r>
        <w:rPr/>
        <w:t>Αρθρο 29ο</w:t>
      </w:r>
    </w:p>
    <w:p>
      <w:pPr>
        <w:pStyle w:val="TLText"/>
        <w:rPr/>
      </w:pPr>
      <w:r>
        <w:rPr>
          <w:b/>
        </w:rPr>
        <w:t>ΠΕΡΑΙΩΣΗ ΕΡΓΟΥ -ΠΡΟΣΩΡΙΝΗ ΠΑΡΑΛΑΒΗ, ΧΡΟΝΟΣ ΕΓΓΥΗΣΕΩΣ, ΟΡΙΣΤΙΚΗ ΠΑΡΑΛΑΒΗ</w:t>
      </w:r>
    </w:p>
    <w:p>
      <w:pPr>
        <w:pStyle w:val="TLText"/>
        <w:rPr>
          <w:b/>
          <w:b/>
        </w:rPr>
      </w:pPr>
      <w:r>
        <w:rPr>
          <w:b/>
        </w:rPr>
      </w:r>
    </w:p>
    <w:p>
      <w:pPr>
        <w:pStyle w:val="Normal"/>
        <w:autoSpaceDE w:val="false"/>
        <w:ind w:hanging="0"/>
        <w:rPr/>
      </w:pPr>
      <w:r>
        <w:rPr>
          <w:rFonts w:cs="Arial" w:ascii="Arial" w:hAnsi="Arial"/>
          <w:color w:val="000000"/>
          <w:sz w:val="22"/>
          <w:szCs w:val="22"/>
          <w:lang w:val="el-GR" w:eastAsia="el-GR"/>
        </w:rPr>
        <w:t xml:space="preserve">Για τις έννοιες και τις διαδικασίες έκδοσης /τέλεσης των α). Διοικητικής παραλαβής για χρήση, β). Βεβαίωσης περάτωσης εργασιών κατασκευήςτου έργου, γ). Προσωρινή παραλαβή του κατασκευασθέντος έργου, δ). Χρόνου εγγύησης και υποχρεωτικής (με μέριμνα και δαπάνες του Αναδόχου) συντήρησης του κατασκευασθέντος έργου, ε). Οριστικής παραλαβής του έργου, ισχύουν γενικά οι διατάξεις </w:t>
      </w:r>
      <w:r>
        <w:rPr>
          <w:rFonts w:cs="Arial" w:ascii="Arial" w:hAnsi="Arial"/>
          <w:color w:val="0000FF"/>
          <w:sz w:val="22"/>
          <w:szCs w:val="22"/>
          <w:lang w:val="el-GR" w:eastAsia="el-GR"/>
        </w:rPr>
        <w:t xml:space="preserve">του Ν.4412/2016 </w:t>
      </w:r>
      <w:r>
        <w:rPr>
          <w:rFonts w:cs="Arial" w:ascii="Arial" w:hAnsi="Arial"/>
          <w:color w:val="000000"/>
          <w:sz w:val="22"/>
          <w:szCs w:val="22"/>
          <w:lang w:val="el-GR" w:eastAsia="el-GR"/>
        </w:rPr>
        <w:t xml:space="preserve">και ειδικότερα τα άρθρα </w:t>
      </w:r>
      <w:r>
        <w:rPr>
          <w:rFonts w:cs="Arial" w:ascii="Arial" w:hAnsi="Arial"/>
          <w:color w:val="0000FF"/>
          <w:sz w:val="22"/>
          <w:szCs w:val="22"/>
          <w:lang w:val="el-GR" w:eastAsia="el-GR"/>
        </w:rPr>
        <w:t xml:space="preserve">169, 168, 170,171,172 </w:t>
      </w:r>
      <w:r>
        <w:rPr>
          <w:rFonts w:cs="Arial" w:ascii="Arial" w:hAnsi="Arial"/>
          <w:color w:val="000000"/>
          <w:sz w:val="22"/>
          <w:szCs w:val="22"/>
          <w:lang w:val="el-GR" w:eastAsia="el-GR"/>
        </w:rPr>
        <w:t>αυτού, με τις παρακάτω αναφερόμενες εξειδικεύσεις. Απαραίτητο στοιχείο για την οριστική παραλαβή έργου είναι ο Φάκελος Ασφάλειας και Υγείας (Φ.Α.Υ.).</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ΧΡΟΝΟΣ ΕΓΓΥΗΣΕΩΣ</w:t>
      </w:r>
    </w:p>
    <w:p>
      <w:pPr>
        <w:pStyle w:val="Normal"/>
        <w:autoSpaceDE w:val="false"/>
        <w:ind w:hanging="0"/>
        <w:rPr>
          <w:rFonts w:ascii="Arial" w:hAnsi="Arial" w:cs="Arial"/>
          <w:sz w:val="22"/>
          <w:szCs w:val="22"/>
          <w:lang w:val="el-GR"/>
        </w:rPr>
      </w:pPr>
      <w:r>
        <w:rPr>
          <w:rFonts w:cs="Arial" w:ascii="Arial" w:hAnsi="Arial"/>
          <w:sz w:val="22"/>
          <w:szCs w:val="22"/>
        </w:rPr>
        <w:t>Ο χρόνος εγγύησης (</w:t>
      </w:r>
      <w:r>
        <w:rPr>
          <w:rFonts w:cs="Arial" w:ascii="Arial" w:hAnsi="Arial"/>
          <w:color w:val="0000FF"/>
          <w:sz w:val="22"/>
          <w:szCs w:val="22"/>
        </w:rPr>
        <w:t>άρθρο 171 του Ν.4412/2016</w:t>
      </w:r>
      <w:r>
        <w:rPr>
          <w:rFonts w:cs="Arial" w:ascii="Arial" w:hAnsi="Arial"/>
          <w:sz w:val="22"/>
          <w:szCs w:val="22"/>
        </w:rPr>
        <w:t>) κατά τον οποίο ο ανάδοχος φέρει τον κίνδυνο του έργου και υποχρεούται στην συντήρηση του σύμφωνα με την παράγραφο 1 του άρθρου 157 και την παρ. 2 του άρθρου 172 του Ν.4412/2016, μετά την πάροδο του οποίου διενεργείται η</w:t>
      </w:r>
      <w:r>
        <w:rPr>
          <w:rFonts w:cs="Arial" w:ascii="Arial" w:hAnsi="Arial"/>
          <w:sz w:val="22"/>
          <w:szCs w:val="22"/>
          <w:lang w:val="el-GR"/>
        </w:rPr>
        <w:t xml:space="preserve"> </w:t>
      </w:r>
      <w:r>
        <w:rPr>
          <w:rFonts w:cs="Arial" w:ascii="Arial" w:hAnsi="Arial"/>
          <w:sz w:val="22"/>
          <w:szCs w:val="22"/>
        </w:rPr>
        <w:t xml:space="preserve">οριστική παραλαβή ορίζεται σε </w:t>
      </w:r>
      <w:r>
        <w:rPr>
          <w:rFonts w:cs="Arial" w:ascii="Arial" w:hAnsi="Arial"/>
          <w:b/>
          <w:bCs/>
          <w:sz w:val="22"/>
          <w:szCs w:val="22"/>
        </w:rPr>
        <w:t>δεκαπέντε (15) μήνες.</w:t>
      </w:r>
    </w:p>
    <w:p>
      <w:pPr>
        <w:pStyle w:val="Normal"/>
        <w:autoSpaceDE w:val="false"/>
        <w:ind w:hanging="0"/>
        <w:rPr>
          <w:rFonts w:ascii="Arial" w:hAnsi="Arial" w:cs="Arial"/>
          <w:sz w:val="22"/>
          <w:szCs w:val="22"/>
          <w:lang w:val="el-GR"/>
        </w:rPr>
      </w:pPr>
      <w:r>
        <w:rPr>
          <w:rFonts w:eastAsia="Arial" w:cs="Arial" w:ascii="Arial" w:hAnsi="Arial"/>
          <w:sz w:val="22"/>
          <w:szCs w:val="22"/>
        </w:rPr>
        <w:t xml:space="preserve"> </w:t>
      </w:r>
      <w:r>
        <w:rPr>
          <w:rFonts w:cs="Arial" w:ascii="Arial" w:hAnsi="Arial"/>
          <w:sz w:val="22"/>
          <w:szCs w:val="22"/>
        </w:rPr>
        <w:t>Λόγω της φύσεως του έργου κάθε αυτοτελές τμήμα μόλις αποπερατωθεί μπορεί να τίθεται σε χρήση από την υπηρεσία χωρίς να απαιτείται η διενέργεια διοικητικής παραλαβής (άρθρο 56 του ΠΔ 609/85).</w:t>
      </w:r>
    </w:p>
    <w:p>
      <w:pPr>
        <w:pStyle w:val="Normal"/>
        <w:autoSpaceDE w:val="false"/>
        <w:ind w:hanging="0"/>
        <w:rPr>
          <w:rFonts w:ascii="Arial" w:hAnsi="Arial" w:cs="Arial"/>
          <w:sz w:val="22"/>
          <w:szCs w:val="22"/>
          <w:lang w:val="el-GR"/>
        </w:rPr>
      </w:pPr>
      <w:r>
        <w:rPr>
          <w:rFonts w:cs="Arial" w:ascii="Arial" w:hAnsi="Arial"/>
          <w:sz w:val="22"/>
          <w:szCs w:val="22"/>
          <w:lang w:val="el-GR"/>
        </w:rPr>
      </w:r>
    </w:p>
    <w:p>
      <w:pPr>
        <w:pStyle w:val="Normal"/>
        <w:autoSpaceDE w:val="false"/>
        <w:ind w:hanging="0"/>
        <w:rPr>
          <w:rFonts w:ascii="Arial" w:hAnsi="Arial" w:cs="Arial"/>
          <w:b/>
          <w:b/>
          <w:color w:val="000000"/>
          <w:sz w:val="22"/>
          <w:szCs w:val="22"/>
          <w:lang w:val="el-GR" w:eastAsia="el-GR"/>
        </w:rPr>
      </w:pPr>
      <w:r>
        <w:rPr>
          <w:rFonts w:cs="Arial" w:ascii="Arial" w:hAnsi="Arial"/>
          <w:b/>
          <w:color w:val="000000"/>
          <w:sz w:val="22"/>
          <w:szCs w:val="22"/>
          <w:lang w:val="el-GR" w:eastAsia="el-GR"/>
        </w:rPr>
        <w:t>ΠΕΡΑΙΩΣΗ ΕΡΓΟΥ - ΣΥΝΤΗΡΗΣΗ – ΜΗΤΡΩΟ ΕΡΓΟΥ</w:t>
      </w:r>
    </w:p>
    <w:p>
      <w:pPr>
        <w:pStyle w:val="Normal"/>
        <w:autoSpaceDE w:val="false"/>
        <w:ind w:hanging="0"/>
        <w:rPr>
          <w:rFonts w:ascii="Arial" w:hAnsi="Arial" w:cs="Arial"/>
          <w:color w:val="000000"/>
          <w:sz w:val="22"/>
          <w:szCs w:val="22"/>
          <w:lang w:val="el-GR" w:eastAsia="el-GR"/>
        </w:rPr>
      </w:pPr>
      <w:r>
        <w:rPr>
          <w:rFonts w:cs="Arial" w:ascii="Arial" w:hAnsi="Arial"/>
          <w:b/>
          <w:color w:val="000000"/>
          <w:sz w:val="22"/>
          <w:szCs w:val="22"/>
          <w:lang w:val="el-GR" w:eastAsia="el-GR"/>
        </w:rPr>
        <w:t>ΜΗΤΡΩΟ ΕΡΓΟΥ –ΣΤΑΤΙΣΤΙΚΑ ΣΤΟΙΧΕΙΑ- ΕΓΧΕΙΡΙΔΙΟ ΕΠΙΘΕΩΡΗΣΗΣ ΚΑΙ ΣΥΝΤΗΡΗΣΗΣ</w:t>
      </w:r>
    </w:p>
    <w:p>
      <w:pPr>
        <w:pStyle w:val="Normal"/>
        <w:autoSpaceDE w:val="false"/>
        <w:ind w:hanging="0"/>
        <w:rPr/>
      </w:pPr>
      <w:r>
        <w:rPr>
          <w:rFonts w:cs="Arial" w:ascii="Arial" w:hAnsi="Arial"/>
          <w:color w:val="000000"/>
          <w:sz w:val="22"/>
          <w:szCs w:val="22"/>
          <w:lang w:val="el-GR" w:eastAsia="el-GR"/>
        </w:rPr>
        <w:t>Ο Ανάδοχος υποχρεούται να υποβάλλει στην Διευθύνουσα Υπηρεσία το Μητρώο του Έργου μαζί με την τελική επιμέτρηση και στην πλήρη μορφή του θα περιλαμβάνει απαραιτήτως όλα όσα αναφέρονται στη με αριθμ. ΔΝΣγ/οικ. 38108/ΦΝ 466/5.4.2017 απόφαση του Υπουργού Υποδομών και Μεταφορών (ΦΕΚ 1956/Β/7.6.2017) σχετικά με το Περιεχόμενο του Μητρώου Έργ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b/>
          <w:b/>
          <w:color w:val="000000"/>
          <w:sz w:val="22"/>
          <w:szCs w:val="22"/>
          <w:lang w:val="el-GR" w:eastAsia="el-GR"/>
        </w:rPr>
      </w:pPr>
      <w:r>
        <w:rPr>
          <w:rFonts w:cs="Arial" w:ascii="Arial" w:hAnsi="Arial"/>
          <w:b/>
          <w:color w:val="000000"/>
          <w:sz w:val="22"/>
          <w:szCs w:val="22"/>
          <w:lang w:val="el-GR" w:eastAsia="el-GR"/>
        </w:rPr>
        <w:t>ΚΑΘΑΡΙΣΜΑ ΕΡΓΟΤΑΞΙΩΝ, ΚΑΤΑΣΚΕΥΩΝ ΚΑΙ ΕΓΚΑΤΑΣΤΑΣΕΩΝ</w:t>
      </w:r>
    </w:p>
    <w:p>
      <w:pPr>
        <w:pStyle w:val="Normal"/>
        <w:autoSpaceDE w:val="false"/>
        <w:ind w:hanging="0"/>
        <w:rPr/>
      </w:pPr>
      <w:r>
        <w:rPr>
          <w:rFonts w:cs="Arial" w:ascii="Arial" w:hAnsi="Arial"/>
          <w:color w:val="000000"/>
          <w:sz w:val="22"/>
          <w:szCs w:val="22"/>
          <w:lang w:val="el-GR" w:eastAsia="el-GR"/>
        </w:rPr>
        <w:t>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ς και να παραδώσει εντελώς καθαρές τόσο τις κατασκευές όσο και τους γύρω χώρους του εργοταξίου και γενικά να φροντίσει για κάθε τι που</w:t>
      </w:r>
    </w:p>
    <w:p>
      <w:pPr>
        <w:pStyle w:val="Normal"/>
        <w:autoSpaceDE w:val="false"/>
        <w:ind w:hanging="0"/>
        <w:rPr/>
      </w:pPr>
      <w:r>
        <w:rPr>
          <w:rFonts w:cs="Arial" w:ascii="Arial" w:hAnsi="Arial"/>
          <w:color w:val="000000"/>
          <w:sz w:val="22"/>
          <w:szCs w:val="22"/>
          <w:lang w:val="el-GR" w:eastAsia="el-GR"/>
        </w:rPr>
        <w:t>προδιαγράφεται στην παρούσα ή είναι απαραίτητο για την παράδοση του έργου σε κατάσταση εύρυθμης λειτουργίας κατά τους όρους της σύμβασης.</w:t>
      </w:r>
    </w:p>
    <w:p>
      <w:pPr>
        <w:pStyle w:val="Normal"/>
        <w:autoSpaceDE w:val="false"/>
        <w:ind w:hanging="0"/>
        <w:rPr/>
      </w:pPr>
      <w:r>
        <w:rPr>
          <w:rFonts w:cs="Arial" w:ascii="Arial" w:hAnsi="Arial"/>
          <w:color w:val="000000"/>
          <w:sz w:val="22"/>
          <w:szCs w:val="22"/>
          <w:lang w:val="el-GR" w:eastAsia="el-GR"/>
        </w:rPr>
        <w:t>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w:t>
      </w:r>
    </w:p>
    <w:p>
      <w:pPr>
        <w:pStyle w:val="Normal"/>
        <w:autoSpaceDE w:val="false"/>
        <w:ind w:hanging="0"/>
        <w:rPr/>
      </w:pPr>
      <w:r>
        <w:rPr>
          <w:rFonts w:cs="Arial" w:ascii="Arial" w:hAnsi="Arial"/>
          <w:color w:val="000000"/>
          <w:sz w:val="22"/>
          <w:szCs w:val="22"/>
          <w:lang w:val="el-GR" w:eastAsia="el-GR"/>
        </w:rPr>
        <w:t>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ργοταξίων.</w:t>
      </w:r>
    </w:p>
    <w:p>
      <w:pPr>
        <w:pStyle w:val="Normal"/>
        <w:autoSpaceDE w:val="false"/>
        <w:ind w:hanging="0"/>
        <w:rPr/>
      </w:pPr>
      <w:r>
        <w:rPr>
          <w:rFonts w:cs="Arial" w:ascii="Arial" w:hAnsi="Arial"/>
          <w:color w:val="000000"/>
          <w:sz w:val="22"/>
          <w:szCs w:val="22"/>
          <w:lang w:val="el-GR" w:eastAsia="el-GR"/>
        </w:rPr>
        <w:t>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ν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w:t>
      </w:r>
    </w:p>
    <w:p>
      <w:pPr>
        <w:pStyle w:val="Heading3"/>
        <w:rPr/>
      </w:pPr>
      <w:r>
        <w:rPr/>
        <w:t>Αρθρο 30ο</w:t>
      </w:r>
    </w:p>
    <w:p>
      <w:pPr>
        <w:pStyle w:val="Normal"/>
        <w:autoSpaceDE w:val="false"/>
        <w:ind w:hanging="0"/>
        <w:rPr>
          <w:rFonts w:ascii="Arial-BoldMT" w:hAnsi="Arial-BoldMT" w:cs="Arial-BoldMT"/>
          <w:b/>
          <w:b/>
          <w:bCs/>
          <w:sz w:val="18"/>
          <w:szCs w:val="18"/>
          <w:lang w:val="el-GR" w:eastAsia="el-GR"/>
        </w:rPr>
      </w:pPr>
      <w:r>
        <w:rPr>
          <w:rFonts w:cs="Arial-BoldMT" w:ascii="Arial-BoldMT" w:hAnsi="Arial-BoldMT"/>
          <w:b/>
          <w:bCs/>
          <w:sz w:val="18"/>
          <w:szCs w:val="18"/>
          <w:lang w:val="el-GR" w:eastAsia="el-GR"/>
        </w:rPr>
        <w:t>ΑΠΑΛΛΟΤΡΙΩΣΕΙ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1. Στο πλαίσιο των μελετών του έργου έχει συνταχθεί και εγκριθεί κτηματολόγιο για τις επιφάνειες που είναι αναγκαίο να απαλλοτριωθούν για τη</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ζώνη εκτέλεσης των έργ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φ’ όσον οι ήδη εγκεκριμένες απαλλοτριώσεις δεν συντελεσθούν εγκαίρως, η Υπηρεσία θα προβεί σε επιτάξεις ώστε οι αναγκαίες επιφάνειες να</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χορηγηθούν στον Ανάδοχο ελεύθερες για την εκτέλεση των έργ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2. Εφ’ όσον προκύψει ανάγκη νέων απαλλοτριώσεων για την εκτέλεση των έργων, ο Ανάδοχος υποχρεούται να συντάξει και υποβάλει στη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Υπηρεσία το κτηματολόγιο των απαιτούμενων συμπληρωματικών εκτάσεων με βάση τους όρους δημοπράτησης και την ισχύουσα νομοθεσία, χωρί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ιδιαίτερη αμοιβή, δεδομένου ότι η σχετική δαπάνη θα πρέπει να περιληφθεί ανηγμένα στην προσφορά του.</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3. Εφ’ όσον προκύψει ανάγκη επιτάξεων ή νέων απαλλοτριώσεων, ο Ανάδοχος οφείλει χωρίς ιδιαίτερη αποζημίωση να υποβοηθά το έργο τ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επιτροπών επίταξης ή απαλλοτρίωσης με την έγκαιρη πασσάλωση των ορίων απαλλοτρίωσης, τη φροντίδα διατήρησης των πασσάλων κ.λπ.,</w:t>
      </w:r>
    </w:p>
    <w:p>
      <w:pPr>
        <w:pStyle w:val="TLText"/>
        <w:rPr>
          <w:szCs w:val="22"/>
        </w:rPr>
      </w:pPr>
      <w:r>
        <w:rPr>
          <w:szCs w:val="22"/>
        </w:rPr>
        <w:t>σύμφωνα με τις οδηγίες της Υπηρεσίας.</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4.Ο Κύριος του Έργου δεν αναλαμβάνει καμία υποχρέωση για την απαλλοτρίωση χώρων που θα χρησιμοποιηθούν ως χώροι εργοταξίων,</w:t>
      </w:r>
    </w:p>
    <w:p>
      <w:pPr>
        <w:pStyle w:val="Normal"/>
        <w:autoSpaceDE w:val="false"/>
        <w:ind w:hanging="0"/>
        <w:rPr>
          <w:rFonts w:ascii="Arial" w:hAnsi="Arial" w:cs="Arial"/>
          <w:sz w:val="22"/>
          <w:szCs w:val="22"/>
          <w:lang w:val="el-GR" w:eastAsia="el-GR"/>
        </w:rPr>
      </w:pPr>
      <w:r>
        <w:rPr>
          <w:rFonts w:cs="Arial" w:ascii="Arial" w:hAnsi="Arial"/>
          <w:sz w:val="22"/>
          <w:szCs w:val="22"/>
          <w:lang w:val="el-GR" w:eastAsia="el-GR"/>
        </w:rPr>
        <w:t>αποθεσιοθαλάμων, δανειοθαλάμων, λατομείων ή οδών προσπέλαση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hanging="0"/>
        <w:jc w:val="both"/>
        <w:rPr>
          <w:rFonts w:ascii="Arial" w:hAnsi="Arial" w:cs="Arial"/>
          <w:sz w:val="22"/>
          <w:szCs w:val="22"/>
          <w:lang w:val="el-GR" w:eastAsia="el-GR"/>
        </w:rPr>
      </w:pPr>
      <w:r>
        <w:rPr>
          <w:rFonts w:cs="Arial" w:ascii="Arial" w:hAnsi="Arial"/>
          <w:sz w:val="22"/>
          <w:szCs w:val="22"/>
          <w:lang w:val="el-GR" w:eastAsia="el-GR"/>
        </w:rPr>
        <w:t>5. Οποιοσδήποτε χώρος απαλλοτριώνεται ανήκει κατά κυριότητα στον Κ.τ.Ε. και η απαλλοτρίωση θα γίνεται υπέρ αυτού.</w:t>
      </w:r>
    </w:p>
    <w:p>
      <w:pPr>
        <w:pStyle w:val="Normal"/>
        <w:autoSpaceDE w:val="false"/>
        <w:ind w:hanging="0"/>
        <w:rPr>
          <w:rFonts w:ascii="ArialNarrow" w:hAnsi="ArialNarrow" w:cs="ArialNarrow"/>
          <w:sz w:val="18"/>
          <w:szCs w:val="18"/>
          <w:lang w:val="el-GR" w:eastAsia="el-GR"/>
        </w:rPr>
      </w:pPr>
      <w:r>
        <w:rPr>
          <w:rFonts w:cs="ArialNarrow" w:ascii="ArialNarrow" w:hAnsi="ArialNarrow"/>
          <w:sz w:val="18"/>
          <w:szCs w:val="18"/>
          <w:lang w:val="el-GR" w:eastAsia="el-GR"/>
        </w:rPr>
      </w:r>
    </w:p>
    <w:p>
      <w:pPr>
        <w:pStyle w:val="Heading3"/>
        <w:rPr/>
      </w:pPr>
      <w:r>
        <w:rPr/>
        <w:t>Αρθρο 31ο</w:t>
      </w:r>
    </w:p>
    <w:p>
      <w:pPr>
        <w:pStyle w:val="Normal"/>
        <w:autoSpaceDE w:val="false"/>
        <w:ind w:hanging="0"/>
        <w:rPr>
          <w:rFonts w:ascii="ArialNarrow" w:hAnsi="ArialNarrow" w:cs="ArialNarrow"/>
          <w:sz w:val="18"/>
          <w:szCs w:val="18"/>
          <w:lang w:val="el-GR" w:eastAsia="el-GR"/>
        </w:rPr>
      </w:pPr>
      <w:r>
        <w:rPr>
          <w:rFonts w:cs="ArialNarrow" w:ascii="ArialNarrow" w:hAnsi="ArialNarrow"/>
          <w:sz w:val="18"/>
          <w:szCs w:val="18"/>
          <w:lang w:val="el-GR" w:eastAsia="el-GR"/>
        </w:rPr>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ΥΛΙΚΑ ΤΟΥ ΚΥΡΙΟΥ ΤΟΥ ΕΡΓΟΥ - ΠΡΟΣΩΡΙΝΕΣ ΕΓΚΑΤΑΣΤΑΣΕΙΣ ΤΟΥ ΑΝΑΔΟΧΟΥ -</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ΠΡΟΣΤΑΤΕΥΤΙΚΕΣ ΚΑΤΑΣΚΕΥΕ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Heading3"/>
        <w:rPr>
          <w:sz w:val="22"/>
          <w:szCs w:val="22"/>
        </w:rPr>
      </w:pPr>
      <w:r>
        <w:rPr>
          <w:sz w:val="22"/>
          <w:szCs w:val="22"/>
        </w:rPr>
        <w:t>Αρθρο 32ο</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ΑΡΧΑΙΟΤΗΤΕΣ</w:t>
      </w:r>
    </w:p>
    <w:p>
      <w:pPr>
        <w:pStyle w:val="Normal"/>
        <w:autoSpaceDE w:val="false"/>
        <w:ind w:hanging="0"/>
        <w:rPr/>
      </w:pPr>
      <w:r>
        <w:rPr>
          <w:rFonts w:cs="Arial" w:ascii="Arial" w:hAnsi="Arial"/>
          <w:color w:val="000000"/>
          <w:sz w:val="22"/>
          <w:szCs w:val="22"/>
          <w:lang w:val="el-GR" w:eastAsia="el-GR"/>
        </w:rPr>
        <w:t xml:space="preserve">Ο Ανάδοχος υποχρεούται αμέσως μόλις διαπιστώσει την ύπαρξη αρχαιοτήτων να ειδοποιήσει τη ΔΥ και την Αρχαιολογική Υπηρεσία (σχετ. </w:t>
      </w:r>
      <w:r>
        <w:rPr>
          <w:rFonts w:cs="Arial" w:ascii="Arial" w:hAnsi="Arial"/>
          <w:color w:val="0000FF"/>
          <w:sz w:val="22"/>
          <w:szCs w:val="22"/>
          <w:lang w:val="el-GR" w:eastAsia="el-GR"/>
        </w:rPr>
        <w:t>παράγραφος 12 άρθρου 138 του Ν.4412/16</w:t>
      </w:r>
      <w:r>
        <w:rPr>
          <w:rFonts w:cs="Arial" w:ascii="Arial" w:hAnsi="Arial"/>
          <w:color w:val="000000"/>
          <w:sz w:val="22"/>
          <w:szCs w:val="22"/>
          <w:lang w:val="el-GR" w:eastAsia="el-GR"/>
        </w:rPr>
        <w:t>) και να διακόψει κάθε εργασία στην περιοχή των ευρημάτων λαμβάνοντας ταυτόχρονα όλα τα απαραίτητα μέτρα για την ανέπαφη διατήρηση και διαφύλαξη των υπόψη αρχαιοτήτων.</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ανάδοχος υποχρεούται να παρέχει στην Αρχαιολογική Υπηρεσία τις απαιτούμενες διευκολύνσεις, και να συντονίζει με αυτήν τις υπόλοιπες εργασίες του.</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Όλα τα αρχαιολογικά ευρήματα, οποιασδήποτε φύσεως και αξίας που ανακαλύπτονται ανήκουν στο Ελληνικό Δημόσι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Τυχόν τροποποιήσεις της μελέτης λόγω απαιτήσεων της Αρχαιολογικής Υπηρεσίας, τις εκτελεί ο Ανάδοχος με την αντίστοιχη νόμιμη αμοιβή.</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Heading3"/>
        <w:rPr>
          <w:sz w:val="22"/>
          <w:szCs w:val="22"/>
        </w:rPr>
      </w:pPr>
      <w:r>
        <w:rPr>
          <w:sz w:val="22"/>
          <w:szCs w:val="22"/>
        </w:rPr>
        <w:t>Αρθρο 33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ΔΗΜΟΣΙΟΤΗΤ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Ο Ανάδοχος υποχρεώνεται με δαπάνες του, από την έναρξη του έργου, να κατασκευάσει και τοποθετήσει, όπου του υποδειχθεί, ευμεγέθη πινακίδα με τα στοιχεία του έργου (Κύριος του έργου, τίτλος έργου, Ανάδοχος του έργου, προϋπολογισμός κλπ). Μόνο στην πινακίδα αυτή μπορούν τυχόν να αναφερθούν και υπεργολάβοι του έργου. Η μορφή, το μέγεθος και τα στοιχεία (εγγραφές, υπεργολάβοι κλπ) υπόκεινται στην έγκριση τ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ιευθύνουσας u933 Υπηρεσία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έργα που συγχρηματοδοτούνται από τα διαρθρ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εν επιτρέπεται η τοποθέτηση ή ανάρτηση κάθε είδους διαφήμιση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Στην περίπτωση μη τοποθέτησης της παραπάνω προβλεπόμενης πινακίδας θα επιβάλλεται ποινική ρήτρα ύψους 600€ στον ανάδοχ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Heading3"/>
        <w:rPr>
          <w:sz w:val="22"/>
          <w:szCs w:val="22"/>
        </w:rPr>
      </w:pPr>
      <w:r>
        <w:rPr>
          <w:sz w:val="22"/>
          <w:szCs w:val="22"/>
        </w:rPr>
        <w:t>Αρθρο 34ο</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autoSpaceDE w:val="false"/>
        <w:ind w:hanging="0"/>
        <w:rPr>
          <w:rFonts w:ascii="Arial" w:hAnsi="Arial" w:cs="Arial"/>
          <w:b/>
          <w:b/>
          <w:bCs/>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ΠΡΟΣΤΑΣΙΑ ΤΟΥ ΠΕΡΙΒΑΛΛΟΝΤΟ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ια την προστασία του περιβάλλοντος έχουν ισχύ στην παρούσα εργολαβία:</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α) Η απόφαση έγκρισης των Περιβαλλοντικών Όρων του υπ’ όψη έργου και οι συστάσεις της εγκεκριμένης Μελέτης Περιβαλλοντικών Επιπτώσεων (ΜΠΕ).</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β) Η ισχύουσα περιβαλλοντική Νομοθεσία που αφορά στη διαδικασία περιβαλλοντικής αδειοδότησης έργων και δραστηριοτήτων, στη διαχείριση και προστασία υδάτων, στη διαχείριση στερεών και άλλων αποβλήτων, στον έλεγχο της ατμοσφαιρικής ρύπανσης, του θορύβου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γ) Άλλες περιβαλλοντικές εγκρίσεις και όροι που αφορούν τα συνοδά έργα του κυρίως έργου, όπου ως συνοδά έργα νοούνται: Δανειοθάλαμοι, λατομεία αδρανών και άλλων υλικών, μόνιμοι ή προσωρινοί χώροι απόθεσης πλεοναζόντων υλικών, εργοταξιακές εγκαταστάσεις, εγκαταστάσεις παρασκευής σκυροδέματος ή ασφαλτομίγματος, συγκέντρωσης ορυκτελαίων, σπαστηροτριβεία, εγκαταστάσεις κοσκίνισης, εγκαταστάσεις κοκκομετρικού διαχωρισμού, κ.λπ.</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δ) Τα αναφερόμενα στα λοιπά τεύχη δημοπράτησης. Σε περίπτωση ασυμφωνίας αυτών κατισχύουν τα αναφερόμενα στην Απόφαση έγκρισης Περιβαλλοντικών Όρων.</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Heading3"/>
        <w:rPr>
          <w:sz w:val="22"/>
          <w:szCs w:val="22"/>
        </w:rPr>
      </w:pPr>
      <w:r>
        <w:rPr>
          <w:sz w:val="22"/>
          <w:szCs w:val="22"/>
        </w:rPr>
        <w:t>Αρθρο 35ο</w:t>
      </w:r>
    </w:p>
    <w:p>
      <w:pPr>
        <w:pStyle w:val="Normal"/>
        <w:autoSpaceDE w:val="false"/>
        <w:ind w:hanging="0"/>
        <w:rPr>
          <w:rFonts w:ascii="Arial" w:hAnsi="Arial" w:cs="Arial"/>
          <w:b/>
          <w:b/>
          <w:bCs/>
          <w:color w:val="000000"/>
          <w:sz w:val="22"/>
          <w:szCs w:val="22"/>
          <w:lang w:val="el-GR" w:eastAsia="el-GR"/>
        </w:rPr>
      </w:pPr>
      <w:r>
        <w:rPr>
          <w:rFonts w:cs="Arial" w:ascii="Arial" w:hAnsi="Arial"/>
          <w:b/>
          <w:bCs/>
          <w:color w:val="000000"/>
          <w:sz w:val="22"/>
          <w:szCs w:val="22"/>
          <w:lang w:val="el-GR" w:eastAsia="el-GR"/>
        </w:rPr>
        <w:t>ΤΕΛΙΚΕΣ ΔΙΑΤΑΞΕΙΣ</w:t>
      </w:r>
    </w:p>
    <w:p>
      <w:pPr>
        <w:pStyle w:val="Normal"/>
        <w:autoSpaceDE w:val="false"/>
        <w:ind w:hanging="0"/>
        <w:rPr/>
      </w:pPr>
      <w:r>
        <w:rPr>
          <w:rFonts w:cs="Arial" w:ascii="Arial" w:hAnsi="Arial"/>
          <w:color w:val="000000"/>
          <w:sz w:val="22"/>
          <w:szCs w:val="22"/>
          <w:lang w:val="el-GR" w:eastAsia="el-GR"/>
        </w:rPr>
        <w:t>Κάθε διαγωνιζόμενος πρέπει να γνωρίζει πλήρως τις επί τόπου συνθήκες του έργου, μεταξύ των οποίων και την προσβασιμότητα του, τα χρονικά πλαίσια υλοποίησής του, τις δυσχέρειες και την πολυπλοκότητα της κατασκευής του καθώς και τις υπάρχουσες μελέτες, την κατασκευασιμότητά τους και το ενδεχόμενο αστοχίας τους κατά τη φάση της εφαρμογής τους.</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Κάθε διαγωνιζόμενος πρέπει, κατά τη διαμόρφωση της υπ' αυτού προσφερόμενης έκπτωσης επί των τιμών του τιμολογίου μελέτης, να έχει λάβει υπόψη του όλα τα ανωτέρω και να έχει μελετήσει την οργάνωση της εργοταξιακής του ανάπτυξης για τυχόν αναπροσαρμογές και αναδιατάξεις των δυνάμεών του, ώστε να μην προκύπτουν σταλίες μηχανικού-μηχανολογικού u949 εξοπλισμού ούτε αργούν προσωπικό.</w:t>
      </w:r>
    </w:p>
    <w:p>
      <w:pPr>
        <w:pStyle w:val="Normal"/>
        <w:autoSpaceDE w:val="false"/>
        <w:ind w:hanging="0"/>
        <w:rPr>
          <w:rFonts w:ascii="Arial" w:hAnsi="Arial" w:cs="Arial"/>
          <w:color w:val="000000"/>
          <w:sz w:val="22"/>
          <w:szCs w:val="22"/>
          <w:lang w:val="el-GR" w:eastAsia="el-GR"/>
        </w:rPr>
      </w:pPr>
      <w:r>
        <w:rPr>
          <w:rFonts w:cs="Arial" w:ascii="Arial" w:hAnsi="Arial"/>
          <w:color w:val="000000"/>
          <w:sz w:val="22"/>
          <w:szCs w:val="22"/>
          <w:lang w:val="el-GR" w:eastAsia="el-GR"/>
        </w:rPr>
        <w:t>Ενόψει των ανωτέρω, κάθε διαγωνιζόμενος, σε περίπτωση ανάδειξής του ως αναδόχου του έργου, αναλαμβάνει τον κίνδυνο της δαπάνης κάθε τυχόν απολυμένου (νεκρού) χρόνου για την παράκαμψη των εμποδίων που ενδεχομένως να ανακύπτουν στην προγραμματισμένη υλοποίηση του έργου.</w:t>
      </w:r>
    </w:p>
    <w:p>
      <w:pPr>
        <w:pStyle w:val="Normal"/>
        <w:autoSpaceDE w:val="false"/>
        <w:ind w:hanging="0"/>
        <w:rPr>
          <w:rFonts w:ascii="Arial" w:hAnsi="Arial" w:cs="Arial"/>
          <w:sz w:val="22"/>
          <w:szCs w:val="22"/>
          <w:lang w:val="el-GR" w:eastAsia="el-GR"/>
        </w:rPr>
      </w:pPr>
      <w:r>
        <w:rPr>
          <w:rFonts w:cs="Arial" w:ascii="Arial" w:hAnsi="Arial"/>
          <w:color w:val="000000"/>
          <w:sz w:val="22"/>
          <w:szCs w:val="22"/>
          <w:lang w:val="el-GR" w:eastAsia="el-GR"/>
        </w:rPr>
        <w:t>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TLText"/>
        <w:rPr>
          <w:rFonts w:ascii="Arial" w:hAnsi="Arial" w:cs="Arial"/>
          <w:sz w:val="22"/>
          <w:szCs w:val="22"/>
          <w:lang w:val="el-GR" w:eastAsia="el-GR"/>
        </w:rPr>
      </w:pPr>
      <w:r>
        <w:rPr>
          <w:rFonts w:cs="Arial"/>
          <w:sz w:val="22"/>
          <w:szCs w:val="22"/>
          <w:lang w:val="el-GR" w:eastAsia="el-GR"/>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tcBorders/>
          </w:tcPr>
          <w:p>
            <w:pPr>
              <w:pStyle w:val="Normal"/>
              <w:snapToGrid w:val="false"/>
              <w:spacing w:before="40" w:after="40"/>
              <w:jc w:val="both"/>
              <w:rPr/>
            </w:pPr>
            <w:r>
              <w:rPr>
                <w:rFonts w:cs="Calibri" w:ascii="Cambria" w:hAnsi="Cambria"/>
                <w:b/>
                <w:sz w:val="22"/>
                <w:szCs w:val="22"/>
              </w:rPr>
              <w:t xml:space="preserve">ΕΛΕΓΧΘΗΚΕ &amp;                 </w:t>
            </w:r>
          </w:p>
          <w:p>
            <w:pPr>
              <w:pStyle w:val="Normal"/>
              <w:snapToGrid w:val="false"/>
              <w:spacing w:before="40" w:after="40"/>
              <w:jc w:val="both"/>
              <w:rPr>
                <w:rFonts w:ascii="Cambria" w:hAnsi="Cambria" w:cs="Cambria"/>
                <w:sz w:val="22"/>
                <w:szCs w:val="22"/>
              </w:rPr>
            </w:pPr>
            <w:r>
              <w:rPr>
                <w:rFonts w:cs="Calibri" w:ascii="Cambria" w:hAnsi="Cambria"/>
                <w:b/>
                <w:sz w:val="22"/>
                <w:szCs w:val="22"/>
              </w:rPr>
              <w:t>ΘΕΩΡΗΘΗΚΕ</w:t>
            </w:r>
          </w:p>
        </w:tc>
      </w:tr>
      <w:tr>
        <w:trPr>
          <w:trHeight w:val="1639" w:hRule="atLeast"/>
        </w:trPr>
        <w:tc>
          <w:tcPr>
            <w:tcW w:w="3000" w:type="dxa"/>
            <w:tcBorders/>
          </w:tcPr>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Η Συντάξασα</w:t>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z w:val="22"/>
                <w:szCs w:val="22"/>
                <w:lang w:val="el-GR"/>
              </w:rPr>
            </w:pPr>
            <w:r>
              <w:rPr>
                <w:rFonts w:cs="Cambria" w:ascii="Cambria" w:hAnsi="Cambria"/>
                <w:b/>
                <w:bCs/>
                <w:sz w:val="22"/>
                <w:szCs w:val="22"/>
                <w:lang w:val="el-GR"/>
              </w:rPr>
              <w:t>Άννα Δήμα</w:t>
            </w:r>
          </w:p>
          <w:p>
            <w:pPr>
              <w:pStyle w:val="Normal"/>
              <w:spacing w:before="40" w:after="40"/>
              <w:jc w:val="center"/>
              <w:rPr>
                <w:rFonts w:ascii="Cambria" w:hAnsi="Cambria" w:cs="Calibri"/>
                <w:sz w:val="22"/>
                <w:szCs w:val="22"/>
                <w:lang w:val="el-GR"/>
              </w:rPr>
            </w:pPr>
            <w:r>
              <w:rPr>
                <w:rFonts w:cs="Cambria" w:ascii="Cambria" w:hAnsi="Cambria"/>
                <w:b/>
                <w:bCs/>
                <w:sz w:val="22"/>
                <w:szCs w:val="22"/>
                <w:lang w:val="el-GR"/>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Προϊστάμενος ΤΣ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napToGrid w:val="false"/>
              <w:spacing w:before="40" w:after="40"/>
              <w:jc w:val="center"/>
              <w:rPr>
                <w:rFonts w:ascii="Cambria" w:hAnsi="Cambria" w:cs="Calibri"/>
                <w:sz w:val="22"/>
                <w:szCs w:val="22"/>
              </w:rPr>
            </w:pPr>
            <w:r>
              <w:rPr>
                <w:rFonts w:cs="Cambria" w:ascii="Cambria" w:hAnsi="Cambria"/>
                <w:b/>
                <w:bCs/>
                <w:sz w:val="22"/>
                <w:szCs w:val="22"/>
              </w:rPr>
              <w:t>Πολιτικός Μηχανικός</w:t>
            </w:r>
          </w:p>
        </w:tc>
        <w:tc>
          <w:tcPr>
            <w:tcW w:w="3412" w:type="dxa"/>
            <w:tcBorders/>
          </w:tcPr>
          <w:p>
            <w:pPr>
              <w:pStyle w:val="Normal"/>
              <w:snapToGrid w:val="false"/>
              <w:spacing w:lineRule="auto" w:line="264" w:before="80" w:after="0"/>
              <w:ind w:hanging="0"/>
              <w:jc w:val="center"/>
              <w:rPr>
                <w:rFonts w:ascii="Cambria" w:hAnsi="Cambria" w:cs="Cambria"/>
                <w:b/>
                <w:b/>
                <w:bCs/>
                <w:spacing w:val="5"/>
                <w:sz w:val="22"/>
                <w:szCs w:val="22"/>
              </w:rPr>
            </w:pPr>
            <w:r>
              <w:rPr>
                <w:rFonts w:cs="Cambria" w:ascii="Cambria" w:hAnsi="Cambria"/>
                <w:b/>
                <w:bCs/>
                <w:spacing w:val="5"/>
                <w:sz w:val="22"/>
                <w:szCs w:val="22"/>
              </w:rPr>
              <w:t>Ο Διευθυντής ΤΕ</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α. α.</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r>
    </w:tbl>
    <w:p>
      <w:pPr>
        <w:pStyle w:val="TLText"/>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 w:name="Calibri-Bold">
    <w:charset w:val="a1"/>
    <w:family w:val="auto"/>
    <w:pitch w:val="default"/>
  </w:font>
  <w:font w:name="Arial-BoldMT">
    <w:charset w:val="a1"/>
    <w:family w:val="swiss"/>
    <w:pitch w:val="default"/>
  </w:font>
  <w:font w:name="ArialNarrow">
    <w:charset w:val="a1"/>
    <w:family w:val="swiss"/>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Ειδική Συγγραφή Υποχρεώσεω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u w:val="single"/>
        <w:lang w:val="en-US" w:eastAsia="en-US"/>
      </w:rPr>
      <w:tab/>
    </w:r>
    <w:r>
      <w:rPr>
        <w:u w:val="single"/>
      </w:rPr>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50</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50</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5"/>
        </w:tabs>
        <w:ind w:left="195" w:hanging="195"/>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CharChar2">
    <w:name w:val=" Char Char2"/>
    <w:qFormat/>
    <w:rPr>
      <w:rFonts w:ascii="Arial" w:hAnsi="Arial" w:cs="Arial"/>
      <w:b/>
      <w:bCs/>
      <w:sz w:val="26"/>
      <w:szCs w:val="26"/>
      <w:lang w:val="en-US" w:eastAsia="en-US"/>
    </w:rPr>
  </w:style>
  <w:style w:type="character" w:styleId="PageNumber">
    <w:name w:val="Page Number"/>
    <w:rPr/>
  </w:style>
  <w:style w:type="character" w:styleId="CharChar1">
    <w:name w:val=" Char Char1"/>
    <w:qFormat/>
    <w:rPr>
      <w:rFonts w:ascii="Arial Narrow" w:hAnsi="Arial Narrow" w:cs="Arial Narrow"/>
      <w:sz w:val="22"/>
      <w:szCs w:val="24"/>
      <w:lang w:val="en-US" w:eastAsia="en-US"/>
    </w:rPr>
  </w:style>
  <w:style w:type="character" w:styleId="CharChar">
    <w:name w:val=" Char Char"/>
    <w:qFormat/>
    <w:rPr>
      <w:rFonts w:ascii="Arial Narrow" w:hAnsi="Arial Narrow" w:cs="Arial Narrow"/>
      <w:sz w:val="22"/>
      <w:szCs w:val="24"/>
      <w:lang w:val="en-US" w:eastAsia="en-US"/>
    </w:rPr>
  </w:style>
  <w:style w:type="character" w:styleId="Bodytext11ptBold">
    <w:name w:val="Body text + 11 pt;Bold"/>
    <w:basedOn w:val="Style11"/>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Char">
    <w:name w:val="Char"/>
    <w:basedOn w:val="Normal"/>
    <w:qFormat/>
    <w:pPr>
      <w:spacing w:lineRule="exact" w:line="240" w:before="0" w:after="160"/>
      <w:ind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59:00Z</dcterms:created>
  <dc:creator>Χρήστης των Windows</dc:creator>
  <dc:description/>
  <cp:keywords/>
  <dc:language>en-US</dc:language>
  <cp:lastModifiedBy>anna</cp:lastModifiedBy>
  <cp:lastPrinted>2018-09-19T12:59:00Z</cp:lastPrinted>
  <dcterms:modified xsi:type="dcterms:W3CDTF">2018-09-19T10:01:00Z</dcterms:modified>
  <cp:revision>3</cp:revision>
  <dc:subject/>
  <dc:title>Error</dc:title>
</cp:coreProperties>
</file>