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Αποκατάσταση επαρχιακής οδού προς Αγία Παρασκευή - Φούρκα</w:t>
            </w:r>
            <w:r>
              <w:rPr/>
              <w:t>]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1562680 2017-06-21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5:26:00Z</dcterms:created>
  <dc:creator>Ευανθία  Σαβίδη</dc:creator>
  <dc:description/>
  <cp:keywords/>
  <dc:language>en-US</dc:language>
  <cp:lastModifiedBy>Βάσω</cp:lastModifiedBy>
  <cp:lastPrinted>2017-04-05T08:21:00Z</cp:lastPrinted>
  <dcterms:modified xsi:type="dcterms:W3CDTF">2017-06-21T05:2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