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76" w:hRule="atLeast"/>
          <w:cantSplit w:val="true"/>
        </w:trPr>
        <w:tc>
          <w:tcPr>
            <w:tcW w:w="96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</w:t>
            </w:r>
            <w:r>
              <w:rPr>
                <w:rFonts w:cs="Arial" w:ascii="Arial" w:hAnsi="Arial"/>
                <w:b/>
                <w:lang w:val="el-GR"/>
              </w:rPr>
              <w:t>ΠΕΡΙΦΕΡΕΙΑ ΗΠΕΙΡ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</w:t>
            </w:r>
            <w:r>
              <w:rPr>
                <w:rFonts w:cs="Arial" w:ascii="Arial" w:hAnsi="Arial"/>
                <w:b/>
                <w:lang w:val="el-GR"/>
              </w:rPr>
              <w:t>Π.Ε. ΘΕΣΠΡΩΤΙΑΣ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>Έργο :</w:t>
            </w:r>
            <w:r>
              <w:rPr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 xml:space="preserve">«Κατασκευή χώρου ενημέρωσης από το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 xml:space="preserve">πρόγραμμα </w:t>
            </w:r>
            <w:r>
              <w:rPr>
                <w:rFonts w:cs="Arial" w:ascii="Arial" w:hAnsi="Arial"/>
                <w:b/>
              </w:rPr>
              <w:t>HERA</w:t>
            </w:r>
            <w:r>
              <w:rPr>
                <w:rFonts w:cs="Arial" w:ascii="Arial" w:hAnsi="Arial"/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</w:rPr>
              <w:t>PROJECT</w:t>
            </w:r>
            <w:r>
              <w:rPr>
                <w:rFonts w:cs="Arial" w:ascii="Arial" w:hAnsi="Arial"/>
                <w:b/>
                <w:lang w:val="el-GR"/>
              </w:rPr>
              <w:t xml:space="preserve"> εντός του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l-GR"/>
              </w:rPr>
              <w:t>κτιρίου της Π.Ε. Θεσπρωτία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96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4"/>
              <w:gridCol w:w="2835"/>
              <w:gridCol w:w="3201"/>
            </w:tblGrid>
            <w:tr>
              <w:trPr>
                <w:trHeight w:val="333" w:hRule="atLeast"/>
                <w:cantSplit w:val="true"/>
              </w:trPr>
              <w:tc>
                <w:tcPr>
                  <w:tcW w:w="3594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TLTextBold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5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01" w:type="dxa"/>
                  <w:vMerge w:val="restart"/>
                  <w:tcBorders/>
                </w:tcPr>
                <w:p>
                  <w:pPr>
                    <w:pStyle w:val="TLTextBold"/>
                    <w:snapToGrid w:val="false"/>
                    <w:spacing w:before="40" w:after="4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35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lang w:val="el-GR"/>
                    </w:rPr>
                  </w:r>
                </w:p>
              </w:tc>
              <w:tc>
                <w:tcPr>
                  <w:tcW w:w="283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  <w:tc>
                <w:tcPr>
                  <w:tcW w:w="3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lang w:val="el-GR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TLTextBold"/>
                    <w:spacing w:before="40" w:after="4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Προϋπολογισμός :</w:t>
                  </w:r>
                </w:p>
              </w:tc>
              <w:tc>
                <w:tcPr>
                  <w:tcW w:w="3201" w:type="dxa"/>
                  <w:tcBorders/>
                </w:tcPr>
                <w:p>
                  <w:pPr>
                    <w:pStyle w:val="TLTextBold"/>
                    <w:spacing w:before="40" w:after="40"/>
                    <w:rPr/>
                  </w:pPr>
                  <w:r>
                    <w:rPr>
                      <w:sz w:val="24"/>
                      <w:lang w:val="en-US" w:eastAsia="en-US"/>
                    </w:rPr>
                    <w:t>50.00</w:t>
                  </w:r>
                  <w:r>
                    <w:rPr>
                      <w:sz w:val="24"/>
                    </w:rPr>
                    <w:t>0</w:t>
                  </w:r>
                  <w:r>
                    <w:rPr>
                      <w:sz w:val="24"/>
                      <w:lang w:val="en-US" w:eastAsia="en-US"/>
                    </w:rPr>
                    <w:t>,</w:t>
                  </w:r>
                  <w:r>
                    <w:rPr>
                      <w:sz w:val="24"/>
                    </w:rPr>
                    <w:t>00€</w:t>
                  </w:r>
                </w:p>
              </w:tc>
            </w:tr>
          </w:tbl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LTextBoldLarg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Τεύχος Εθνικών Τεχνικών Προδιαγραφών</w:t>
      </w:r>
    </w:p>
    <w:tbl>
      <w:tblPr>
        <w:tblW w:w="13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"/>
        <w:gridCol w:w="4383"/>
        <w:gridCol w:w="10"/>
        <w:gridCol w:w="699"/>
        <w:gridCol w:w="10"/>
        <w:gridCol w:w="1266"/>
        <w:gridCol w:w="10"/>
        <w:gridCol w:w="1265"/>
        <w:gridCol w:w="10"/>
        <w:gridCol w:w="983"/>
        <w:gridCol w:w="10"/>
        <w:gridCol w:w="4073"/>
        <w:gridCol w:w="19"/>
      </w:tblGrid>
      <w:tr>
        <w:trPr>
          <w:tblHeader w:val="true"/>
          <w:trHeight w:val="1057" w:hRule="atLeast"/>
        </w:trPr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</w:rPr>
            </w:pPr>
            <w:r>
              <w:rPr/>
              <w:t>A/A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ΕΡΙΓΡΑΦΗ ΕΡΓΑΣΙΑ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Α.Τ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ΡΘΡΟΥ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ΝΑΘΕΩΡ</w:t>
            </w:r>
            <w:r>
              <w:rPr>
                <w:lang w:val="en-US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ΜΟΝ. ΜΕΤΡ.</w:t>
            </w:r>
          </w:p>
        </w:tc>
        <w:tc>
          <w:tcPr>
            <w:tcW w:w="40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ΤΕΧΝΙΚΗ ΠΡΟΔΙΑΓΡΑΦΗ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1 ΑΠΟΞΗΛΩΣΕΙΣ - ΚΑΘΑΙΡΕΣΕΙ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πλακοστρώσεων δαπέδων παντός τύπου και οιουδήποτε πάχους, με προσοχή, για την εξαγωγή ακεραίων πλακών σε ποσοστό &gt; 50%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20.0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3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3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ποξήλωση ξυλίνων ή σιδηρών κουφωμάτων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4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75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2-02-02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3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μεταλλικών κατασκευών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56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10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2-02-02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4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ψευδοροφών κάθε τύπ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5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2275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2 ΔΙΑΚΟΣΜΗΣΕΙΣ ΕΙΔΙΚΕΣ ΚΑΛΥΨΕΙ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ήρεις επενδύσεις τοίχων με μοριοσανίδες, με μοριοσανίδες ή ινοσανίδες (MDF) πάχους 30 m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2.96.0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8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7-01-02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η επιτοίχια σύνθεση με θεματική διακόσμησ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.96.2.Ν1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28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9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3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Ψευδοροφή ισόπεδη από γυψοσανίδ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8.34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809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03-07-10-01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3 ΛΟΙΠΑ ΜΑΡΜΑΡΙΚ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Λείανση επιφανειών από μάρμαρο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ΟΙΚ74.20.02 Ν1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2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Ταινίες (φιλέτα) επιστρώσεων, από μάρμαρο σκληρό έως εξαιρετικά σκληρό πάχους 2 c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4.90.0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9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4 ΧΡΩΜΑΤΙΣΜΟΙ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λαιοχρωματισμοί κοινοί σιδηρών επιφανειών με χρώματα αλκυδικών ή ακρυλικών ρητινών, βάσεως νερού η διαλύτ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5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55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03-10-03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πιφανειών γυψοσανίδων με πλαστικό χρώμα, με σπατουλάρισμα της γυψοσανίδα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4.0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6.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03-10-02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5 ΛΟΙΠΕΣ ΕΡΓΑΣΙ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όθυρες αλουμινίου ανοιγόμενες, από ηλεκτροστατικά βαμμένο αλουμίνιο, δίφυλλες, με σταθερό φεγγίτ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5.02.01.0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0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03-08-03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ξύλινες πρεσσαριστές, με κάσσα δρομική, πλάτους έως 13 cm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4.46.01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46.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03-08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3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ο στάντ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1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9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4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η επιφάνεια εργασία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9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5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καμπ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9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6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θήκες Ξύλινε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4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3-09-01-00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7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α σήμανση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8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 xml:space="preserve">Εκτυπωμένες επιφάνειες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6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6 ΗΛΕΚΤΡΟΜΗΧΑΝΟΛΟΓΙΚ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εροκουρτίνα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7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ωτιστικά σποτ οροφή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8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3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Ηλεκτρολογική εγκατάσταση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.21 Ν9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1-15-04-20-02-01:2009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7 ΗΛΕΚΤΡΟΝΙΚΟΣ ΕΞΟΠΛΙΣΜΟΣ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άμερες ελέγχου του χώρ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3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1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2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Η/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2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3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θόνη 42''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3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4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ίκτυο Η/Υ και Internet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6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4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κ.α.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5</w:t>
            </w:r>
          </w:p>
        </w:tc>
        <w:tc>
          <w:tcPr>
            <w:tcW w:w="43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θόνη Touch Screen εξωτερικού χώρου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80 Ν5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71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408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</w:t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Bold"/>
      <w:pBdr>
        <w:top w:val="single" w:sz="4" w:space="1" w:color="000000"/>
      </w:pBdr>
      <w:spacing w:before="40" w:after="40"/>
      <w:jc w:val="center"/>
      <w:rPr>
        <w:bCs/>
      </w:rPr>
    </w:pPr>
    <w:r>
      <w:rPr>
        <w:bCs/>
      </w:rPr>
      <w:t>ΕΘΝΙΚΕΣ ΤΕΧΝΙΚΕΣ ΠΡΟΔΙΑΓΡΑΦ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"/>
      <w:tabs>
        <w:tab w:val="clear" w:pos="720"/>
        <w:tab w:val="right" w:pos="13574" w:leader="none"/>
      </w:tabs>
      <w:spacing w:before="40" w:after="40"/>
      <w:rPr/>
    </w:pPr>
    <w:r>
      <w:rPr>
        <w:u w:val="single"/>
      </w:rPr>
      <w:t xml:space="preserve">ΕΡΓΟ: </w:t>
    </w:r>
    <w:r>
      <w:rPr>
        <w:rFonts w:cs="Times New Roman" w:ascii="Times New Roman" w:hAnsi="Times New Roman"/>
        <w:sz w:val="24"/>
      </w:rPr>
      <w:t>Κατασκευή χώρου ενημέρωσης από το πρόγραμμα HERA PROJECT εντός του κτιρίου της Π.Ε. Θεσπρωτίας</w:t>
    </w:r>
    <w:r>
      <w:rPr>
        <w:u w:val="single"/>
      </w:rPr>
      <w:tab/>
    </w:r>
    <w:r>
      <w:rPr>
        <w:rStyle w:val="PageNumber"/>
        <w:color w:val="000000"/>
        <w:u w:val="single"/>
      </w:rPr>
      <w:t xml:space="preserve">Σελ: </w:t>
    </w:r>
    <w:r>
      <w:rPr>
        <w:rStyle w:val="PageNumber"/>
        <w:color w:val="000000"/>
        <w:u w:val="single"/>
      </w:rPr>
      <w:fldChar w:fldCharType="begin"/>
    </w:r>
    <w:r>
      <w:rPr>
        <w:rStyle w:val="PageNumber"/>
        <w:u w:val="single"/>
        <w:color w:val="000000"/>
      </w:rPr>
      <w:instrText xml:space="preserve"> PAGE </w:instrText>
    </w:r>
    <w:r>
      <w:rPr>
        <w:rStyle w:val="PageNumber"/>
        <w:u w:val="single"/>
        <w:color w:val="000000"/>
      </w:rPr>
      <w:fldChar w:fldCharType="separate"/>
    </w:r>
    <w:r>
      <w:rPr>
        <w:rStyle w:val="PageNumber"/>
        <w:u w:val="single"/>
        <w:color w:val="000000"/>
      </w:rPr>
      <w:t>4</w:t>
    </w:r>
    <w:r>
      <w:rPr>
        <w:rStyle w:val="PageNumber"/>
        <w:u w:val="single"/>
        <w:color w:val="000000"/>
      </w:rPr>
      <w:fldChar w:fldCharType="end"/>
    </w:r>
    <w:r>
      <w:rPr>
        <w:rStyle w:val="PageNumber"/>
        <w:color w:val="000000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1">
    <w:name w:val="Υποσέλιδο Char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n-US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n-US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9:39:00Z</dcterms:created>
  <dc:creator>.</dc:creator>
  <dc:description/>
  <cp:keywords/>
  <dc:language>en-US</dc:language>
  <cp:lastModifiedBy>aimilios</cp:lastModifiedBy>
  <cp:lastPrinted>2016-06-16T11:30:00Z</cp:lastPrinted>
  <dcterms:modified xsi:type="dcterms:W3CDTF">2016-06-16T08:30:00Z</dcterms:modified>
  <cp:revision>4</cp:revision>
  <dc:subject/>
  <dc:title>Error</dc:title>
</cp:coreProperties>
</file>