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324"/>
        <w:gridCol w:w="2745"/>
      </w:tblGrid>
      <w:tr>
        <w:trPr>
          <w:trHeight w:val="1209" w:hRule="atLeast"/>
        </w:trPr>
        <w:tc>
          <w:tcPr>
            <w:tcW w:w="4259" w:type="dxa"/>
            <w:vMerge w:val="restart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ΕΛΛΗΝΙΚΗ ΔΗΜΟΚΡΑΤΙΑ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ubtit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 ΗΠΕΙΡΟΥ</w:t>
            </w:r>
          </w:p>
          <w:p>
            <w:pPr>
              <w:pStyle w:val="Subtit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ΝΙΚΗ Δ/ΝΣΗ ΑΝΑΠΤΥΞΙΑΚΟΥ ΠΡΟΓΡΑΜΜΑΤΙΣΜΟΥ, ΠΕΡΙΒΑΛΛΟΝΤΟΣ</w:t>
            </w:r>
          </w:p>
          <w:p>
            <w:pPr>
              <w:pStyle w:val="Subtit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Ι ΥΠΟΔΟΜΩΝ</w:t>
            </w:r>
          </w:p>
          <w:p>
            <w:pPr>
              <w:pStyle w:val="Subtit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/ΝΣΗ ΤΕΧΝΙΚΩΝ ΕΡΓΩΝ</w:t>
            </w:r>
          </w:p>
          <w:p>
            <w:pPr>
              <w:pStyle w:val="Subtit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Π.Ε.) ΙΩΑΝΝΙΝΩΝ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ΕΡΓΟ: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45" w:type="dxa"/>
            <w:tcBorders/>
          </w:tcPr>
          <w:p>
            <w:pPr>
              <w:pStyle w:val="Subtit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ΛΤΙΩΣΗ ΑΣΦΑΛΤΟΣΤΡΩΣΗ ΤΜΗΜΑΤΟΣ ΕΠΑΡΧΙΑΚΗΣ ΟΔΟΥ ΑΣΒΕΣΤΟΧΩΡΙ – ΜΑΡΜΑΡ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4259" w:type="dxa"/>
            <w:vMerge w:val="continue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ΡΟΫΠΟΛΟΓΙΣΜΟΣ:</w:t>
            </w:r>
          </w:p>
        </w:tc>
        <w:tc>
          <w:tcPr>
            <w:tcW w:w="274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,00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78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ΙΚΗ ΕΚΘΕΣΗ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ντικείμενο της παρούσας μελέτης είναι: α) η εκτέλεση εργασιών για τη Βελτίωση – ασφαλτόστρωση τμήματος Επαρχιακής Οδού Ασβεστοχώρι – Μάρμαρα και β) η αποκατάσταση τμήματος 100μ. περίπου της Επαρχιακής Οδού από Ασβεστοχώρι προς Κόντσικα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χετικά με το τμήμα της οδού όπου πρόκειται να γίνει βελτίωση – ασφαλτόστρωση (α), αυτό συνδέει το Ασβεστοχώρι με τα Μάρμαρα, είναι μήκους περίπου 1,8</w:t>
      </w:r>
      <w:r>
        <w:rPr>
          <w:rFonts w:cs="Arial" w:ascii="Arial" w:hAnsi="Arial"/>
          <w:sz w:val="20"/>
          <w:szCs w:val="20"/>
          <w:lang w:val="en-US"/>
        </w:rPr>
        <w:t>km</w:t>
      </w:r>
      <w:r>
        <w:rPr>
          <w:rFonts w:cs="Arial" w:ascii="Arial" w:hAnsi="Arial"/>
          <w:sz w:val="20"/>
          <w:szCs w:val="20"/>
        </w:rPr>
        <w:t xml:space="preserve"> και είναι ήδη κατασκευασμένη στρώση οδοστρωσίας η οποία πρέπει να βελτιωθεί με συμπλήρωση υλικού οδοστρωσίας, στα σημεία που θα υποδειχθούν από την επίβλεψη. Αναλυτικά οι εργασίες που θα γίνουν αφορούν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) την ανακατασκευή της υφιστάμενης στρώσης οδοστρωσίας με τα υπάρχοντα αδρανή, προκειμένου να χρησιμοποιηθούν ως στρώση βάσης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) εκσκαφή με ελεγχόμενη χρήση εκρηκτικών στα σημεία που θα υποδειχθούν από την επίβλεψη, προκειμένου να εξασφαλισθεί η απαραίτητη ορατότητα στα σημεία που θα υποδειχθούν από την επίβλεψ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) συμπλήρωση του υλικού βάσης οδοστρωσίας για την επίτευξη ενιαίας διατομής κατόπιν των υποδείξεων της επίβλεψη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δ) ασφαλτική προεπάλειψη ανασφάλτωτης επιφάνεια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ε) ασφαλτική στρώση κυκλοφορίας συμπυκνωμένου πάχους 5ε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Όσον αφορά την αποκατάσταση τμήματος από Ασβεστοχώρι προς Κόντσικα (β), οι εργασίες που θα εκτελεσθούν αφορούν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) τον καθαρισμό τεχνικο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β) εκσκαφή τμήματος της οδού πλάτους περίπου 1,5μ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) αποξήλωση ασφαλτοτάπητα σε πλάτος 0,50μ. περίπου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δ) εξυγίανση του εδαφικού υλικού με κατασκευή 2 στρώσεων υπόβασης και 1 στρώσης βάση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) ασφαλτική προεπάλειψη και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τ) κατασκευή ασφαλτικής στρώσης κυκλοφορίας συμπυκνωμένου πάχους 5ε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ζ) Καθώς οι εργασίες πρόκειται να εκτελεσθούν σε τμήμα της επαρχιακής οδού στο οποίο δεν υπάρχει οδοφωτισμός, θα τοποθετηθούν 2 αναλάμποντες φανοί επισήμανσης κινδύνου (στην έναρξη και στο τέλος των εργασιών) και για όλη τη διάρκεια εκτέλεσης των εργασιώ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έργο χρηματοδοτείται σε βάρος των πιστώσεων του έργου της ΣΑΕΠ 030 Ηπείρου με ΚΑ 2013ΕΠ03000017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Όλες οι εργασίες θα εκτελεστούν έντεχνα σύμφωνα με τις ισχύουσες ΠΕΤΕΠ και τις οδηγίες της επιβλέπουσας Υπηρεσίας. και θα ληφθούν όλα τα αναγκαία μέτρα για την αποφυγή ατυχημάτων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/>
        <w:tab/>
      </w:r>
    </w:p>
    <w:tbl>
      <w:tblPr>
        <w:tblW w:w="87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477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Ιωάννινα, …/03/20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Η συντάξασα</w:t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Ζέκκα Ελευθερία</w:t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Πολιτικός Μηχανικός</w:t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ΕΛΕΓΧΘΗΚΕ</w:t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Ιωάννινα, …/03/2014</w:t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Ο ΠΡΟΪΣΤΑΜΕΝΟΣ Τ.Σ.Ε.</w:t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ΒΑΣΙΛΕΙΟΣ ΟΙΚΟΝΟΜΟΥ</w:t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ΠΟΛΙΤΙΚΟΣ ΜΗΧΑΝΙΚΟΣ</w:t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ΘΕΩΡΗΘΗΚΕ</w:t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Ιωάννινα, …/03/2014</w:t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Η ΑΝΑΠΛ. Δ/ΝΤΡΙΑ Δ.Τ.Ε.Π.Ε.Ι.</w:t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ΑΓΑΘΗ ΒΛΑΧΙΩΤΗ</w:t>
            </w:r>
          </w:p>
          <w:p>
            <w:pPr>
              <w:pStyle w:val="Normal"/>
              <w:tabs>
                <w:tab w:val="clear" w:pos="720"/>
                <w:tab w:val="center" w:pos="477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ΠΟΛΙΤΙΚΟΣ ΜΗΧΑΝΙΚΟΣ</w:t>
            </w:r>
          </w:p>
        </w:tc>
      </w:tr>
    </w:tbl>
    <w:p>
      <w:pPr>
        <w:pStyle w:val="Normal"/>
        <w:tabs>
          <w:tab w:val="clear" w:pos="720"/>
          <w:tab w:val="left" w:pos="60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Προεπιλεγμένη γραμματοσειρά"/>
    <w:qFormat/>
    <w:rPr/>
  </w:style>
  <w:style w:type="character" w:styleId="Char">
    <w:name w:val="Σώμα κειμένου Char"/>
    <w:basedOn w:val="Style6"/>
    <w:qFormat/>
    <w:rPr>
      <w:sz w:val="22"/>
      <w:szCs w:val="22"/>
    </w:rPr>
  </w:style>
  <w:style w:type="character" w:styleId="1Char">
    <w:name w:val="Επικεφαλίδα 1 Char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Επικεφαλίδα 5 Char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Επικεφαλίδα 6 Char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Char">
    <w:name w:val="Επικεφαλίδα 7 Char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basedOn w:val="Style6"/>
    <w:qFormat/>
    <w:rPr>
      <w:i/>
      <w:iCs/>
    </w:rPr>
  </w:style>
  <w:style w:type="character" w:styleId="Style7">
    <w:name w:val="Διακριτική έμφαση"/>
    <w:basedOn w:val="Style6"/>
    <w:qFormat/>
    <w:rPr>
      <w:i/>
      <w:iCs/>
      <w:color w:val="808080"/>
    </w:rPr>
  </w:style>
  <w:style w:type="character" w:styleId="Char1">
    <w:name w:val="Υπότιτλος Char"/>
    <w:basedOn w:val="Style6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42:00Z</dcterms:created>
  <dc:creator>pc</dc:creator>
  <dc:description/>
  <cp:keywords/>
  <dc:language>en-US</dc:language>
  <cp:lastModifiedBy>RIA</cp:lastModifiedBy>
  <dcterms:modified xsi:type="dcterms:W3CDTF">2014-03-13T11:30:00Z</dcterms:modified>
  <cp:revision>11</cp:revision>
  <dc:subject/>
  <dc:title/>
</cp:coreProperties>
</file>