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615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s2"/>
              <w:widowControl w:val="false"/>
              <w:snapToGrid w:val="false"/>
              <w:ind w:left="1890" w:hanging="0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ΕΛΛΗΝΙΚΗ  ΔΗΜΟΚΡΑΤΙΑ</w:t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ΠΕΡΙΦΕΡΕΙΑ  ΗΠΕΙΡΟΥ</w:t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ΓΕΝΙΚΗ  ΔΙΕΥΘΥΝΣΗ  ΑΝΑΠΤΥΞΙΑΚΟΥ ΠΡΟΓΡ/ΤΙΣΜΟΥ ΠΕΡΙΒΑΛΛΟΝΤΟΣ ΚΑΙ ΥΠΟΔΟΜΩΝ</w:t>
            </w:r>
          </w:p>
          <w:p>
            <w:pPr>
              <w:pStyle w:val="As2"/>
              <w:widowControl w:val="false"/>
              <w:rPr/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Δ/ΝΣΗ ΤΕΧΝΙΚΩΝ ΕΡΓΩΝ ΠΕΡΙΦΕΡΕΙ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Σ ΗΠΕΙΡΟΥ</w:t>
            </w:r>
          </w:p>
          <w:p>
            <w:pPr>
              <w:pStyle w:val="As2"/>
              <w:widowControl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ΤΜΗΜΑ ΣΥΓΚΟΙΝΩΝΙΑΚΩΝ ΕΡΓΩΝ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left="2454" w:hanging="2454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ΧΡΗΜΑΤΟΔΟΤΗΣΗ </w:t>
            </w:r>
            <w:r>
              <w:rPr>
                <w:rFonts w:cs="Book Antiqua" w:ascii="Book Antiqua" w:hAnsi="Book Antiqua"/>
                <w:sz w:val="22"/>
                <w:szCs w:val="22"/>
              </w:rPr>
              <w:t>:   ΣΑΕΠ 030 Ηπείρου με Κ.Α.2013ΕΠ03000012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396" w:hanging="1396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ΕΡΓΟ :           </w:t>
            </w:r>
            <w:r>
              <w:rPr>
                <w:rFonts w:cs="Book Antiqua" w:ascii="Book Antiqua" w:hAnsi="Book Antiqua"/>
                <w:sz w:val="22"/>
                <w:szCs w:val="22"/>
              </w:rPr>
              <w:t>«Συντήρηση εθνικού οδικού δικτύου Περιφέρειας Ηπείρου»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ind w:left="1396" w:hanging="139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ΥΠΟΕΡΓΟ </w:t>
            </w:r>
            <w:r>
              <w:rPr>
                <w:rFonts w:cs="Book Antiqua" w:ascii="Book Antiqua" w:hAnsi="Book Antiqua"/>
                <w:sz w:val="22"/>
                <w:szCs w:val="22"/>
              </w:rPr>
              <w:t>: «Συντήρηση -  αποκατάσταση εθνικής οδού στη θέση Κτίσματα Πωγωνίου και τμήματος παράκαμψης Άρτας – κατασκευή σαρζανέτ».</w:t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As2"/>
              <w:widowControl w:val="false"/>
              <w:rPr/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ΠΡΟΫΠΟΛΟΓΙΣΜΟΣ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54</w:t>
            </w:r>
            <w:r>
              <w:rPr>
                <w:rFonts w:cs="Book Antiqua" w:ascii="Book Antiqua" w:hAnsi="Book Antiqua"/>
                <w:sz w:val="22"/>
                <w:szCs w:val="22"/>
              </w:rPr>
              <w:t>.000,00 €</w:t>
            </w:r>
          </w:p>
        </w:tc>
      </w:tr>
    </w:tbl>
    <w:p>
      <w:pPr>
        <w:pStyle w:val="As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s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Pefada1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ΤΕΧΝΙΚΗ ΠΕΡΙΓΡΑΦΗ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Γενικά</w:t>
      </w:r>
    </w:p>
    <w:p>
      <w:pPr>
        <w:pStyle w:val="As1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Αντικείμενο της παρούσας μελέτης  είναι  μια σειρά από παρεμβάσεις στην Ε.Ο. Ιωαννίνων - Κακαβιάς στην θέση Κτίσματα Πωγωνίου, ανάντη του τμήματος της Εθνικής Οδού, με σκοπό την αντιμετώπιση κατολισθήσεων με κατασκευή συρματοκιβωτίων (σαρζανέτ) και η διαχείριση των ομβρίων υδάτων με την επανακατασκευή επενδεδυμένων τάφρων όπου αυτές έχουν φθαρεί.</w:t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Ειδικότερα, οι εργασίες που προβλέπεται να γίνουν είναι 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Καθαίρεση πάσης φύσεως σκυροδεμάτων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Καθαρισμός και μόρφωση των υφιστάμενων τάφρων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Άρση καταπτώσεων  για κάθε είδους έδαφος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Γενικές εκσκαφές επί γαιώδους εδάφους για την μόρφωση των τμημάτων που θα κατασκευαστούν τα συρματοκιβώτια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Εκσκαφή θεμελίων τεχνικών έργων και τάφρων πλάτους έως 5,0 μ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Κατασκευή επιχώματος από κοκκώδη υλικά κάτω από τις υπό κατασκευή τάφρους καθώς και στη βάση των συρματοκιβωτίων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Κατασκευή συρματοκιβωτίων (σαρζανέτ) συνολικού ύψους 2 μέτρων και πλάτους βάσης 2 μέτρων (τρία φατνώματα διαστάσεων 1Χ1μ) και για σύνολο μήκους 140 μέτρων στα σημεία που θα υποδειχθούν από την Υπηρεσία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Πλήρωση με προμήθεια κοκκώδους υλικού μεγέθους κόκκων έως 200 mm στα τμήματα μεταξύ των σαρζανέτ και των πρανών του φυσικού εδάφους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Κατασκευή επενδυμένης τάφρου από σκυρόδεμα </w:t>
      </w:r>
      <w:r>
        <w:rPr>
          <w:rFonts w:cs="Book Antiqua" w:ascii="Book Antiqua" w:hAnsi="Book Antiqua"/>
          <w:sz w:val="22"/>
          <w:szCs w:val="22"/>
          <w:lang w:val="en-US"/>
        </w:rPr>
        <w:t>C</w:t>
      </w:r>
      <w:r>
        <w:rPr>
          <w:rFonts w:cs="Book Antiqua" w:ascii="Book Antiqua" w:hAnsi="Book Antiqua"/>
          <w:sz w:val="22"/>
          <w:szCs w:val="22"/>
        </w:rPr>
        <w:t>20/25 και διπλό πλέγμα Β500</w:t>
      </w:r>
      <w:r>
        <w:rPr>
          <w:rFonts w:cs="Book Antiqua" w:ascii="Book Antiqua" w:hAnsi="Book Antiqua"/>
          <w:sz w:val="22"/>
          <w:szCs w:val="22"/>
          <w:lang w:val="en-US"/>
        </w:rPr>
        <w:t>c</w:t>
      </w:r>
      <w:r>
        <w:rPr>
          <w:rFonts w:cs="Book Antiqua" w:ascii="Book Antiqua" w:hAnsi="Book Antiqua"/>
          <w:sz w:val="22"/>
          <w:szCs w:val="22"/>
        </w:rPr>
        <w:t xml:space="preserve"> τριγωνικής διατομής όπου αυτό απαιτείται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567" w:hanging="567"/>
        <w:jc w:val="both"/>
        <w:rPr/>
      </w:pPr>
      <w:r>
        <w:rPr>
          <w:rFonts w:cs="Book Antiqua" w:ascii="Book Antiqua" w:hAnsi="Book Antiqua"/>
          <w:sz w:val="22"/>
          <w:szCs w:val="22"/>
        </w:rPr>
        <w:t>Σε όλο το μήκος των  υπό κατασκευή τάφρων (τριγωνικών, ορθογωνικών ) θα αφήνονται αρμοί διαστολής ανά 10,00 μ περίπου και θα γίνεται  η σφράγιση των αρμών με πλαστομερή ασφαλτική μαστίχη.</w:t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ΠΑΡΑΤΗΡΗΣΕΙΣ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Οι θέσεις των τμημάτων θα υποδειχθούν ακριβώς από τους υπαλλήλους της Υπηρεσίας μας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Ο Ανάδοχος υποχρεούται να προβεί σε εργασίες συντήρησης σε οποιοδήποτε σημείο του τμήματος κριθεί απαραίτητο για την κάλυψη των απρόβλεπτων εργασιών μετά από σχετική εντολή και υπόδειξη της Υπηρεσίας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Όλες οι εργασίες θα γίνουν σύμφωνα με τους κανόνες της τέχνης και της επιστήμης, τις ισχύουσες Ε. Τ . Ε.Π. και τις εντολές της επιβλέπουσας το έργο Υπηρεσίας.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Book Antiqua" w:ascii="Book Antiqua" w:hAnsi="Book Antiqua"/>
          <w:sz w:val="22"/>
          <w:szCs w:val="22"/>
        </w:rPr>
        <w:t>Η συνολική δαπάνη των εργασιών ανέρχεται στο ποσό των 54.000,00 € συμπεριλαμβανομένου του Φ.Π.Α., σε βάρος των πιστώσεων του έργου της  ΣΑΕΠ 030 Ηπείρου με Κ.Α 2013ΕΠ03000001 «Έργα αποκατάστασης ζημιών από θεομηνίες στην Περιφέρεια Ηπείρου έτους 2013»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  <w:bookmarkStart w:id="0" w:name="OLE_LINK1"/>
      <w:bookmarkStart w:id="1" w:name="OLE_LINK4"/>
      <w:bookmarkStart w:id="2" w:name="OLE_LINK3"/>
      <w:bookmarkStart w:id="3" w:name="OLE_LINK2"/>
      <w:bookmarkStart w:id="4" w:name="OLE_LINK1"/>
      <w:bookmarkStart w:id="5" w:name="OLE_LINK4"/>
      <w:bookmarkStart w:id="6" w:name="OLE_LINK3"/>
      <w:bookmarkStart w:id="7" w:name="OLE_LINK2"/>
      <w:bookmarkEnd w:id="4"/>
      <w:bookmarkEnd w:id="5"/>
      <w:bookmarkEnd w:id="6"/>
      <w:bookmarkEnd w:id="7"/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Ιωάννινα, 28 Μαρτίου 2014</w:t>
      </w:r>
    </w:p>
    <w:tbl>
      <w:tblPr>
        <w:tblW w:w="980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467"/>
        <w:gridCol w:w="3316"/>
      </w:tblGrid>
      <w:tr>
        <w:trPr/>
        <w:tc>
          <w:tcPr>
            <w:tcW w:w="3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ΣΥΝΤΑΧΘΗΚΕ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3021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Ο Συντάκτης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Παπαδημητρίου Βλάσης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Πολιτικός Μηχανικός 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ΘΕΩΡΗΘΗΚΕ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Η Αν. Προϊσταμένη της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Δ.Τ.Ε. Περιφέρειας Ηπείρου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Ελένη Ξενάκη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Αρχιτέκτων Μηχανικός</w:t>
            </w: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Ο  Αν. Πρ/νος Τμ. Σ.Ε.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της Δ.Τ.Ε. Περιφέρειας Ηπείρου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Δημήτριος Αναγνώστου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Πολιτικός Μηχανικός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bookmarkStart w:id="8" w:name="OLE_LINK1"/>
      <w:bookmarkStart w:id="9" w:name="OLE_LINK4"/>
      <w:bookmarkStart w:id="10" w:name="OLE_LINK3"/>
      <w:bookmarkStart w:id="11" w:name="OLE_LINK2"/>
      <w:bookmarkStart w:id="12" w:name="OLE_LINK1"/>
      <w:bookmarkStart w:id="13" w:name="OLE_LINK4"/>
      <w:bookmarkStart w:id="14" w:name="OLE_LINK3"/>
      <w:bookmarkStart w:id="15" w:name="OLE_LINK2"/>
      <w:bookmarkEnd w:id="12"/>
      <w:bookmarkEnd w:id="13"/>
      <w:bookmarkEnd w:id="14"/>
      <w:bookmarkEnd w:id="15"/>
    </w:p>
    <w:sectPr>
      <w:footerReference w:type="default" r:id="rId2"/>
      <w:type w:val="nextPage"/>
      <w:pgSz w:w="11906" w:h="16838"/>
      <w:pgMar w:left="1418" w:right="1247" w:gutter="0" w:header="0" w:top="56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criptC">
    <w:charset w:val="a1"/>
    <w:family w:val="auto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64"/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Υποσέλιδο Char"/>
    <w:basedOn w:val="Style13"/>
    <w:qFormat/>
    <w:rPr/>
  </w:style>
  <w:style w:type="character" w:styleId="Char2">
    <w:name w:val="Σώμα κείμενου με εσοχή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2">
    <w:name w:val="?as???2"/>
    <w:qFormat/>
    <w:pPr>
      <w:widowControl/>
      <w:bidi w:val="0"/>
    </w:pPr>
    <w:rPr>
      <w:rFonts w:ascii="ScriptC" w:hAnsi="ScriptC" w:eastAsia="Times New Roman" w:cs="ScriptC"/>
      <w:color w:val="auto"/>
      <w:sz w:val="20"/>
      <w:szCs w:val="20"/>
      <w:lang w:val="el-GR" w:bidi="ar-SA" w:eastAsia="zh-CN"/>
    </w:rPr>
  </w:style>
  <w:style w:type="paragraph" w:styleId="As1">
    <w:name w:val="?as???1"/>
    <w:qFormat/>
    <w:pPr>
      <w:widowControl/>
      <w:bidi w:val="0"/>
    </w:pPr>
    <w:rPr>
      <w:rFonts w:ascii="ScriptC" w:hAnsi="ScriptC" w:eastAsia="Times New Roman" w:cs="ScriptC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efada1">
    <w:name w:val="?p??efa??da 1"/>
    <w:basedOn w:val="As1"/>
    <w:next w:val="As1"/>
    <w:qFormat/>
    <w:pPr>
      <w:keepNext w:val="true"/>
      <w:widowControl w:val="false"/>
      <w:spacing w:lineRule="atLeast" w:line="312"/>
      <w:jc w:val="center"/>
    </w:pPr>
    <w:rPr>
      <w:rFonts w:ascii="Arial" w:hAnsi="Arial" w:cs="Arial"/>
      <w:b/>
      <w:sz w:val="24"/>
      <w:u w:val="single"/>
    </w:rPr>
  </w:style>
  <w:style w:type="paragraph" w:styleId="Pefada2">
    <w:name w:val="?p??efa??da 2"/>
    <w:basedOn w:val="As1"/>
    <w:next w:val="As1"/>
    <w:qFormat/>
    <w:pPr>
      <w:keepNext w:val="true"/>
      <w:widowControl w:val="false"/>
      <w:spacing w:lineRule="atLeast" w:line="312"/>
      <w:jc w:val="both"/>
    </w:pPr>
    <w:rPr>
      <w:rFonts w:ascii="Arial" w:hAnsi="Arial" w:cs="Arial"/>
      <w:b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09:00Z</dcterms:created>
  <dc:creator>User</dc:creator>
  <dc:description/>
  <cp:keywords/>
  <dc:language>en-US</dc:language>
  <cp:lastModifiedBy>ΜΠΟΤΗΣ ΜΙΧΑΛΗΣ</cp:lastModifiedBy>
  <cp:lastPrinted>2014-03-28T09:12:00Z</cp:lastPrinted>
  <dcterms:modified xsi:type="dcterms:W3CDTF">2014-03-28T07:17:00Z</dcterms:modified>
  <cp:revision>6</cp:revision>
  <dc:subject/>
  <dc:title> </dc:title>
</cp:coreProperties>
</file>