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506"/>
      </w:tblGrid>
      <w:tr>
        <w:trPr>
          <w:trHeight w:val="12399" w:hRule="atLeast"/>
        </w:trPr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ΑΙΤΗΣΗ-ΥΠΕΥΘΥΝΗ ΔΗΛΩΣΗ</w:t>
            </w:r>
          </w:p>
          <w:p>
            <w:pPr>
              <w:pStyle w:val="2"/>
              <w:ind w:right="484" w:hanging="0"/>
              <w:jc w:val="center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Η ακρίβεια των στοιχείων που υποβάλλονται με αυτή τη δήλωση μπορεί να ελεγχθεί με βάση το αρχείο άλλων υπηρεσιών (άρθρο 8 παρ. 4 Ν. 1599/1986)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Επώνυμο: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Όνομα:………………………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>Πατρώνυμο:…………………………………..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>Διεύθυνση: 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Οδός/Αρ.:…………………………..……………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Δήμος/Κοινότητα:…………..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>Τ.Κ.:………………………….………………….…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Α.Δ.Τ.: </w:t>
            </w:r>
            <w:r>
              <w:rPr>
                <w:rFonts w:cs="Tahoma" w:ascii="Tahoma" w:hAnsi="Tahoma"/>
                <w:sz w:val="22"/>
                <w:szCs w:val="22"/>
              </w:rPr>
              <w:t>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Α.Φ.Μ.: </w:t>
            </w:r>
            <w:r>
              <w:rPr>
                <w:rFonts w:cs="Tahoma" w:ascii="Tahoma" w:hAnsi="Tahoma"/>
                <w:sz w:val="22"/>
                <w:szCs w:val="22"/>
              </w:rPr>
              <w:t>……………………………………….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Τηλέφωνο</w:t>
            </w:r>
            <w:r>
              <w:rPr>
                <w:rFonts w:cs="Tahoma" w:ascii="Tahoma" w:hAnsi="Tahoma"/>
                <w:sz w:val="22"/>
                <w:szCs w:val="22"/>
              </w:rPr>
              <w:t>:………………………………….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Αριθμός Λογαριασμού </w:t>
            </w:r>
            <w:r>
              <w:rPr>
                <w:rFonts w:cs="Arial" w:ascii="Arial" w:hAnsi="Arial"/>
                <w:b/>
                <w:lang w:val="en-US"/>
              </w:rPr>
              <w:t>IBAN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Arial" w:ascii="Arial" w:hAnsi="Arial"/>
                <w:lang w:val="en-US"/>
              </w:rPr>
              <w:t>GR</w:t>
            </w:r>
            <w:r>
              <w:rPr>
                <w:rFonts w:cs="Arial" w:ascii="Arial" w:hAnsi="Arial"/>
              </w:rPr>
              <w:t>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Τραπεζικό Ίδρυμα :</w:t>
            </w:r>
            <w:r>
              <w:rPr>
                <w:rFonts w:cs="Arial" w:ascii="Arial" w:hAnsi="Arial"/>
              </w:rPr>
              <w:t>…………………………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ΘΕΜΑ: Αποζημίωση ηρτημένης εσοδείας έτους 2023            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Ιωάννινα, ……./……./2023                                 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 xml:space="preserve">Συνημμένα σας υποβάλλω: 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1. Τίτλοι ιδιοκτησίας για ιδιόκτητες εκτάσεις  </w:t>
            </w:r>
            <w:r>
              <w:rPr>
                <w:rFonts w:cs="Tahoma" w:ascii="Tahoma" w:hAnsi="Tahoma"/>
                <w:b/>
                <w:iCs/>
                <w:sz w:val="18"/>
                <w:szCs w:val="18"/>
              </w:rPr>
              <w:t>[   ]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2. Ε9 για ιδιόκτητες εκτάσεις                       </w:t>
            </w:r>
            <w:r>
              <w:rPr>
                <w:rFonts w:cs="Tahoma" w:ascii="Tahoma" w:hAnsi="Tahoma"/>
                <w:b/>
                <w:iCs/>
                <w:sz w:val="18"/>
                <w:szCs w:val="18"/>
              </w:rPr>
              <w:t>[   ]</w:t>
            </w:r>
          </w:p>
          <w:p>
            <w:pPr>
              <w:pStyle w:val="Normal"/>
              <w:spacing w:lineRule="auto" w:line="30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3. Μισθωτήρια για ενοικιαζόμενες εκτάσεις    </w:t>
            </w:r>
            <w:r>
              <w:rPr>
                <w:rFonts w:cs="Tahoma" w:ascii="Tahoma" w:hAnsi="Tahoma"/>
                <w:b/>
                <w:iCs/>
                <w:sz w:val="18"/>
                <w:szCs w:val="18"/>
              </w:rPr>
              <w:t>[   ]</w:t>
            </w:r>
          </w:p>
          <w:p>
            <w:pPr>
              <w:pStyle w:val="Normal"/>
              <w:spacing w:lineRule="auto" w:line="300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4. Αντίγραφο Ενιαίας Δήλωσης Εκμετάλλευσης (ΟΣΔΕ)                                                     </w:t>
            </w:r>
            <w:r>
              <w:rPr>
                <w:rFonts w:cs="Tahoma" w:ascii="Tahoma" w:hAnsi="Tahoma"/>
                <w:b/>
                <w:iCs/>
                <w:sz w:val="18"/>
                <w:szCs w:val="18"/>
              </w:rPr>
              <w:t>[   ]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5. Αρ. λογαριασμού (ΙΒΑΝ) ΑΤΕ [φωτοτυπία 1</w:t>
            </w:r>
            <w:r>
              <w:rPr>
                <w:rFonts w:cs="Tahoma" w:ascii="Tahoma" w:hAnsi="Tahoma"/>
                <w:iCs/>
                <w:sz w:val="18"/>
                <w:szCs w:val="18"/>
                <w:vertAlign w:val="superscript"/>
              </w:rPr>
              <w:t>ης</w:t>
            </w:r>
            <w:r>
              <w:rPr>
                <w:rFonts w:cs="Tahoma" w:ascii="Tahoma" w:hAnsi="Tahoma"/>
                <w:iCs/>
                <w:sz w:val="18"/>
                <w:szCs w:val="18"/>
              </w:rPr>
              <w:t xml:space="preserve"> σελίδας βιβλιαρίου]                  </w:t>
            </w:r>
            <w:r>
              <w:rPr>
                <w:rFonts w:cs="Tahoma" w:ascii="Tahoma" w:hAnsi="Tahoma"/>
                <w:b/>
                <w:iCs/>
                <w:sz w:val="18"/>
                <w:szCs w:val="18"/>
              </w:rPr>
              <w:t>[   ]</w:t>
            </w:r>
            <w:r>
              <w:rPr>
                <w:rFonts w:cs="Tahoma" w:ascii="Tahoma" w:hAnsi="Tahoma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(για ότι καταθέτετε, συμπληρώνετε με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Χ</w:t>
            </w:r>
            <w:r>
              <w:rPr>
                <w:rFonts w:cs="Tahoma" w:ascii="Tahoma" w:hAnsi="Tahoma"/>
                <w:sz w:val="22"/>
                <w:szCs w:val="22"/>
              </w:rPr>
              <w:t xml:space="preserve"> στη παρένθεση)      </w:t>
            </w:r>
          </w:p>
        </w:tc>
        <w:tc>
          <w:tcPr>
            <w:tcW w:w="650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ΠΡΟΣ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ΔΙΕΥΘΥΝΣΗ ΑΓΡΟΤΙΚΗΣ ΟΙΚΟΝΟΜΙΑΣ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ΠΕΡΙΦΕΡΕΙΑΣ ΗΠΕΙΡΟΥ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ΤΜΗΜΑ ΕΓΓΕΙΩΝ ΒΕΛΤΙΩΣΕΩΝ</w:t>
            </w:r>
          </w:p>
          <w:p>
            <w:pPr>
              <w:pStyle w:val="Normal"/>
              <w:spacing w:lineRule="auto" w:line="360"/>
              <w:ind w:left="81" w:firstLine="261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Με ατομική μου ευθύνη και γνωρίζοντας τις κυρώσεις 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(1)</w:t>
            </w:r>
            <w:r>
              <w:rPr>
                <w:rFonts w:cs="Tahoma" w:ascii="Tahoma" w:hAnsi="Tahoma"/>
                <w:sz w:val="20"/>
                <w:szCs w:val="20"/>
              </w:rPr>
              <w:t>, που προβλέπονται από τις διατάξεις της παρ. 6 του άρθρου 22 του Ν. 1599/1986, δηλώνω ότι:</w:t>
            </w:r>
          </w:p>
          <w:p>
            <w:pPr>
              <w:pStyle w:val="TextBodyIndent"/>
              <w:jc w:val="both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</w:r>
          </w:p>
          <w:p>
            <w:pPr>
              <w:pStyle w:val="Normal"/>
              <w:spacing w:lineRule="auto" w:line="360"/>
              <w:ind w:left="81" w:firstLine="261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Παρακαλώ να μου χορηγήσετε αποζημίωση για τη ζημιά που προκλήθηκε κατά </w:t>
            </w:r>
            <w:r>
              <w:rPr>
                <w:rFonts w:cs="Tahoma" w:ascii="Tahoma" w:hAnsi="Tahoma"/>
                <w:iCs/>
                <w:sz w:val="20"/>
                <w:szCs w:val="20"/>
              </w:rPr>
              <w:t xml:space="preserve">την καλλιεργητική περίοδο 2023, </w:t>
            </w:r>
            <w:r>
              <w:rPr>
                <w:rFonts w:cs="Tahoma" w:ascii="Tahoma" w:hAnsi="Tahoma"/>
                <w:sz w:val="20"/>
                <w:szCs w:val="20"/>
              </w:rPr>
              <w:t>σε αγρούς μου που βρίσκονται στην κτηματική περιφέρεια της</w:t>
            </w:r>
          </w:p>
          <w:p>
            <w:pPr>
              <w:pStyle w:val="Normal"/>
              <w:spacing w:lineRule="auto" w:line="360"/>
              <w:ind w:left="81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Τοπικής Κοινότητας Τ.Κ.)</w:t>
            </w:r>
          </w:p>
          <w:p>
            <w:pPr>
              <w:pStyle w:val="Normal"/>
              <w:spacing w:lineRule="auto" w:line="360"/>
              <w:ind w:left="81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…………</w:t>
            </w:r>
            <w:r>
              <w:rPr>
                <w:rFonts w:cs="Tahoma" w:ascii="Tahoma" w:hAnsi="Tahoma"/>
                <w:sz w:val="20"/>
                <w:szCs w:val="20"/>
              </w:rPr>
              <w:t xml:space="preserve">................................................................. </w:t>
            </w:r>
          </w:p>
          <w:p>
            <w:pPr>
              <w:pStyle w:val="Normal"/>
              <w:spacing w:lineRule="auto" w:line="360"/>
              <w:ind w:left="81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πό την κατασκευή του εγγειοβελτιωτικού έργου</w:t>
            </w:r>
          </w:p>
          <w:p>
            <w:pPr>
              <w:pStyle w:val="Normal"/>
              <w:spacing w:lineRule="auto" w:line="360"/>
              <w:ind w:left="81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  <w:r>
              <w:rPr>
                <w:rFonts w:cs="Tahoma" w:ascii="Tahoma" w:hAnsi="Tahoma"/>
                <w:sz w:val="20"/>
                <w:szCs w:val="20"/>
              </w:rPr>
              <w:t xml:space="preserve">.....……………................................................................................, </w:t>
            </w:r>
          </w:p>
          <w:p>
            <w:pPr>
              <w:pStyle w:val="Normal"/>
              <w:spacing w:lineRule="auto" w:line="360"/>
              <w:ind w:left="81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λόγω κατάληψης, ως εξής: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Αγρός  Ιδιόκτητος </w:t>
            </w: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  <w:t xml:space="preserve">[   ] , </w:t>
            </w: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Ποσοστό Ιδιοκτησίας: </w:t>
            </w: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  <w:t xml:space="preserve">[               %] 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Αγρός Ενοικιαζόμενος </w:t>
            </w: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  <w:t>[   ]</w:t>
            </w: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(όνομα, ΑΦΜ  ιδιοκτήτη…………………………………………………………..)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Αριθμός αγροτεμαχίου ή χαρτογραφικός κωδικός ή συντεταγμένες: ……………………………………………………………….……………………….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Τοποθεσία…………………………………………………………….…………….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Έκταση αγρού (στρ.)………………………………………………………………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Καλλιέργεια …………………………………………………………………………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Έκταση ζημιάς (στρ.)…………………………………………….………………..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Αγρός  Ιδιόκτητος </w:t>
            </w: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  <w:t xml:space="preserve">[   ] , </w:t>
            </w: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Ποσοστό Ιδιοκτησίας: </w:t>
            </w: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  <w:t xml:space="preserve">[               %] 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Αγρός Ενοικιαζόμενος </w:t>
            </w: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  <w:t>[   ]</w:t>
            </w: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(όνομα, ΑΦΜ  ιδιοκτήτη…………………………………………………………..)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Αριθμός αγροτεμαχίου ή χαρτογραφικός κωδικός ή συντεταγμένες: ……………………………………………………………………………………….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Τοποθεσία………………………………………………………………………….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Έκταση αγρού (στρ.)………………………………………………………………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Καλλιέργεια …………………………………………………………………………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iCs/>
              </w:rPr>
            </w:pPr>
            <w:r>
              <w:rPr/>
              <w:t>Έκταση ζημιάς (στρ.)……………………………………………………………...</w:t>
            </w:r>
          </w:p>
          <w:p>
            <w:pPr>
              <w:pStyle w:val="Footnot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Σε περίπτωση περισσότερων αγροτεμαχίων συμπληρώνετε νέα φύλλα. </w:t>
            </w:r>
          </w:p>
          <w:p>
            <w:pPr>
              <w:pStyle w:val="Normal"/>
              <w:spacing w:lineRule="auto" w:line="360"/>
              <w:ind w:left="81" w:firstLine="261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sz w:val="18"/>
              </w:rPr>
              <w:t>(1).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      </w:r>
          </w:p>
          <w:p>
            <w:pPr>
              <w:pStyle w:val="Footnote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Ο/Η Αιτών</w:t>
      </w:r>
    </w:p>
    <w:tbl>
      <w:tblPr>
        <w:tblW w:w="97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0"/>
      </w:tblGrid>
      <w:tr>
        <w:trPr>
          <w:trHeight w:val="14375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Α/Α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300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ΟΝΟΜΑΤΕΠΩΝΥΜΟ : …………………………………………………………..         ΑΦΜ:…………………………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Αγρός  Ιδιόκτητος </w:t>
            </w: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  <w:t xml:space="preserve">[   ] , </w:t>
            </w: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Ποσοστό Ιδιοκτησίας: </w:t>
            </w: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  <w:t xml:space="preserve">[               %] 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Αγρός Ενοικιαζόμενος </w:t>
            </w: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  <w:t>[   ]</w:t>
            </w: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(όνομα, ΑΦΜ  ιδιοκτήτη…………………………………………………………..)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Αριθμός αγροτεμαχίου ή χαρτογραφικός κωδικός ή συντεταγμένες: ……………………………………………………………………………………….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Τοποθεσία………………………………………………………………………….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Έκταση αγρού (στρ.)………………………………………………………………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Καλλιέργεια …………………………………………………………………………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Έκταση ζημιάς (στρ.)……………………………………………………………...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--------------------------------------------------------------------------------------------------------------------------------------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Αγρός  Ιδιόκτητος </w:t>
            </w: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  <w:t xml:space="preserve">[   ] , </w:t>
            </w: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Ποσοστό Ιδιοκτησίας: </w:t>
            </w: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  <w:t xml:space="preserve">[               %] 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Αγρός Ενοικιαζόμενος </w:t>
            </w: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  <w:t>[   ]</w:t>
            </w: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(όνομα, ΑΦΜ  ιδιοκτήτη…………………………………………………………..)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Αριθμός αγροτεμαχίου ή χαρτογραφικός κωδικός ή συντεταγμένες: ……………………………………………………………………………………….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Τοποθεσία………………………………………………………………………….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Έκταση αγρού (στρ.)………………………………………………………………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Καλλιέργεια …………………………………………………………………………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Έκταση ζημιάς (στρ.)……………………………………………………………...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--------------------------------------------------------------------------------------------------------------------------------------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Αγρός  Ιδιόκτητος </w:t>
            </w: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  <w:t xml:space="preserve">[   ] , </w:t>
            </w: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Ποσοστό Ιδιοκτησίας: </w:t>
            </w: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  <w:t xml:space="preserve">[               %] 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Αγρός Ενοικιαζόμενος </w:t>
            </w: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  <w:t>[   ]</w:t>
            </w: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(όνομα, ΑΦΜ  ιδιοκτήτη…………………………………………………………..)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Αριθμός αγροτεμαχίου ή χαρτογραφικός κωδικός ή συντεταγμένες: ……………………………………………………………………………………….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Τοποθεσία………………………………………………………………………….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Έκταση αγρού (στρ.)………………………………………………………………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Καλλιέργεια …………………………………………………………………………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Έκταση ζημιάς (στρ.)……………………………………………………………...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>--------------------------------------------------------------------------------------------------------------------------------------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Αγρός  Ιδιόκτητος </w:t>
            </w: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  <w:t xml:space="preserve">[   ] , </w:t>
            </w: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Ποσοστό Ιδιοκτησίας: </w:t>
            </w: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  <w:t xml:space="preserve">[               %] 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Αγρός Ενοικιαζόμενος </w:t>
            </w: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  <w:t>[   ]</w:t>
            </w: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i/>
                <w:i/>
                <w:iCs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  <w:t>(όνομα, ΑΦΜ  ιδιοκτήτη…………………………………………………………..)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Αριθμός αγροτεμαχίου ή χαρτογραφικός κωδικός ή συντεταγμένες: ……………………………………………………………………………………….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Τοποθεσία………………………………………………………………………….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Έκταση αγρού (στρ.)………………………………………………………………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Καλλιέργεια …………………………………………………………………………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>Έκταση ζημιάς (στρ.)……………………………………………………………...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Ο/Η Αιτών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b/>
                <w:b/>
                <w:iCs/>
              </w:rPr>
            </w:pPr>
            <w:r>
              <w:rPr>
                <w:rFonts w:cs="Arial Narrow" w:ascii="Arial Narrow" w:hAnsi="Arial Narrow"/>
                <w:b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υποσημείωσης Char"/>
    <w:qFormat/>
    <w:rPr>
      <w:rFonts w:ascii="Arial" w:hAnsi="Arial" w:eastAsia="Calibri" w:cs="Arial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eastAsia="Calibri" w:cs="Arial"/>
      <w:sz w:val="20"/>
      <w:szCs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8:11:00Z</dcterms:created>
  <dc:creator>ΑΠΟΣΤΟΛΟΣ ΖΑΡΙΔΗΣ</dc:creator>
  <dc:description/>
  <cp:keywords/>
  <dc:language>en-US</dc:language>
  <cp:lastModifiedBy>Βασιλική Κωσταδήμα</cp:lastModifiedBy>
  <cp:lastPrinted>2018-06-01T10:27:00Z</cp:lastPrinted>
  <dcterms:modified xsi:type="dcterms:W3CDTF">2023-05-23T07:28:00Z</dcterms:modified>
  <cp:revision>7</cp:revision>
  <dc:subject/>
  <dc:title>ΑΙΤΗΣΗ</dc:title>
</cp:coreProperties>
</file>