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 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Αποκατάσταση τεχνικού εισόδου – εξόδου γέφυρας Δροσοπηγής Κόνιτσ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453100-8]-Εργασίες αποκατάστασης]</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1535697 2017-06-16</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07:00Z</dcterms:created>
  <dc:creator>Ευανθία  Σαβίδη</dc:creator>
  <dc:description/>
  <cp:keywords/>
  <dc:language>en-US</dc:language>
  <cp:lastModifiedBy>Βάσω</cp:lastModifiedBy>
  <cp:lastPrinted>2017-04-05T08:21:00Z</cp:lastPrinted>
  <dcterms:modified xsi:type="dcterms:W3CDTF">2017-06-16T06:0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