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48514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3568"/>
      </w:tblGrid>
      <w:tr>
        <w:trPr/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ΕΛΛΗΝΙΚΗ ΔΗΜΟΚΡΑΤΙΑ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ΠΕΡΙΦΕΡΕΙΑ ΗΠΕΙΡΟ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ΓΕΝ.Δ/ΝΣΗ ΜΕΤΑΦΟΡΩΝ &amp; ΕΠΙΚΟΙΝΩΝΙΩ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ΠΕΡΙΦΕΡΕΙΑΚΗ ΕΝΟΤΗΤΑ ΙΩΑΝΝΙΝΩ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Τ/ΡΩΝ &amp; ΕΠΙΚ/ΝΙΩΝ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Ταχ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Δ</w:t>
            </w:r>
            <w:r>
              <w:rPr/>
              <w:t>/</w:t>
            </w:r>
            <w:r>
              <w:rPr>
                <w:rFonts w:cs="TimesNewRoman" w:ascii="TimesNewRoman" w:hAnsi="TimesNewRoman"/>
              </w:rPr>
              <w:t xml:space="preserve">νση </w:t>
            </w:r>
            <w:r>
              <w:rPr/>
              <w:t xml:space="preserve">: </w:t>
            </w:r>
            <w:r>
              <w:rPr>
                <w:rFonts w:cs="TimesNewRoman" w:ascii="TimesNewRoman" w:hAnsi="TimesNewRoman"/>
              </w:rPr>
              <w:t xml:space="preserve">Δομπόλη </w:t>
            </w:r>
            <w:r>
              <w:rPr/>
              <w:t>3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Ταχ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 xml:space="preserve">Κώδικας </w:t>
            </w:r>
            <w:r>
              <w:rPr/>
              <w:t>: 4533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Τηλ</w:t>
            </w:r>
            <w:r>
              <w:rPr/>
              <w:t>.: 26510-85780</w:t>
            </w:r>
          </w:p>
          <w:p>
            <w:pPr>
              <w:pStyle w:val="Normal"/>
              <w:rPr/>
            </w:pPr>
            <w:r>
              <w:rPr/>
              <w:t>Fax : 26510-85781</w:t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Ιωάννινα:     10/ </w:t>
            </w:r>
            <w:r>
              <w:rPr>
                <w:lang w:val="en-US"/>
              </w:rPr>
              <w:t>05</w:t>
            </w:r>
            <w:r>
              <w:rPr/>
              <w:t xml:space="preserve"> /</w:t>
            </w:r>
            <w:r>
              <w:rPr>
                <w:lang w:val="en-US"/>
              </w:rPr>
              <w:t xml:space="preserve"> 2017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Αριθ.Πρωτ.: Οικ .: 41258/</w:t>
            </w:r>
            <w:r>
              <w:rPr>
                <w:lang w:val="en-US"/>
              </w:rPr>
              <w:t xml:space="preserve"> </w:t>
            </w:r>
            <w:r>
              <w:rPr/>
              <w:t>5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ΠΡΟΣ: 1)Περιφέρεια Ηπείρου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Δ/νση Διαφάνειας &amp; Ηλεκτρονικής Διακυβέρνηση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)Υπουργείο Ανάπτυξης, Ανταγωνιστικότητας,Υποδομών, Μεταφορών &amp;Δικτύων</w:t>
            </w:r>
          </w:p>
          <w:p>
            <w:pPr>
              <w:pStyle w:val="Normal"/>
              <w:rPr/>
            </w:pPr>
            <w:r>
              <w:rPr/>
              <w:t>Δ/νση Οργάνωσης &amp; Πληροφορική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ΚΟΙΝ: Πίνακας Αποδεκτώ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ΘΕΜΑ:</w:t>
      </w:r>
      <w:r>
        <w:rPr/>
        <w:t xml:space="preserve"> Ανάρτηση πινάκων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ΣΧΕΤ.:</w:t>
      </w:r>
      <w:r>
        <w:rPr/>
        <w:t xml:space="preserve"> Η αρίθμ. 28107/4431-27/01/2017 πρόσκληση ενδιαφέροντος για απόκτηση νέας άδειας ΕΔΧ  ή μετατροπή υφισταμένης σε άλλο τύπο, σύμφωνα με το ν.4070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ε συνέχεια του παραπάνω σχετικού και όπως προβλέπεται από την  παρ. 5 του άρθρου 106 του ν. 4070/2012 σας αποστέλλουμε κατάσταση αιτήσεων για χορήγηση νέων αδειών ΕΔΧ, ΕΙΔ. ΜΙΣΘ. &amp; μετατροπής υφιστάμενων αδειών ΕΔΧ σε ΕΙΔ. ΜΙΣΘΩΣΗΣ και παρακαλούμε για την ανάρτησή τους στο δικτυακό τόπο της Περιφέρειας Ηπείρου και του Υπουργείου Ανάπτυξης, Ανταγωνιστικότητας, Υποδομών &amp; Δικτύω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Ο Προϊστάμενος  Δ/νσ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Ψημμένος Σωτήριος</w:t>
      </w:r>
    </w:p>
    <w:p>
      <w:pPr>
        <w:pStyle w:val="Normal"/>
        <w:rPr/>
      </w:pPr>
      <w:r>
        <w:rPr/>
        <w:t>ΚΟΙΝ.:1.Γραφείο Περιφερειάρχη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Γραφείο Εκτελεστικού </w:t>
      </w:r>
    </w:p>
    <w:p>
      <w:pPr>
        <w:pStyle w:val="Normal"/>
        <w:rPr/>
      </w:pPr>
      <w:r>
        <w:rPr/>
        <w:t xml:space="preserve">                </w:t>
      </w:r>
      <w:r>
        <w:rPr/>
        <w:t>Γραμματέα</w:t>
      </w:r>
    </w:p>
    <w:p>
      <w:pPr>
        <w:pStyle w:val="Normal"/>
        <w:rPr/>
      </w:pPr>
      <w:r>
        <w:rPr/>
        <w:tab/>
        <w:t xml:space="preserve"> 3.Γραφείο Τύπου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"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37:00Z</dcterms:created>
  <dc:creator>umetaforon-08-02</dc:creator>
  <dc:description/>
  <cp:keywords/>
  <dc:language>en-US</dc:language>
  <cp:lastModifiedBy>umetaforon-08-02</cp:lastModifiedBy>
  <cp:lastPrinted>2017-05-08T09:30:00Z</cp:lastPrinted>
  <dcterms:modified xsi:type="dcterms:W3CDTF">2017-05-10T05:31:00Z</dcterms:modified>
  <cp:revision>10</cp:revision>
  <dc:subject/>
  <dc:title>           </dc:title>
</cp:coreProperties>
</file>